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/>
        <w:drawing>
          <wp:inline distT="0" distB="0" distL="0" distR="0">
            <wp:extent cx="20459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pacing w:val="-3"/>
          <w:sz w:val="28"/>
        </w:rPr>
        <w:t xml:space="preserve">LSE Teaching and Learning Development Fund (2016/17 year): application form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  <w:t>Please submit this form online to Dr Claire Gordon (c.e.gordon@lse.ac.uk)) and send a hard copy with your Head of Department’s signature to LSE Teaching and Learning Centre, KSW 5.04, 20 Kingswa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Date: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Project title: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roject leader (responsible for accounting for use of project funds, and for reporting on outcomes)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</w:rPr>
        <w:t>Other staff involved in the project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Brief outline of the proposed initiative: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What is the anticipated time scale for the project?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spacing w:val="-3"/>
        </w:rPr>
        <w:t xml:space="preserve">Estimated start date: 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spacing w:val="-3"/>
        </w:rPr>
        <w:t xml:space="preserve">Estimated implementation/completion date: </w:t>
      </w:r>
    </w:p>
    <w:p>
      <w:pPr>
        <w:pStyle w:val="Normal"/>
        <w:suppressAutoHyphens w:val="true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Remit (how the project meets the aims and purposes of the LSE Teaching and Learning Development Fund):</w:t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Rationale (how the project fits into the departmental context, promotes student learning and enhances teaching development):</w:t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ustainability (how the project will be integrated into longer term departmental practice once the funded elements are completed):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Transferability (whether the project is relevant to teaching and learning in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other parts of the department):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(b) LSE generally)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unding (please indicate funds required, along with any investment being made in the project by the department and/or other sources (either internal to LSE or external)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udget (please provide a breakdown of how the total project funding will be spent, indicating especially how any staff/contract time will be used)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igned (Project Leader)</w:t>
        <w:tab/>
        <w:tab/>
        <w:tab/>
        <w:tab/>
        <w:tab/>
        <w:tab/>
        <w:t>Dat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This project has been discussed in the department, and has the full backing of the department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spacing w:val="-3"/>
        </w:rPr>
        <w:t>Signed (Head of Department)</w:t>
      </w:r>
      <w:r>
        <w:rPr>
          <w:rFonts w:cs="Arial" w:ascii="Arial" w:hAnsi="Arial"/>
          <w:b/>
          <w:spacing w:val="-3"/>
        </w:rPr>
        <w:tab/>
        <w:tab/>
        <w:tab/>
      </w:r>
      <w:r>
        <w:rPr>
          <w:rFonts w:cs="Arial" w:ascii="Arial" w:hAnsi="Arial"/>
          <w:spacing w:val="-3"/>
        </w:rPr>
        <w:t>Date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pacing w:val="-3"/>
        </w:rPr>
        <w:t>To be completed by LSE Teaching and Learning Centre for referenc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roject cod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ate received from department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mount agreed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stimated completion dat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roject report received: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spacing w:val="-3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B7315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49:00Z</dcterms:created>
  <dc:creator>LSE User</dc:creator>
  <dc:description/>
  <dc:language>en-US</dc:language>
  <cp:lastModifiedBy>Administrator</cp:lastModifiedBy>
  <cp:lastPrinted>2000-05-09T16:46:00Z</cp:lastPrinted>
  <dcterms:modified xsi:type="dcterms:W3CDTF">2016-11-18T11:49:00Z</dcterms:modified>
  <cp:revision>2</cp:revision>
  <dc:subject/>
  <dc:title>Teaching Development Projects</dc:title>
</cp:coreProperties>
</file>