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4295</wp:posOffset>
                </wp:positionV>
                <wp:extent cx="5487035" cy="803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803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22400" cy="37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</w:t>
                              <w:tab/>
                              <w:tab/>
                              <w:tab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partment</w:t>
                              <w:tab/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urse</w:t>
                              <w:tab/>
                              <w:tab/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entation title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hese are the particular aspects of my presentation I would like feedback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ind w:left="2880" w:hanging="28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EEDBACK FROM TEACHER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Content </w:t>
                              <w:tab/>
                              <w:tab/>
                              <w:t xml:space="preserve">Criteria 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0"/>
                                <w:szCs w:val="20"/>
                                <w:lang w:val="fr-FR"/>
                              </w:rPr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ocus on tas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gency of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idence and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agement with lit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ndling of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cess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im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su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ice and presence (clarity, langu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eneral comments (including linking to essay/problem sheets and exam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ow I intend to use this feedback in future wor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ent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say wri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05pt;height:632.85pt;mso-wrap-distance-left:9.05pt;mso-wrap-distance-right:9.05pt;mso-wrap-distance-top:0pt;mso-wrap-distance-bottom:0pt;margin-top:5.85pt;mso-position-vertical-relative:text;margin-left:-8.2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22400" cy="37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me</w:t>
                        <w:tab/>
                        <w:tab/>
                        <w:tab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partment</w:t>
                        <w:tab/>
                        <w:tab/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urse</w:t>
                        <w:tab/>
                        <w:tab/>
                        <w:tab/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esentation title</w:t>
                        <w:tab/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hese are the particular aspects of my presentation I would like feedback 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ind w:left="2880" w:hanging="28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FEEDBACK FROM TEACHER</w:t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 xml:space="preserve">Content </w:t>
                        <w:tab/>
                        <w:tab/>
                        <w:t xml:space="preserve">Criteria  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0"/>
                          <w:szCs w:val="20"/>
                          <w:lang w:val="fr-FR"/>
                        </w:rPr>
                        <w:t xml:space="preserve">Comme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ocus on tas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gency of argu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idence and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agement with liter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ndling of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cess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u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im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su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ice and presence (clarity, languag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General comments (including linking to essay/problem sheets and exam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ow I intend to use this feedback in future wor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esentation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ssay writ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42:00Z</dcterms:created>
  <dc:creator>anon</dc:creator>
  <dc:description/>
  <cp:keywords/>
  <dc:language>en-US</dc:language>
  <cp:lastModifiedBy>Hindle,J</cp:lastModifiedBy>
  <cp:lastPrinted>2011-01-14T15:11:00Z</cp:lastPrinted>
  <dcterms:modified xsi:type="dcterms:W3CDTF">2011-05-20T15:46:00Z</dcterms:modified>
  <cp:revision>3</cp:revision>
  <dc:subject/>
  <dc:title>Making best use of feedback on oral presentations</dc:title>
</cp:coreProperties>
</file>