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urnal articles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Commitment and Compliance in International Law: A Study of Implementation of the WTO TRIPS Agreement in Nigeria and South Africa’ </w:t>
      </w:r>
      <w:r>
        <w:rPr>
          <w:rFonts w:cs="Arial" w:ascii="Arial" w:hAnsi="Arial"/>
          <w:i/>
        </w:rPr>
        <w:t xml:space="preserve">African Journal of International and Comparative Law, </w:t>
      </w:r>
      <w:r>
        <w:rPr>
          <w:rFonts w:cs="Arial" w:ascii="Arial" w:hAnsi="Arial"/>
        </w:rPr>
        <w:t>(2012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dinburgh University Press, Vol 20, pages 191-228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The Effectiveness of WTO Law in Developing Countries: The Relevance of Rule Legitimacy and Ownership”, </w:t>
      </w:r>
      <w:r>
        <w:rPr>
          <w:rFonts w:cs="Arial" w:ascii="Arial" w:hAnsi="Arial"/>
          <w:i/>
        </w:rPr>
        <w:t>University of New South Wales Law Journal (2007)</w:t>
      </w:r>
      <w:r>
        <w:rPr>
          <w:rFonts w:cs="Arial" w:ascii="Arial" w:hAnsi="Arial"/>
        </w:rPr>
        <w:t>, Vol 30, Issue 2, 409-4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Comparing EU Free Trade Agreements: Trade Facilitation, ECDPM, </w:t>
      </w:r>
      <w:r>
        <w:rPr>
          <w:rFonts w:cs="Arial" w:ascii="Arial" w:hAnsi="Arial"/>
          <w:i/>
        </w:rPr>
        <w:t>InBrief</w:t>
      </w:r>
      <w:r>
        <w:rPr>
          <w:rFonts w:cs="Arial" w:ascii="Arial" w:hAnsi="Arial"/>
        </w:rPr>
        <w:t xml:space="preserve"> 6F, Maastricht, September 20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Global Trade Law: Challenges and Options for Africa”, </w:t>
      </w:r>
      <w:r>
        <w:rPr>
          <w:rFonts w:cs="Arial" w:ascii="Arial" w:hAnsi="Arial"/>
          <w:i/>
        </w:rPr>
        <w:t>Journal of African Law</w:t>
      </w:r>
      <w:r>
        <w:rPr>
          <w:rFonts w:cs="Arial" w:ascii="Arial" w:hAnsi="Arial"/>
        </w:rPr>
        <w:t>, Cambridge University Press, 47 (October 2003) 2, 143-17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Can Africa Take on Europe Through the Peace Clause?’, </w:t>
      </w:r>
      <w:r>
        <w:rPr>
          <w:rFonts w:cs="Arial" w:ascii="Arial" w:hAnsi="Arial"/>
          <w:i/>
        </w:rPr>
        <w:t>South African Institute of International Affairs’ Trade Report</w:t>
      </w:r>
      <w:r>
        <w:rPr>
          <w:rFonts w:cs="Arial" w:ascii="Arial" w:hAnsi="Arial"/>
        </w:rPr>
        <w:t xml:space="preserve"> No 2, November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ference pap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Impact of WTO TRIPS and Customs Valuation Agreements on Trade and Commercial Law Reforms in Developing Countries: Lessons from an empirical study”, a paper presented at a WTO seminar on trade and development, 14 December 200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Symposium on “Legal Issues in Economic Globalisation” at Lund University, Sweden, 19 and 20 August 2004 (Panel Discussant, with Professor David Kennedy from Harvard Universit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lobal Regulation and Domestic Institutional Change: South Africa’s Regulatory Response to International Trade Rules”, a paper presented at the Risk and Regulation Research Conference, Centre for Analysis of Risk and Regulation (CARR), LSE, 18 September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381B7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57:00Z</dcterms:created>
  <dc:creator>ofasan</dc:creator>
  <dc:description/>
  <dc:language>en-US</dc:language>
  <cp:lastModifiedBy>Administrator</cp:lastModifiedBy>
  <dcterms:modified xsi:type="dcterms:W3CDTF">2013-03-21T17:57:00Z</dcterms:modified>
  <cp:revision>2</cp:revision>
  <dc:subject/>
  <dc:title>Journal articles</dc:title>
</cp:coreProperties>
</file>