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Biographical statement</w:t>
      </w:r>
    </w:p>
    <w:p>
      <w:pPr>
        <w:pStyle w:val="Normal"/>
        <w:rPr>
          <w:b/>
          <w:b/>
        </w:rPr>
      </w:pPr>
      <w:r>
        <w:rPr>
          <w:b/>
        </w:rPr>
      </w:r>
    </w:p>
    <w:p>
      <w:pPr>
        <w:pStyle w:val="Normal"/>
        <w:jc w:val="both"/>
        <w:rPr/>
      </w:pPr>
      <w:r>
        <w:rPr>
          <w:rFonts w:cs="Arial" w:ascii="Arial" w:hAnsi="Arial"/>
        </w:rPr>
        <w:t>Olu Fasan is a Visiting Fellow in the International Relations Department of the London School of Economics (LSE), and a member of the LSE’s International Trade Policy Unit. He is also currently a senior adviser on energy and climate change policy with the UK Government. In particular, he advises and develops policy on how to minimise the costs of EU and UK energy and climate change policies for UK businesses so as to support their international competitiveness. He also advises on state aid issues, working closely with the European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or to the energy policy role, he served as a senior policy adviser in the Joint Trade Policy Unit of the UK’s Department for Business, Innovation and Skills (BIS) and Department for International Development (DfID). In this role, he provided expert advice on trade in services and coordinated the UK’s interests in the EU’s trade policy. He was responsible for all the cross-cutting EU events on trade, and represented the UK on the EU’s Trade Policy Committee in Brussels, which meets every we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Fasan had previously served as a regulatory reform adviser for the UK Government, working for the Government’s Better Regulation Executive, located in the Cabinet Office, where he advised on the legal and policy processes for regulatory reform in the UK, and developed policy and legislative instruments for improving the UK’s regulatory enviro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or to joining the UK Civil Service in January 2007, Dr Fasan worked in academia and in international organisations. He was a Tutor at the LSE’s International Relations Department, teaching </w:t>
      </w:r>
      <w:r>
        <w:rPr>
          <w:rFonts w:cs="Arial" w:ascii="Arial" w:hAnsi="Arial"/>
          <w:i/>
        </w:rPr>
        <w:t>Economic Diplomacy</w:t>
      </w:r>
      <w:r>
        <w:rPr>
          <w:rFonts w:cs="Arial" w:ascii="Arial" w:hAnsi="Arial"/>
        </w:rPr>
        <w:t xml:space="preserve"> and the </w:t>
      </w:r>
      <w:r>
        <w:rPr>
          <w:rFonts w:cs="Arial" w:ascii="Arial" w:hAnsi="Arial"/>
          <w:i/>
        </w:rPr>
        <w:t>Political Economy of International Trade</w:t>
      </w:r>
      <w:r>
        <w:rPr>
          <w:rFonts w:cs="Arial" w:ascii="Arial" w:hAnsi="Arial"/>
        </w:rPr>
        <w:t xml:space="preserve">. He has also taught </w:t>
      </w:r>
      <w:r>
        <w:rPr>
          <w:rFonts w:cs="Arial" w:ascii="Arial" w:hAnsi="Arial"/>
          <w:i/>
        </w:rPr>
        <w:t>WTO Law and Legal System</w:t>
      </w:r>
      <w:r>
        <w:rPr>
          <w:rFonts w:cs="Arial" w:ascii="Arial" w:hAnsi="Arial"/>
        </w:rPr>
        <w:t xml:space="preserve">, the </w:t>
      </w:r>
      <w:r>
        <w:rPr>
          <w:rFonts w:cs="Arial" w:ascii="Arial" w:hAnsi="Arial"/>
          <w:i/>
        </w:rPr>
        <w:t>Law and Practice of International Economic Relations</w:t>
      </w:r>
      <w:r>
        <w:rPr>
          <w:rFonts w:cs="Arial" w:ascii="Arial" w:hAnsi="Arial"/>
        </w:rPr>
        <w:t xml:space="preserve">, and </w:t>
      </w:r>
      <w:r>
        <w:rPr>
          <w:rFonts w:cs="Arial" w:ascii="Arial" w:hAnsi="Arial"/>
          <w:i/>
        </w:rPr>
        <w:t>Introduction to International Political Economy</w:t>
      </w:r>
      <w:r>
        <w:rPr>
          <w:rFonts w:cs="Arial" w:ascii="Arial" w:hAnsi="Arial"/>
        </w:rPr>
        <w:t xml:space="preserve"> at Birkbeck College, University of London, where he has been a Sessional Lecturer since 2004. He is also an occasional seminar speaker at the University College Lond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 Fasan has consulted for several international organisations, including the European Centre for Development Policy Management (ECDPM) in Maastricht, the South African Institute of International Affairs, the Commonwealth Business Council and the Commonwealth Secretariat. He served as Rapporteur for the International Round Table on Trade Facilitation in South Africa in 2003, and for the Business Forum of the Commonwealth Heads of Government meeting (CHOGM) in Nigeria in December 200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rom March to December 2005, he was a Research Fellow at the World Trade Organisation (WTO), during which he worked closely with the trade policy community in Geneva, gave seminar talks, and advised some African trade missions on their WTO participation and trade poli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 Fasan received his PhD in Law (International Economic Law) from the London School of Economics in 2006, and a Masters in International Political Economy (with Distinction) from the School in 2001. He also holds an LLM from King’s College London. He is a member of the English Bar (called to the Bar in July 2001) and a Fellow of the Royal Society of Arts. </w:t>
      </w:r>
    </w:p>
    <w:p>
      <w:pPr>
        <w:pStyle w:val="Normal"/>
        <w:jc w:val="both"/>
        <w:rPr>
          <w:rFonts w:ascii="Arial" w:hAnsi="Arial" w:cs="Arial"/>
        </w:rPr>
      </w:pPr>
      <w:r>
        <w:rPr>
          <w:rFonts w:cs="Arial" w:ascii="Arial" w:hAnsi="Arial"/>
        </w:rPr>
      </w:r>
    </w:p>
    <w:p>
      <w:pPr>
        <w:pStyle w:val="Normal"/>
        <w:jc w:val="both"/>
        <w:rPr/>
      </w:pPr>
      <w:r>
        <w:rPr>
          <w:rFonts w:cs="Arial" w:ascii="Arial" w:hAnsi="Arial"/>
        </w:rPr>
        <w:t>He has published widely on international law and policy, particularly from a development perspective, exploring the impact of international economic law and treaty obligations on domestic regulatory and institutional reforms in developing countries. His research uses socio-legal and political economy analytical tools to explain the domestic effects of international economic la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EECAD0.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57:00Z</dcterms:created>
  <dc:creator>ofasan</dc:creator>
  <dc:description/>
  <dc:language>en-US</dc:language>
  <cp:lastModifiedBy>Administrator</cp:lastModifiedBy>
  <dcterms:modified xsi:type="dcterms:W3CDTF">2013-03-21T17:57:00Z</dcterms:modified>
  <cp:revision>2</cp:revision>
  <dc:subject/>
  <dc:title>Biographical statement</dc:title>
</cp:coreProperties>
</file>