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niversity of London</w:t>
      </w:r>
    </w:p>
    <w:p>
      <w:pPr>
        <w:pStyle w:val="Subtitle"/>
        <w:rPr/>
      </w:pPr>
      <w:r>
        <w:rPr/>
        <w:t>Institute of Commonwealth Stud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20" w:hanging="720"/>
        <w:rPr/>
      </w:pPr>
      <w:r>
        <w:rPr>
          <w:rFonts w:cs="Times New Roman" w:ascii="Times New Roman" w:hAnsi="Times New Roman"/>
          <w:i w:val="false"/>
          <w:iCs w:val="false"/>
        </w:rPr>
        <w:t>International Workshop: ‘</w:t>
      </w:r>
      <w:r>
        <w:rPr>
          <w:rFonts w:cs="Times New Roman" w:ascii="Times New Roman" w:hAnsi="Times New Roman"/>
          <w:i w:val="false"/>
          <w:iCs w:val="false"/>
          <w:szCs w:val="22"/>
        </w:rPr>
        <w:t xml:space="preserve">‘The impact of transnational non-governmental public actors </w:t>
      </w:r>
      <w:r>
        <w:rPr>
          <w:rFonts w:cs="Times New Roman" w:ascii="Times New Roman" w:hAnsi="Times New Roman"/>
          <w:i w:val="false"/>
          <w:iCs w:val="false"/>
        </w:rPr>
        <w:t>(NGPAs) on policy processes and policy outcomes: translating advocacy into sustainable policy engagement'’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 – 12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September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RAFT PROGRAMME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uesday September 11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 – 10.0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ssion 1: Welcome and Overvie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hard Crook (ICwS): Purpose of the Workshop and review of the project. What have we learnt about the effectiveness of North-South NGPA action in influencing policy-making and policy- implementation?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– 11.00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Session 2: Influencing policy at the Commonwealth and global levels 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Commonwealth Human Rights Initiative and ‘Para 55’ Commonwealth HIV/AIDS campaig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nel: Richard Bourne (researcher); representatives of Commonwealth Human Rights Initiative, Delhi and Ghan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 – 11.3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 –13.0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ess</w:t>
            </w:r>
            <w:r>
              <w:rPr/>
              <w:t>i</w:t>
            </w:r>
            <w:r>
              <w:rPr>
                <w:b/>
                <w:bCs/>
              </w:rPr>
              <w:t>on 3: Influencing policy at the Commonwealth and global levels</w:t>
            </w:r>
            <w:r>
              <w:rPr/>
              <w:t xml:space="preserve"> </w:t>
            </w:r>
            <w:r>
              <w:rPr>
                <w:b/>
                <w:bCs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‘Make Trade Fair’ Campaign: OXFAM’s experience of working with Southern NGPAs in the agriculture and garment industries of South/ South East As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nel: Jeff Atkinson (OXFAM Australia—ESRC Practitioner Fellow ); Martin Scurrah (OXFAM America); Richard Bourne, (researcher) ; representative of DFID Policy Division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-14.0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nch.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 – 15.3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ess</w:t>
            </w:r>
            <w:r>
              <w:rPr/>
              <w:t>i</w:t>
            </w:r>
            <w:r>
              <w:rPr>
                <w:b/>
                <w:bCs/>
              </w:rPr>
              <w:t>on 4: Influencing policy at the Commonwealth and global levels</w:t>
            </w:r>
            <w:r>
              <w:rPr/>
              <w:t xml:space="preserve"> </w:t>
            </w:r>
            <w:r>
              <w:rPr>
                <w:b/>
                <w:bCs/>
              </w:rPr>
              <w:t>II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Kimberley Process and Partnership Africa-Canada (PAC); the Small Island Developing States Net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nel: Tim Shaw (researcher); representative of PAC; representative of SIDSNe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30 – 16.00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ea break 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 – 17.3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4932" w:leader="none"/>
              </w:tabs>
              <w:rPr/>
            </w:pPr>
            <w:r>
              <w:rPr/>
              <w:t xml:space="preserve">Session 5: Influencing national governments I : changing the law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Pakistan Anti-Tobacco Campaign; Sisters in Islam (Malaysia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nel: Richard Bourne (researcher); Nazila Ghanea-Hercock (researcher); representative of PATC; representative of SII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ednesday September 12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 – 11.0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ession 6</w:t>
            </w:r>
            <w:r>
              <w:rPr/>
              <w:t xml:space="preserve">: </w:t>
            </w:r>
            <w:r>
              <w:rPr>
                <w:b/>
                <w:bCs/>
              </w:rPr>
              <w:t>Influencing national governments II : development and good governan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ndia: PRIA in</w:t>
            </w:r>
            <w:r>
              <w:rPr>
                <w:b/>
                <w:bCs/>
              </w:rPr>
              <w:t xml:space="preserve"> </w:t>
            </w:r>
            <w:r>
              <w:rPr>
                <w:iCs/>
                <w:szCs w:val="24"/>
              </w:rPr>
              <w:t>Andhra Pradesh and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Madhya Pradesh; Ghana: Center for Democratic Development (CDD), Integrated Social Development Centre (ISODEC) and GAPVOD (Ghana Association of Private Voluntary Organisations for Development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anel: James Manor (researcher); representative of Samarthan, Madhya Pradesh; representative CDD Ghana; representative of CHRI, Ghana; representative of CEPRESE Ghana; representative of Self Employed Womens Association, India ; representative of DFID India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 – 11.3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fee brea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 – 13.0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ession 7</w:t>
            </w:r>
            <w:r>
              <w:rPr/>
              <w:t xml:space="preserve">: </w:t>
            </w:r>
            <w:r>
              <w:rPr>
                <w:b/>
                <w:bCs/>
              </w:rPr>
              <w:t>Influencing national governments III : development and good governan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Land issues and post- conflict justice in Rwanda: the cases of LandNET and Penal Reform International’s local customary justice (</w:t>
            </w:r>
            <w:r>
              <w:rPr>
                <w:i/>
                <w:iCs/>
              </w:rPr>
              <w:t>gaccaca</w:t>
            </w:r>
            <w:r>
              <w:rPr/>
              <w:t>) program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nel: Paul Gready (researcher); representative of TROCAIRE Rwanda; representative of Rwanda Institute for Sustainable Development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– 14.0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– 15.30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8: Influencing local governments: transnational community associ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hana: ‘Hometown’ Associations with London branches; India (Kerala):  CommunityAssociations with London branch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nel: Richard Crook (researcher); representatives of La Mansaamo Kpee, Accra, Ghana; Peki Union, Peki Ghana ; representative of CEPRESE Ghana;representative of DFID Migration Team;  representative Kerala tbc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 – 16.0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abrea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 – 17.00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oundtable: More effective policy influencing : policy and practice lessons for NGPAs with South – North linkage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ng Richar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King Richard;Courier New" w:hAnsi="King Richard;Courier New" w:cs="King Richard;Courier New"/>
      <w:sz w:val="36"/>
      <w:szCs w:val="4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bCs/>
      <w:i/>
      <w:iCs/>
      <w:szCs w:val="24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8:29:00Z</dcterms:created>
  <dc:creator>richard.crook</dc:creator>
  <dc:description/>
  <dc:language>en-US</dc:language>
  <cp:lastModifiedBy>Richard.Crook</cp:lastModifiedBy>
  <cp:lastPrinted>2007-03-30T09:59:00Z</cp:lastPrinted>
  <dcterms:modified xsi:type="dcterms:W3CDTF">2007-06-04T08:29:00Z</dcterms:modified>
  <cp:revision>2</cp:revision>
  <dc:subject/>
  <dc:title>University of London</dc:title>
</cp:coreProperties>
</file>