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/>
        <w:t>Figure 1. Location of Members of the European Parliament, July 1999-June 2000 - Dimensions 1 and 2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33335" cy="6097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3335" cy="609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  <w:t>Figure 2. Location of National Parties in the EP, July 1999-June 2000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object w:dxaOrig="10642" w:dyaOrig="8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584pt;height:467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51644862" r:id="rId3"/>
        </w:object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0:27:00Z</dcterms:created>
  <dc:creator>Simon Hix</dc:creator>
  <dc:description/>
  <cp:keywords/>
  <dc:language>en-US</dc:language>
  <cp:lastModifiedBy>Administrator</cp:lastModifiedBy>
  <cp:lastPrinted>2001-05-22T14:14:00Z</cp:lastPrinted>
  <dcterms:modified xsi:type="dcterms:W3CDTF">2011-02-16T10:27:00Z</dcterms:modified>
  <cp:revision>2</cp:revision>
  <dc:subject/>
  <dc:title>NOMINATE paper-Colour Figures.doc</dc:title>
</cp:coreProperties>
</file>