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 xml:space="preserve">Funding Transport Projects in London  </w:t>
      </w:r>
    </w:p>
    <w:p>
      <w:pPr>
        <w:pStyle w:val="Heading5"/>
        <w:rPr/>
      </w:pPr>
      <w:r>
        <w:rPr/>
        <w:t>20 December 2005, London School of Economics, Houghton Street, WC2</w:t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>
          <w:b w:val="false"/>
          <w:i/>
          <w:iCs/>
        </w:rPr>
        <w:t>Room A318, Old Building (via LSE Main Entrance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 xml:space="preserve">Chair: </w:t>
      </w:r>
    </w:p>
    <w:p>
      <w:pPr>
        <w:pStyle w:val="Heading3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Michael Snyder, Chairman, Policy Committee, Corporation of Lond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345</w:t>
        <w:tab/>
        <w:t>Arrival and refreshments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30</w:t>
        <w:tab/>
        <w:t>Chair’s Introduction</w:t>
        <w:tab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445</w:t>
        <w:tab/>
        <w:t>Transport for London’s Infrastructure Funding Strategy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Jay Walder, Director of Finance, Transport for Lond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1515</w:t>
        <w:tab/>
        <w:t>Discussion</w:t>
      </w:r>
      <w:r>
        <w:rPr>
          <w:sz w:val="28"/>
        </w:rPr>
        <w:tab/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1545</w:t>
        <w:tab/>
        <w:t>Te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600</w:t>
        <w:tab/>
        <w:t xml:space="preserve">Alternative Methods of Funding Urban Infrastructure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tephen Glaister, Imperial College, Londo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630</w:t>
        <w:tab/>
        <w:t>Discussion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700</w:t>
        <w:tab/>
        <w:t>Funding Crossrail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bCs/>
          <w:sz w:val="28"/>
        </w:rPr>
        <w:t>Keith Berryman, Acting CEO, Cross London Rail Links Ltd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>1720</w:t>
        <w:tab/>
        <w:t>Discussion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745</w:t>
        <w:tab/>
        <w:t>Conclusions, Close and Tea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11:12:00Z</dcterms:created>
  <dc:creator>IT Services</dc:creator>
  <dc:description/>
  <dc:language>en-US</dc:language>
  <cp:lastModifiedBy>LSE User</cp:lastModifiedBy>
  <dcterms:modified xsi:type="dcterms:W3CDTF">2005-12-02T11:12:00Z</dcterms:modified>
  <cp:revision>2</cp:revision>
  <dc:subject/>
  <dc:title>Funding Transport Projects in London  </dc:title>
</cp:coreProperties>
</file>