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t>The Barker Review and London</w:t>
      </w:r>
    </w:p>
    <w:p>
      <w:pPr>
        <w:pStyle w:val="Normal"/>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The seminar began with the chair, Chris Holmes, introducing the topic and the position of HEIF.  He then introduced Kate Barker as the first speaker, saying that Kate Barker and her Review had reshaped the debate about housing in the UK and successfully showed the effect of undersupply and affordability. </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t>Moving Towards Answers in Housing Supply, how far have we come?</w:t>
      </w:r>
    </w:p>
    <w:p>
      <w:pPr>
        <w:pStyle w:val="Normal"/>
        <w:rPr>
          <w:rFonts w:ascii="Times New Roman" w:hAnsi="Times New Roman" w:eastAsia="Batang;바탕" w:cs="Times New Roman"/>
          <w:i/>
          <w:i/>
          <w:iCs/>
          <w:sz w:val="24"/>
          <w:szCs w:val="24"/>
        </w:rPr>
      </w:pPr>
      <w:r>
        <w:rPr>
          <w:rFonts w:eastAsia="Batang;바탕" w:cs="Times New Roman" w:ascii="Times New Roman" w:hAnsi="Times New Roman"/>
          <w:b/>
          <w:bCs/>
          <w:i/>
          <w:iCs/>
          <w:sz w:val="24"/>
          <w:szCs w:val="24"/>
        </w:rPr>
        <w:t>Kate Barker</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Kate Barker began by outlining the process of the Barker Review, the time line of the Review and its responses. She said that the government response has been comprehensive and that most of the recommendations have been addressed. Affordability has become a key political theme. Social sustainability however seemed to compete with environmental sustainability. The government’s conclusions from the review had concentrated on taking more account of the market and focusing on getting more land on to the market. There have also been some changes in the planning system and affordability has become a key objective. Barker stated that there is a need for 17-23 000 additional affordable units of housing per year and an increasing need for intermediate housing. She closed by saying that the Barker Review is a process and not an event. There have been some significant changes, but many continuing issues – especially with respect to the need for more social housing and clarification of the role of the intermediate market. (See attached slides)</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t>The Barker Review and London: The Challenge for London Housing</w:t>
      </w:r>
    </w:p>
    <w:p>
      <w:pPr>
        <w:pStyle w:val="Normal"/>
        <w:rPr>
          <w:rFonts w:ascii="Times New Roman" w:hAnsi="Times New Roman" w:eastAsia="Batang;바탕" w:cs="Times New Roman"/>
          <w:i/>
          <w:i/>
          <w:iCs/>
          <w:sz w:val="24"/>
          <w:szCs w:val="24"/>
        </w:rPr>
      </w:pPr>
      <w:r>
        <w:rPr>
          <w:rFonts w:eastAsia="Batang;바탕" w:cs="Times New Roman" w:ascii="Times New Roman" w:hAnsi="Times New Roman"/>
          <w:b/>
          <w:bCs/>
          <w:i/>
          <w:iCs/>
          <w:sz w:val="24"/>
          <w:szCs w:val="24"/>
        </w:rPr>
        <w:t>Christine Whithead, LSE</w:t>
      </w:r>
    </w:p>
    <w:p>
      <w:pPr>
        <w:pStyle w:val="Normal"/>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ristine Whitehead began her session by outlining the main challenges for London housing. London’s population is increasing, significantly as a result of international migration to the capital. Compared to other regions in the UK, London has less owner-occupied housing and a much larger private rented sector. There has been a big increase in house prices throughout England, but it has been particularly bad in London where the relative price is 2.57:1 compared to the North. </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Figures measuring housing pressure, using categories such as homelessness, crowding or low standards show that London disproportionately feels the outcomes of housing shortage. Other broader urban issues to be considered which impact on the capacity to increase the provision of housing include how to ensure sustainability, densification, re-use of brown-field sites and mixed use as well as physical and social infrastructure. Within the housing agenda, the broad issues remain that of safe, affordable, secure housing for all and building communities.  Current policy initiatives relate particularly to providing incentives to social tenants, expanding owner-occupation and making a more effective use of housing assets. </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Although data vary, they show that the numbers of dwellings completed and started in London have increased significantly since 2000. However although London has put in a big effort, it is not enough considering the increase in population and the overall demand.  Whitehead concludes that housing in London is a massive challenge that requires a step change. Although London is doing better, it should and can do much more. (See attached slides)</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t>Comments by:</w:t>
      </w:r>
    </w:p>
    <w:p>
      <w:pPr>
        <w:pStyle w:val="Normal"/>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t xml:space="preserve">Mike Youkee, </w:t>
      </w:r>
      <w:r>
        <w:rPr>
          <w:rFonts w:cs="Times New Roman" w:ascii="Times New Roman" w:hAnsi="Times New Roman"/>
          <w:b/>
          <w:bCs/>
          <w:i/>
          <w:iCs/>
          <w:sz w:val="24"/>
          <w:szCs w:val="24"/>
        </w:rPr>
        <w:t>Head of Housing Initiatives, Quintain Estates:</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Mike Youkee commented that while there have  been two big initiatives from the Government’s side, PPS 3 and PGS he has questions regarding both. With regards to the first his questions mainly related to how do you enforce it and how is affordability defined. With PGS he applauded the statement it makes about it being the government’s job to deliver infrastructure, but he questioned if the PGS is the right form of taxation to achieve the desired results.</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t>Discussion:</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Questions were raised about unfit dwellings and relationships between increased density and anti-social behaviour. On the first there was concern about how standards could be improved in the private sector. The response from the speakers on densities and ASB suggested that there were studies that showed that increased density could be associated with decreases in anti-social behaviour but that experience from badly designed council estates often proved the opposite. Mixed use and mixed population also formed  part of the picture.</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The discussion then moved on to migration into London. It was agreed that London needed the migration and the extra labour force that it gives, but that it also poses housing problems exacerbating those that arise from changing demographics, people living longer and people’s housing aspirations rising. A new study on “ The New East End” was raised which suggests that there is growing resentment among locals towards the new people moving into the area who were perceived to be taking the houses away. </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A further question was about the relationship between investment in housing and a growing mistrust towards pensions schemes – which is impacting adversely on house prices and affordability. Problems with big urban development projects only producing profits in the long run but the need for funding up-front and the public sector to take a share in the long run costs were also raised. It was agreed that it was not possible to expect developers to meet all the up front costs but that new instruments were needed to facilitate both the required investment and to ensure the public sector received some payback for their involvement.</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Opportunities for Housing from changing London Governance</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t>Neale Coleman, Mayor of London's Senior Policy Adviser on housing</w:t>
      </w:r>
    </w:p>
    <w:p>
      <w:pPr>
        <w:pStyle w:val="Normal"/>
        <w:rPr>
          <w:rFonts w:ascii="Times New Roman" w:hAnsi="Times New Roman" w:cs="Times New Roman"/>
          <w:sz w:val="24"/>
          <w:szCs w:val="24"/>
        </w:rPr>
      </w:pPr>
      <w:r>
        <w:rPr>
          <w:rFonts w:cs="Times New Roman" w:ascii="Times New Roman" w:hAnsi="Times New Roman"/>
          <w:sz w:val="24"/>
          <w:szCs w:val="24"/>
        </w:rPr>
        <w:t xml:space="preserve">Neale Coleman presented the Mayor of London’s views on housing in relation to the governments proposals for additional powers and responsibilities for the GLA. Coleman argued for increasing the Mayor’s powers in planning in order to make the system clearer and more accountable. Coleman also addressed the Thames Gateway plans and the possible effects in East London arising from the Olympics. Coleman stressed that the Mayor did not want to add another layer of bureaucracy, but to be able to say “yes” as well as “no” to big planning schemes to avoid ‘NIMBYism’ in the boroughs. Coleman suggested that if the Mayor is able to have positive as well as negative planning powers, this might change borough attitude to schemes and rebalance the powers between the boroughs and the Mayor in ways which could reduce delays and increase provisio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Heading3"/>
        <w:rPr/>
      </w:pPr>
      <w:r>
        <w:rPr/>
        <w:t xml:space="preserve">Opportunities (and challenges) for Affordable Housing in London </w:t>
      </w:r>
    </w:p>
    <w:p>
      <w:pPr>
        <w:pStyle w:val="Normal"/>
        <w:rPr>
          <w:rFonts w:ascii="Times New Roman" w:hAnsi="Times New Roman" w:eastAsia="Batang;바탕" w:cs="Times New Roman"/>
          <w:i/>
          <w:i/>
          <w:iCs/>
          <w:sz w:val="24"/>
          <w:szCs w:val="24"/>
        </w:rPr>
      </w:pPr>
      <w:r>
        <w:rPr>
          <w:rFonts w:cs="Times New Roman" w:ascii="Times New Roman" w:hAnsi="Times New Roman"/>
          <w:b/>
          <w:i/>
          <w:iCs/>
          <w:sz w:val="24"/>
          <w:szCs w:val="24"/>
        </w:rPr>
        <w:t>David Orr, Chief Executive, National Housing Federation</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David Orr discussed London’s challenges and opportunities with respect to housing. The challenges he listed included  affordability, demography, homelessness, overcrowding, the backlog of needs, supply, demand and the impact of the macro-economy. He stressed however that to every challenge there was also an opportunity. Orr advocated that we should try to free the system up and enable things to be done more effectively, turn things around and think more creatively about housing. He said that it was important to be flexible and think about the bigger picture. To conclude David Orr said that London was a city of opportunities with a unique consensus, a unique availability of land and labour and level of prosperity. This, he pointed out, gave Londoners both a unique challenge, but also real responsibility. (See attached slides)</w:t>
      </w:r>
    </w:p>
    <w:p>
      <w:pPr>
        <w:pStyle w:val="Normal"/>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t>Comments by:</w:t>
      </w:r>
    </w:p>
    <w:p>
      <w:pPr>
        <w:pStyle w:val="Normal"/>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t>Kate Davies, Chief Executive of Notting Hill Housing</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Kate Davies addressed the gap between the numbers of people in temporary accommodations and the number of houses built and the need to build more. She also addressed the need to help people in social housing to move on and give them affordable options. She questioned if it was right that some were given social renting for life and expressed a need for tenure reform to make the system more flexible. </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t>Discussion</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The discussion started with debating the UK measurement of density, using units rather than people. Some countries use square meters per person instead of square meters per unit – we do not even measure size. Several people agreed that measuring square meters per person was a more accurate way of measuring density. It was also mentioned that high density does not mean low quality. If enough money is invested it is possible to have high quality and high density housing. </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Concern was raised about levels of future development if the Mayor got more powers  - eg what would happen if London got a green, anti-development Mayor. A speaker responded that today’s system actually provides an anti-development Mayor with all the tools she or he needs, as the Mayor already has the power to say no, but not to say yes to big development. It was also suggested that a Mayor from any party  (except perhaps a green Mayor) would be bound to come to the current Mayor’s conclusion if responsible for London as whole, and push for more development.</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The need for flexibility in the housing market and in the use of the planning system was stressed. People need different houses at different points in their lives and much more help is necessary to enable people to adjust especially to move on from temporary or social housing and into in the housing market and the need for the planning system to be both creative and flexible was raised. </w:t>
      </w:r>
    </w:p>
    <w:p>
      <w:pPr>
        <w:pStyle w:val="Normal"/>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rPr>
          <w:rFonts w:ascii="Times New Roman" w:hAnsi="Times New Roman" w:eastAsia="Batang;바탕" w:cs="Times New Roman"/>
          <w:sz w:val="24"/>
          <w:szCs w:val="24"/>
        </w:rPr>
      </w:pPr>
      <w:r>
        <w:rPr>
          <w:rFonts w:eastAsia="Batang;바탕" w:cs="Times New Roman" w:ascii="Times New Roman" w:hAnsi="Times New Roman"/>
          <w:b/>
          <w:bCs/>
          <w:sz w:val="24"/>
          <w:szCs w:val="24"/>
        </w:rPr>
        <w:t>Close by Chris Holmes</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Chris Holmes closed the seminar by saying that the Kate Barker’s Review has led to a sea change in the thinking about housing. The government had had some reservation but a great deal has been done and social housing has become a priority. The change in the Mayor’s role leads to new opportunities for London.  Holmes urged participants to take with them the positive messages from the conference on how to change London’s housing for the better.</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rPr>
          <w:rFonts w:eastAsia="Batang;바탕"/>
        </w:rPr>
      </w:pPr>
      <w:r>
        <w:rPr>
          <w:rFonts w:eastAsia="Batang;바탕"/>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2"/>
      <w:lang w:val="en-GB" w:eastAsia="zh-CN" w:bidi="ur-PK"/>
    </w:rPr>
  </w:style>
  <w:style w:type="paragraph" w:styleId="Heading3">
    <w:name w:val="Heading 3"/>
    <w:basedOn w:val="Normal"/>
    <w:next w:val="Normal"/>
    <w:qFormat/>
    <w:pPr>
      <w:keepNext w:val="true"/>
      <w:numPr>
        <w:ilvl w:val="2"/>
        <w:numId w:val="1"/>
      </w:numPr>
      <w:outlineLvl w:val="2"/>
    </w:pPr>
    <w:rPr>
      <w:rFonts w:ascii="Times New Roman" w:hAnsi="Times New Roman" w:eastAsia="Arial Unicode MS" w:cs="Times New Roman"/>
      <w:b/>
      <w:sz w:val="24"/>
      <w:szCs w:val="24"/>
      <w:lang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7:29:00Z</dcterms:created>
  <dc:creator>LSE User</dc:creator>
  <dc:description/>
  <dc:language>en-US</dc:language>
  <cp:lastModifiedBy>LSE User</cp:lastModifiedBy>
  <cp:lastPrinted>2006-03-24T17:16:00Z</cp:lastPrinted>
  <dcterms:modified xsi:type="dcterms:W3CDTF">2006-03-24T17:29:00Z</dcterms:modified>
  <cp:revision>2</cp:revision>
  <dc:subject/>
  <dc:title>The Barker Review and London</dc:title>
</cp:coreProperties>
</file>