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lang w:val="de-DE"/>
        </w:rPr>
      </w:pPr>
      <w:r>
        <w:rPr>
          <w:lang w:val="de-DE"/>
        </w:rPr>
        <w:t>Fritz W. Scharpf</w:t>
      </w:r>
    </w:p>
    <w:p>
      <w:pPr>
        <w:pStyle w:val="Normal"/>
        <w:spacing w:lineRule="auto" w:line="240"/>
        <w:jc w:val="right"/>
        <w:rPr>
          <w:lang w:val="de-DE"/>
        </w:rPr>
      </w:pPr>
      <w:r>
        <w:rPr>
          <w:lang w:val="de-DE"/>
        </w:rPr>
      </w:r>
    </w:p>
    <w:p>
      <w:pPr>
        <w:pStyle w:val="Normal"/>
        <w:spacing w:lineRule="auto" w:line="240"/>
        <w:ind w:hanging="0"/>
        <w:jc w:val="center"/>
        <w:rPr>
          <w:lang w:val="de-DE"/>
        </w:rPr>
      </w:pPr>
      <w:r>
        <w:rPr>
          <w:lang w:val="de-DE"/>
        </w:rPr>
      </w:r>
    </w:p>
    <w:p>
      <w:pPr>
        <w:pStyle w:val="Normal"/>
        <w:spacing w:lineRule="auto" w:line="240"/>
        <w:ind w:hanging="0"/>
        <w:jc w:val="center"/>
        <w:rPr>
          <w:lang w:val="de-DE"/>
        </w:rPr>
      </w:pPr>
      <w:r>
        <w:rPr>
          <w:lang w:val="de-DE"/>
        </w:rPr>
      </w:r>
    </w:p>
    <w:p>
      <w:pPr>
        <w:pStyle w:val="Normal"/>
        <w:spacing w:lineRule="auto" w:line="240"/>
        <w:ind w:hanging="0"/>
        <w:jc w:val="center"/>
        <w:rPr>
          <w:b/>
          <w:b/>
          <w:lang w:val="de-DE"/>
        </w:rPr>
      </w:pPr>
      <w:r>
        <w:rPr>
          <w:b/>
          <w:lang w:val="de-DE"/>
        </w:rPr>
        <w:t xml:space="preserve">The Joint-Decision Trap Revisited </w:t>
      </w:r>
    </w:p>
    <w:p>
      <w:pPr>
        <w:pStyle w:val="Normal"/>
        <w:spacing w:lineRule="auto" w:line="240"/>
        <w:ind w:hanging="0"/>
        <w:jc w:val="center"/>
        <w:rPr>
          <w:b/>
          <w:b/>
          <w:lang w:val="de-DE"/>
        </w:rPr>
      </w:pPr>
      <w:r>
        <w:rPr>
          <w:b/>
          <w:lang w:val="de-DE"/>
        </w:rPr>
      </w:r>
    </w:p>
    <w:p>
      <w:pPr>
        <w:pStyle w:val="Normal"/>
        <w:rPr>
          <w:lang w:val="en-GB"/>
        </w:rPr>
      </w:pPr>
      <w:r>
        <w:rPr>
          <w:lang w:val="en-GB"/>
        </w:rPr>
        <w:t xml:space="preserve">In revisiting the “Joint-Decision Trap” (1988), I find it worth noting that the text is older than it seems. The original manuscript was written in 1983/1984 for a study group of the Western Europe Committee of the American Social Science Research Council. Headed by Philippe Schmitter, the group was supposed to reflect on some ambitious theme like “Reconstituting the Boundaries of the Political” or so. I had been co-opted to write something about recent changes in German federalism, but Schmitter suggested that I should also explore possible parallels in European integration ─ a subject which, until that time, had not been among my concerns. Since the edited volume which the group was to produce was not yet in sight, I published a German version of my essay in 1985 which was followed by an Italian translation in 1986. By 1988, when the edited volume had finally evaporated, I agreed to have a slightly amended version of the original English text published by </w:t>
      </w:r>
      <w:r>
        <w:rPr>
          <w:i/>
          <w:lang w:val="en-GB"/>
        </w:rPr>
        <w:t>Public Administration</w:t>
      </w:r>
      <w:r>
        <w:rPr>
          <w:lang w:val="en-GB"/>
        </w:rPr>
        <w:t xml:space="preserve">.   </w:t>
      </w:r>
    </w:p>
    <w:p>
      <w:pPr>
        <w:pStyle w:val="Normal"/>
        <w:rPr>
          <w:lang w:val="en-GB"/>
        </w:rPr>
      </w:pPr>
      <w:r>
        <w:rPr>
          <w:lang w:val="en-GB"/>
        </w:rPr>
        <w:t xml:space="preserve">This genesis suggests that the article should have suffered from three limitations. First, it was shaped by the excitement of a neophyte exploring a new field. Second, it was written from a German perspective, highlighting the characteristics of European integration that I could see from that vantage point. And finally, it was drafted well before the Single European Act and the success of the Single Market Program, let alone the Monetary Union, would have disturbed the stark simplicity of the original sketch. Given these limitations, the article almost inevitably approximated the advice to “first oversimplify and then exaggerate” ─ which seems to have advanced its career on the citation index and must also explain my invitation tonight. </w:t>
      </w:r>
    </w:p>
    <w:p>
      <w:pPr>
        <w:pStyle w:val="Normal"/>
        <w:rPr>
          <w:lang w:val="en-GB"/>
        </w:rPr>
      </w:pPr>
      <w:r>
        <w:rPr>
          <w:lang w:val="en-GB"/>
        </w:rPr>
        <w:t>Availing myself of the benefits of hindsight, however, I now find the article to have been seriously incomplete, rather than wrong. In my recent work, I found it useful to distinguish among three different modes of European governance ─ the “intergovernmental” mode, what I now call the “joint-decision” mode, and the “supranational-hierarchical” mode (Scharpf 2001). Of these, only the first two were treated in the Joint Decision Trap in an analysis which still appears to me as an empirically valid application of Coasian negotiation theory under institutional conditions constituting an extreme variant of a multiple-veto player system. I’ll begin with a brief restatement of what I consider the valid argument and then proceed to a discussion of what is missing.</w:t>
      </w:r>
    </w:p>
    <w:p>
      <w:pPr>
        <w:pStyle w:val="Normal"/>
        <w:rPr>
          <w:lang w:val="en-GB"/>
        </w:rPr>
      </w:pPr>
      <w:r>
        <w:rPr>
          <w:lang w:val="en-GB"/>
        </w:rPr>
      </w:r>
    </w:p>
    <w:p>
      <w:pPr>
        <w:pStyle w:val="Heading1"/>
        <w:rPr>
          <w:lang w:val="en-GB"/>
        </w:rPr>
      </w:pPr>
      <w:r>
        <w:rPr>
          <w:lang w:val="en-GB"/>
        </w:rPr>
        <w:t>The Intergovernmental Mode: An Exercise in  Applied Negotiation Theory</w:t>
      </w:r>
    </w:p>
    <w:p>
      <w:pPr>
        <w:pStyle w:val="Normal"/>
        <w:rPr>
          <w:lang w:val="en-GB"/>
        </w:rPr>
      </w:pPr>
      <w:r>
        <w:rPr>
          <w:lang w:val="en-GB"/>
        </w:rPr>
        <w:t xml:space="preserve">In Germany as in the European Community/Union, important policy choices at the center, and also all institutional changes, depend on constituent governments (of the Länder or Member States) ─ either by unanimous agreement or by qualified-majority votes. In contrast to the ideological or class-based factions of national parliaments, the Bundesrat and the Council of Ministers are supposed to represent territorially-based interests. But unlike the U.S. Senate and the second chambers of all parliamentary federal states, their members will not only represent the interests of citizens and firms in their respective territories, but are also able to defend directly the institutional self-interests of their governments. This makes it useful to distinguish between substantive policy choices and changes in the institutional architecture of these multi-level polities. </w:t>
      </w:r>
    </w:p>
    <w:p>
      <w:pPr>
        <w:pStyle w:val="Normal"/>
        <w:rPr>
          <w:lang w:val="en-GB"/>
        </w:rPr>
      </w:pPr>
      <w:r>
        <w:rPr>
          <w:lang w:val="en-GB"/>
        </w:rPr>
        <w:t xml:space="preserve">For policy choices, the Coase theorem postulates that in the absence of transaction costs, and with side payments and package deals universally available, all potential welfare gains which a benevolent and omniscient dictator might provide could also be realized by negotiations among self-interested and fully informed individual actors (Coase 1960). But of course, transaction costs are far from zero; side payments and package deals are often not feasible; and even if they were, complete information about the true preferences, constraints and alternative options of all other participants would be very hard to come by. If agreement depends on “all-channel negotiations”, moreover, these difficulties would exponentially increase with the number of independent participants. Hence it was safe to conclude that, as an empirical matter, self-interested bargaining  among the German Länder, or among the member states of the European Community, was likely to generate sub-optimal policy outcomes ─ resulting either in blockages or in inefficient lowest-denominator compromises. </w:t>
      </w:r>
    </w:p>
    <w:p>
      <w:pPr>
        <w:pStyle w:val="Normal"/>
        <w:rPr>
          <w:lang w:val="en-GB"/>
        </w:rPr>
      </w:pPr>
      <w:r>
        <w:rPr>
          <w:lang w:val="en-GB"/>
        </w:rPr>
        <w:t xml:space="preserve">From the normative perspective of “Constitutional Political Economy”, that may not seem so bad. Its strong preference for unanimous decisions (Buchanan and Tullock 1962) presupposes that agreements that are in fact reached are welfare-improving, since all participants must prefer the outcome to the status quo, whereas the liberty of individual action will continue to prevail if negotiations should fail. But that assumption holds only for “voluntary negotiation systems” and when negotiators are still writing on a clean slate. But Germany as well as the European Community are “compulsory negotiation systems” where certain policy choices can only be reached by agreement. In any case, moreover, once a binding rule is agreed-upon, the veto of one or a few governments will prevent all others from correcting or abolishing it in response to changed circumstances or preferences. Hence, as negotiating systems with multiple veto players come to accumulate a growing “acquis communautaire”, they will progressively lose the capacity for policy innovation (Tsebelis 2002).  </w:t>
      </w:r>
    </w:p>
    <w:p>
      <w:pPr>
        <w:pStyle w:val="Normal"/>
        <w:rPr>
          <w:lang w:val="en-GB"/>
        </w:rPr>
      </w:pPr>
      <w:r>
        <w:rPr>
          <w:lang w:val="en-GB"/>
        </w:rPr>
        <w:t>The obvious remedy would, of course, be a change from unanimous decisions to simple majority voting ─ the one decision rule that does not discriminate between the defenders of the status quo and the promoters of policy reform. In Germany, the constitution would in fact allow this in many cases.</w:t>
      </w:r>
      <w:r>
        <w:rPr>
          <w:rStyle w:val="FootnoteCharacters"/>
          <w:rStyle w:val="FootnoteAnchor"/>
          <w:lang w:val="en-GB"/>
        </w:rPr>
        <w:footnoteReference w:id="2"/>
      </w:r>
      <w:r>
        <w:rPr>
          <w:lang w:val="en-GB"/>
        </w:rPr>
        <w:t xml:space="preserve"> But in the absence of strong party-political pressures, the Länder have always tried to achieve near unanimity in order to present a united front vis-à-vis the federal government. In Europe, simple-majority voting on politically salient issues would in my view lack legitimacy (Scharpf 1999; 2003). In any case, the best that could be achieved has been qualified-majority voting on many, but by no means all issues ─ and even after the reforms adopted at Nice, these would still require a very high quorum of two-thirds of the votes in the Council (Tsebelis and Yataganas 2006). Moreover, as in Germany, EU governments have generally been searching for consensus and avoiding decisions that would violate the vital interests of a member state (Hayes-Renshaw at al. 2006). </w:t>
      </w:r>
    </w:p>
    <w:p>
      <w:pPr>
        <w:pStyle w:val="Normal"/>
        <w:rPr>
          <w:lang w:val="en-GB"/>
        </w:rPr>
      </w:pPr>
      <w:r>
        <w:rPr>
          <w:lang w:val="en-GB"/>
        </w:rPr>
        <w:t xml:space="preserve">In the original article, I used the metaphor of the “joint-decision trap” to summarize the arguments explaining these practices. They start from the fact that on issues of institutional reform, member governments represent not only the interests of their constituents but also their own institutional self interest which, in the present context, can be interpreted as a concern for autonomy and influence. If problems within their territories can no longer be resolved through autonomous policy choices, these governments may reluctantly delegate competencies to higher-level institutions. But they will nevertheless try to maintain as much influence as possible over the exercise of these competencies level. In order to prevent decisions violating their own preferences, they will insist on unanimity or qualified majority voting even though the outcomes are likely to be inefficient from a problem-solving perspective. </w:t>
      </w:r>
    </w:p>
    <w:p>
      <w:pPr>
        <w:pStyle w:val="Normal"/>
        <w:rPr/>
      </w:pPr>
      <w:r>
        <w:rPr>
          <w:lang w:val="en-GB"/>
        </w:rPr>
        <w:t xml:space="preserve">Assuming that a move to simple-majority voting will not be acceptable to member governments, the article then explores the possibility that the “style” of self-interested bargaining might be replaced by solidaristic “problem solving”. The underlying intuition, which anticipated the theoretical concept of the “Negotiator’s Dilemma” (Lax and Sebenius 1986), is that many or most of the interest constellations involved in intergovernmental negotiations at the European level are in the nature of “mixed-motive  games”. Such constellations may be analytically disaggregated into a common interest in producing the welfare gains that can only be achieved through cooperation, and conflicting interests in the distribution of benefits and costs. </w:t>
      </w:r>
    </w:p>
    <w:p>
      <w:pPr>
        <w:pStyle w:val="Normal"/>
        <w:rPr>
          <w:lang w:val="en-GB"/>
        </w:rPr>
      </w:pPr>
      <w:r>
        <w:rPr>
          <w:lang w:val="en-GB"/>
        </w:rPr>
        <w:t xml:space="preserve">The “dilemma” arises under conditions of incomplete information, when negotiators need to develop effective solutions to common problems without knowing each others’ available alternatives and true preferences. If under these conditions both types of interest must be pursued simultaneously, bona fide co-operators are likely to be exploited by free riders maximizing distributive gains. In the “all-channel” negotiations required in the intergovernmental mode, these difficulties, and hence the likelihood of bargaining failure, are exacerbated by high transaction costs ─ which increase exponentially as the number of independent negotiators increases. </w:t>
      </w:r>
    </w:p>
    <w:p>
      <w:pPr>
        <w:pStyle w:val="Normal"/>
        <w:rPr/>
      </w:pPr>
      <w:r>
        <w:rPr>
          <w:lang w:val="en-GB"/>
        </w:rPr>
        <w:t>In theory, I suggested, this dilemma could be overcome either by a procedural separation of cooperative problem-solving from distributive bargaining or by a solidaristic transformation of preferences ─  a possibility which has subsequently come to fascinate the “constructivist” school of European studies. Based on my understanding of negotiations in German federalism, however, I saw little reason at the European level for placing much hope on either one of these escapes from the Negotiator’s Dilemma.</w:t>
      </w:r>
    </w:p>
    <w:p>
      <w:pPr>
        <w:pStyle w:val="Normal"/>
        <w:rPr>
          <w:lang w:val="en-GB"/>
        </w:rPr>
      </w:pPr>
      <w:r>
        <w:rPr>
          <w:lang w:val="en-GB"/>
        </w:rPr>
      </w:r>
    </w:p>
    <w:p>
      <w:pPr>
        <w:pStyle w:val="Heading1"/>
        <w:rPr>
          <w:lang w:val="en-GB"/>
        </w:rPr>
      </w:pPr>
      <w:r>
        <w:rPr>
          <w:lang w:val="en-GB"/>
        </w:rPr>
        <w:t>The Joint-Decision Mode: Transaction Costs Reduced by the Community Method</w:t>
      </w:r>
    </w:p>
    <w:p>
      <w:pPr>
        <w:pStyle w:val="Normal"/>
        <w:rPr>
          <w:lang w:val="en-GB"/>
        </w:rPr>
      </w:pPr>
      <w:r>
        <w:rPr>
          <w:lang w:val="en-GB"/>
        </w:rPr>
        <w:t xml:space="preserve">By hindsight, however, I must admit to have ignored a less demanding possibility: If transaction costs could be reduced, even purely self-interested negotiators might be better able to deal simultaneously with cooperative and conflicting interests. One such condition, which has found attention in the literature (Hayes-Renshaw and Wallace 1997/2006; Lewis 2003), is increasing empathy among negotiators: National officials located permanently in COREPER, the Council Secretariat and the Brussels staffs of national ministries come to appreciate each others’ positions, and they learn to seek solutions that will not violate highly salient national concerns. But even if  I had paid proper attention to the European socialization of national representatives, I would still have considered policy making through “all-channel” negotiations among 12 (in 1984) or 25 (in 2006) national governments a task of staggering difficulty. </w:t>
      </w:r>
    </w:p>
    <w:p>
      <w:pPr>
        <w:pStyle w:val="Normal"/>
        <w:rPr>
          <w:lang w:val="en-GB"/>
        </w:rPr>
      </w:pPr>
      <w:r>
        <w:rPr>
          <w:lang w:val="en-GB"/>
        </w:rPr>
        <w:t>On theoretical grounds, I am more embarrassed by having ignored the Commission’s role as an agenda setter and its capacity for reducing the transaction costs of negotiated agreements.</w:t>
      </w:r>
      <w:r>
        <w:rPr>
          <w:rStyle w:val="FootnoteCharacters"/>
          <w:rStyle w:val="FootnoteAnchor"/>
          <w:lang w:val="en-GB"/>
        </w:rPr>
        <w:footnoteReference w:id="3"/>
      </w:r>
      <w:r>
        <w:rPr>
          <w:lang w:val="en-GB"/>
        </w:rPr>
        <w:t xml:space="preserve"> This mechanism is central to what I now call the “joint-decision mode” and what the Commission likes to call the “Community Method”. Relying on extensive consultations with interest groups, national and sub-national officials and independent experts, the Commission has the chance of designing legislative initiatives that  are based on reasonably accurate assessments of the identity, and the hardness or pliability, of the interests and preferences defended by all of the member governments. Thus, if the “solution space” is not empty, the Commission may indeed come up with proposals which all (or at least a qualified majority of) member governments and a majority in the European Parliament should prefer to the status quo. </w:t>
      </w:r>
    </w:p>
    <w:p>
      <w:pPr>
        <w:pStyle w:val="Normal"/>
        <w:rPr>
          <w:lang w:val="en-GB"/>
        </w:rPr>
      </w:pPr>
      <w:r>
        <w:rPr>
          <w:lang w:val="en-GB"/>
        </w:rPr>
        <w:t xml:space="preserve">That is, of course, not the end of the story, given the unpredictable vagaries of national politics and intergovernmental and inter-institutional group dynamics. Nevertheless, as long as the Commission is accepted as an “honest broker” by the member states, and as a politically neutral guardian of the European public interest, its agenda-setting role should ensure more successful negotiations than one should expect from strictly intergovernmental bargaining. At the theoretical level, I would thus have to soften the pessimistic implications of the Joint-Decision Trap. </w:t>
      </w:r>
    </w:p>
    <w:p>
      <w:pPr>
        <w:pStyle w:val="Normal"/>
        <w:rPr>
          <w:lang w:val="en-GB"/>
        </w:rPr>
      </w:pPr>
      <w:r>
        <w:rPr>
          <w:lang w:val="en-GB"/>
        </w:rPr>
        <w:t xml:space="preserve">But not by much. Transaction costs still rise with the number of member states and the diversity of their preferences, and in any case, the good services of the Commission will not help if the solution space is empty ─ i.e. if uncompensated sacrifices would be required of at least some participants. In theory, it is true, compensation might be achieved through side payments or through package deals combining asymmetric solutions in different policy areas. But side payments, which often facilitated European compromises in the past, are increasingly constrained by the EU budget, whereas package deals have always been difficult to achieve in the narrowly specialized Councils of Ministers. In any case, not all sacrifices can be compensated, and the difficulty of reaching negotiated agreement increases with the heterogeneity of member state conditions, interests and preferences. Thus while the “original Six” might perhaps have agreed on the European harmonization of their “Bismarckian” welfare states, the present hope for a common commitment to the “European Social Model” was already destroyed with the first enlargement that had brought Britain, Ireland and Denmark into the Community (Scharpf 2002). On politically salient issues, therefore, transaction-cost reducing mechanisms have been overwhelmed by the increase in numbers of member states and in their heterogeneity, and the logic of the Joint Decision Trap must be stronger in EU 25 today than it was when I wrote about EC 12 in 1984. </w:t>
      </w:r>
    </w:p>
    <w:p>
      <w:pPr>
        <w:pStyle w:val="Normal"/>
        <w:rPr>
          <w:lang w:val="en-GB"/>
        </w:rPr>
      </w:pPr>
      <w:r>
        <w:rPr>
          <w:lang w:val="en-GB"/>
        </w:rPr>
      </w:r>
    </w:p>
    <w:p>
      <w:pPr>
        <w:pStyle w:val="Heading1"/>
        <w:rPr>
          <w:lang w:val="en-GB"/>
        </w:rPr>
      </w:pPr>
      <w:r>
        <w:rPr>
          <w:lang w:val="en-GB"/>
        </w:rPr>
        <w:t>The Supranational-hierarchical Mode</w:t>
      </w:r>
    </w:p>
    <w:p>
      <w:pPr>
        <w:pStyle w:val="Normal"/>
        <w:rPr/>
      </w:pPr>
      <w:r>
        <w:rPr>
          <w:lang w:val="en-GB"/>
        </w:rPr>
        <w:t xml:space="preserve">If this were all, I could content myself with updating the original text to version 1.1. But there is a much more serious gap that has occupied much of my later work on European integration. The Joint Decision Trap applies to the intergovernmental and joint-decision modes which I discussed. But it does not apply to the supranational-hierarchical mode in which the Commission, the European Court of Justice or the European Central Bank are able to exercise policy-making functions without any involvement of politically accountable actors in the Council or the European Parliament. </w:t>
      </w:r>
    </w:p>
    <w:p>
      <w:pPr>
        <w:pStyle w:val="Normal"/>
        <w:rPr>
          <w:lang w:val="en-GB"/>
        </w:rPr>
      </w:pPr>
      <w:r>
        <w:rPr>
          <w:lang w:val="en-GB"/>
        </w:rPr>
        <w:t>This mode of governing was completely ignored in the original article ─ even though, having previously worked on the policy-making functions of  the judiciary myself (Scharpf 1966), I should have been alerted to it by Joe Weiler’s path breaking analysis of the “Dual Character of Supranationalism” (1982). Its origins go back to the 1960s, when the Court had succeeded, over the feeble opposition of some member governments, in  establishing the twin doctrines of the “supremacy” and the “direct effect” of European law (Alter 2001). As a consequence, not only the “primary law” of the Treaties, but also the “secondary law” of European regulations and directives came to take legal precedence over all national law, including parliamentary legislation, plebiscites, and the national constitution ─ and since they also had direct effect, European rules could be invoked as the supreme law of the land by any party in legal proceedings before national courts. To become effective, these doctrines depended on the willingness of national courts to accept the decisions and preliminary rulings of the European Court as the authoritative interpretation of European Law. Once this condition was secured, the power to interpret became a power to legislate that was sanctioned by the respect for the rule of law engrained in the political cultures of member states.</w:t>
      </w:r>
    </w:p>
    <w:p>
      <w:pPr>
        <w:pStyle w:val="Normal"/>
        <w:rPr/>
      </w:pPr>
      <w:r>
        <w:rPr>
          <w:lang w:val="en-GB"/>
        </w:rPr>
        <w:t xml:space="preserve">By itself, of course, the Court’s power can only be exercised in cases that happen to come before it, and on issues raised by the parties to these cases. Its strategic value as an instrument of European legislation can thus only be appreciated when it is seen in conjunction with the Commission’s mandate to “ensure that the provisions of this Treaty and the measures taken by the institutions pursuant thereto are applied” (Art. 211, ex. 155 TEC) and its power to bring violations of Treaty obligations by a member state before the Court (Art. 226, ex 169 TEC). Given the Court’s power of judicial legislation and its own enforcement powers, the Commission is in fact able to choose between two legislative options. </w:t>
      </w:r>
    </w:p>
    <w:p>
      <w:pPr>
        <w:pStyle w:val="Normal"/>
        <w:rPr>
          <w:lang w:val="en-GB"/>
        </w:rPr>
      </w:pPr>
      <w:r>
        <w:rPr>
          <w:lang w:val="en-GB"/>
        </w:rPr>
        <w:t xml:space="preserve">It may choose the joint-decision mode and propose European regulations or directives that needed to be approved by the Council (and now, the Parliament). But given some of the very sweeping commitments to European economic integration in the original treaties, it may also attempt to legislate in the supranational-hierarchical mode. To do so, it has to assert that a particular rule should have direct effect and that certain laws or practices in member states are in violation of a it. If these arguments are then upheld by the Court, the interpretation will be the law of the land in all member states without any further action by governments or parliaments at European or national levels. </w:t>
      </w:r>
    </w:p>
    <w:p>
      <w:pPr>
        <w:pStyle w:val="Normal"/>
        <w:rPr>
          <w:lang w:val="en-GB"/>
        </w:rPr>
      </w:pPr>
      <w:r>
        <w:rPr>
          <w:lang w:val="en-GB"/>
        </w:rPr>
        <w:t xml:space="preserve">Compared to the situation in national democracies, moreover, judicial legislation at the European level is also extremely well protected against political correction. If decisions are based on an interpretation of Treaty provisions, they could only be corrected through amendments that must be ratified by national parliaments or referenda in all member states. And it is hardly less difficult to change judicial interpretations of directives and regulations ─ which would require new legislation proposed by the Commission, and at least a qualified majority in the Council and in most cases also a majority in the European Parliament. In short, all the obstacles to European political action in the intergovernmental or joint-decision modes will also immunize judicial legislation against political correction. </w:t>
      </w:r>
    </w:p>
    <w:p>
      <w:pPr>
        <w:pStyle w:val="Normal"/>
        <w:rPr>
          <w:lang w:val="en-GB"/>
        </w:rPr>
      </w:pPr>
      <w:r>
        <w:rPr>
          <w:lang w:val="en-GB"/>
        </w:rPr>
        <w:t xml:space="preserve">From my present perspective, therefore, the Joint Decision Trap appears as a basically valid ─ though simplified and exaggerated ─ account of the institutional conditions of </w:t>
      </w:r>
      <w:r>
        <w:rPr>
          <w:i/>
          <w:lang w:val="en-GB"/>
        </w:rPr>
        <w:t xml:space="preserve">political </w:t>
      </w:r>
      <w:r>
        <w:rPr>
          <w:lang w:val="en-GB"/>
        </w:rPr>
        <w:t xml:space="preserve">policy choices in the European Union and their consequences. It needs to be complemented, however, by a similar account of the conditions and consequences of </w:t>
      </w:r>
      <w:r>
        <w:rPr>
          <w:i/>
          <w:lang w:val="en-GB"/>
        </w:rPr>
        <w:t xml:space="preserve">non-political </w:t>
      </w:r>
      <w:r>
        <w:rPr>
          <w:lang w:val="en-GB"/>
        </w:rPr>
        <w:t xml:space="preserve">European policy making in the supranational-hierarchical mode. That I did not see that at the time may be excused by the fact that the policy-making potential of this mode had not yet become an empirical fact. The European Central Bank was not even on the horizon of realistic proposals, and while the institutional preconditions of judicial legislation were all in place by 1983/84, the Commission and the Court were only just beginning to discover its strategic usefulness as an instrument of European policy making that was not caught in the Joint Decision Trap. </w:t>
      </w:r>
    </w:p>
    <w:p>
      <w:pPr>
        <w:pStyle w:val="Normal"/>
        <w:rPr/>
      </w:pPr>
      <w:r>
        <w:rPr>
          <w:lang w:val="en-GB"/>
        </w:rPr>
        <w:t>As it happened, this discovery coincided with a neo-liberal window of opportunity in the intergovernmental politics of the EU. In the early 1980s, the recession caused by Monetarist responses to the second oil-price crisis was widely interpreted as a symptom of “Eurosclerosis” which the Commission proposed to combat by a widening and deepening of market integration. In order to facilitate the removal of non-tariff barriers and further liberalization, not only traditionally pro-European governments but also Margaret Thatcher’s Britain agreed to the Single European Act of 1986 which introduced qualified majority voting in the Council for directives implementing the Internal Market program (Moravcsik 1998). Of course, even qualified majority was still a very high hurdle when existing regulations, public service monopolies and legally protected cartels in the member states had to be challenged. But by then the Commission’s dual legislative options had also come into their own.</w:t>
      </w:r>
    </w:p>
    <w:p>
      <w:pPr>
        <w:pStyle w:val="Normal"/>
        <w:rPr/>
      </w:pPr>
      <w:r>
        <w:rPr>
          <w:lang w:val="en-GB"/>
        </w:rPr>
        <w:t xml:space="preserve">Starting with the </w:t>
      </w:r>
      <w:r>
        <w:rPr>
          <w:i/>
          <w:lang w:val="en-GB"/>
        </w:rPr>
        <w:t xml:space="preserve">Cassis de Dijon </w:t>
      </w:r>
      <w:r>
        <w:rPr>
          <w:lang w:val="en-GB"/>
        </w:rPr>
        <w:t xml:space="preserve">decision of 1979 (ECJ Case 120/78), the Court had asserted its willingness to intervene against national non-tariff barriers even in the absence of harmonizing European legislation. Since the default outcome ─ the mutual recognition of incompatible national regulations ─ would often appear undesirable or even impracticable, the mere threat of Court action would greatly increase the willingness of all governments to accept the minimum harmonization directives proposed by the Commission. In the field of competition policy, moreover, the Commission made strategic use of Treaty violation proceedings against the public-service monopolies of some member states ─ whose governments would then support directives that would open the service and infrastructure functions of all other governments to market competition (Schmidt 1998). And of course, each new directive extends the </w:t>
      </w:r>
      <w:r>
        <w:rPr>
          <w:i/>
          <w:lang w:val="en-GB"/>
        </w:rPr>
        <w:t>acquis communautaire</w:t>
      </w:r>
      <w:r>
        <w:rPr>
          <w:lang w:val="en-GB"/>
        </w:rPr>
        <w:t xml:space="preserve">, i.e., the body of secondary European law which the Commission is bound to enforce and whose interpretations by the Court cannot be reversed politically. </w:t>
      </w:r>
    </w:p>
    <w:p>
      <w:pPr>
        <w:pStyle w:val="Normal"/>
        <w:rPr>
          <w:lang w:val="en-GB"/>
        </w:rPr>
      </w:pPr>
      <w:r>
        <w:rPr>
          <w:lang w:val="en-GB"/>
        </w:rPr>
      </w:r>
    </w:p>
    <w:p>
      <w:pPr>
        <w:pStyle w:val="Heading1"/>
        <w:rPr>
          <w:lang w:val="en-GB"/>
        </w:rPr>
      </w:pPr>
      <w:r>
        <w:rPr>
          <w:lang w:val="en-GB"/>
        </w:rPr>
        <w:t>Policy Consequences</w:t>
      </w:r>
    </w:p>
    <w:p>
      <w:pPr>
        <w:pStyle w:val="Normal"/>
        <w:rPr/>
      </w:pPr>
      <w:r>
        <w:rPr>
          <w:lang w:val="en-GB"/>
        </w:rPr>
        <w:t xml:space="preserve">In other words, the combination of judicial legislation and the Commission’s monopoly of legislative initiatives was able to increase the effectiveness of European policy making far beyond the constraints discussed in the Joint Decision Trap. But it did not and could not do so in all policy areas. Thus when I came to appreciate the power of the supranational-hierarchical mode in the early 1990s, my attention turned to the substantive policy consequences of the plural governing modes prevailing in the European Union. </w:t>
      </w:r>
    </w:p>
    <w:p>
      <w:pPr>
        <w:pStyle w:val="Normal"/>
        <w:rPr>
          <w:lang w:val="en-GB"/>
        </w:rPr>
      </w:pPr>
      <w:r>
        <w:rPr>
          <w:lang w:val="en-GB"/>
        </w:rPr>
        <w:t xml:space="preserve">My first cut was the distinction between “negative” and “positive integration” (Scharpf 1996). The supranational-hierarchical mode had its strongest base in the economic freedoms and competition rules postulated by the Treaty ─ which were perfectly suited to support the removal of national regulations considered as non-tariff barriers to trade or distortions of competition. Quite apart, therefore, from the neo-liberal beliefs of members of the Commission and the Court, institutional conditions were most favourable to the widening and deepening of market-making and market-enhancing European law. By contrast to negative integration, market-correcting positive integration did depended on political legislation, either in the intergovernmental or the joint-decision mode where very high consensus requirements and the heterogeneity of member state interests and preferences would make agreement difficult or impossible. </w:t>
      </w:r>
    </w:p>
    <w:p>
      <w:pPr>
        <w:pStyle w:val="Normal"/>
        <w:rPr>
          <w:lang w:val="en-GB"/>
        </w:rPr>
      </w:pPr>
      <w:r>
        <w:rPr>
          <w:lang w:val="en-GB"/>
        </w:rPr>
        <w:t xml:space="preserve">Recognizing, however, that there were some policy areas where the adoption of market-correcting rules was relatively more successful than in others, I attempted to capture the difference by referring to the further distinction between “product” and “process regulations”. Under the Treaty, member states could not be prevented from applying national product standards that serve legitimate safety or environmental purposes. Here, therefore, at least a minimal harmonization was essential if the benefits of the Internal Market were to be realized. By contrast, process regulations, which might affect the cost of production, but not the quality of the product itself, could not be used to ban imports produced under a different regime. Hence member states that enjoyed the competitive benefits of lower working and employment standards, or lower taxes on factors or production and business profits, would have no reason to agree to the “levelling of the playing field” which member states with more demanding regulations and higher taxes might demand. </w:t>
      </w:r>
    </w:p>
    <w:p>
      <w:pPr>
        <w:pStyle w:val="Normal"/>
        <w:rPr>
          <w:lang w:val="en-GB"/>
        </w:rPr>
      </w:pPr>
      <w:r>
        <w:rPr>
          <w:lang w:val="en-GB"/>
        </w:rPr>
        <w:t xml:space="preserve">By and large, and with some fuzzy edges, this distinction seemed to work reasonably well. But not all policies can be classified as being either “product” or “process” related. From my present perspective, therefore, I would not place so much weight on trying to identify a substantively defined dividing line. Instead, I would once more refer to the underlying logic of general negotiation theory: Given an institutional setting with high consensus requirements, positive integration is likely to succeed in policy areas where national interests converge, and it will fail in policy areas where divergent national interests and preferences are politically salient. In my 1999 book (Scharpf 1999), I have tried to classify policy areas according to this criterion, and I think the ordering along the dimension of greater or lesser European capacity to act has held up fairly well. </w:t>
      </w:r>
    </w:p>
    <w:p>
      <w:pPr>
        <w:pStyle w:val="Normal"/>
        <w:rPr>
          <w:lang w:val="en-GB"/>
        </w:rPr>
      </w:pPr>
      <w:r>
        <w:rPr>
          <w:lang w:val="en-GB"/>
        </w:rPr>
      </w:r>
    </w:p>
    <w:p>
      <w:pPr>
        <w:pStyle w:val="Heading1"/>
        <w:rPr>
          <w:lang w:val="en-GB"/>
        </w:rPr>
      </w:pPr>
      <w:r>
        <w:rPr>
          <w:lang w:val="en-GB"/>
        </w:rPr>
        <w:t>The European Problem-Solving Gap</w:t>
      </w:r>
    </w:p>
    <w:p>
      <w:pPr>
        <w:pStyle w:val="Normal"/>
        <w:rPr>
          <w:lang w:val="en-GB"/>
        </w:rPr>
      </w:pPr>
      <w:r>
        <w:rPr>
          <w:lang w:val="en-GB"/>
        </w:rPr>
        <w:t xml:space="preserve">The question which has occupied me more in recent years was what would happen in the policy areas where positive European integration seemed unlikely or impossible. The automatic answer is, of course, given by the “subsidiarity” rule: Where Europe cannot act, the member states remain in charge. But that answer ignores the constraints on national action that are created by the success of European economic and monetary integration. These constraints are in part of a legal character: Many of the policy instruments which member states had routinely employed to manage their economies in earlier decades ─ from import controls, export subsidies and the devaluation of national currencies to regional and sectoral subsidies and the strategic use of public procurement and the employment buffers of public-service industries ─ are no longer available to members of the Economic and Monetary Union. At the same time, the free movement of goods, services, capital and labor and the liberalization of public-service industries have created economic constraints on national tax policies and on regulations that might increase the costs of domestic production, reduce the post-tax rates of return of domestic investments, or create incentives for welfare migration. Member states that were unable to adjust to these constraints of economic integration would then suffer from declining investment, low economic growth, rising unemployment, higher welfare burdens and public deficits. </w:t>
      </w:r>
    </w:p>
    <w:p>
      <w:pPr>
        <w:pStyle w:val="Normal"/>
        <w:rPr>
          <w:lang w:val="en-GB"/>
        </w:rPr>
      </w:pPr>
      <w:r>
        <w:rPr>
          <w:lang w:val="en-GB"/>
        </w:rPr>
        <w:t>But, again, not all national policy areas would be equally affected by the constraints of legal and economic integration ─ an intuition which I tried to capture in a fourfold table defined by the dimensions of high and low European capacity crossed with high and low national capacity, and in which none of the cells was empty (op. cit. p. 117). Of particular interest was the quadrant where European solutions were ruled out by the heterogeneity and political salience of national interests and preferences while national solutions were impeded by the legal and economic constraints of European integration. In my view, this field would include the taxation of mobile capital and businesses, macro-economic employment policy, industrial relations and social policy. In view of the political salience of these policy areas in national democracies, the possibility that European integration might produce a systematic “problem-solving gap” became a major concern of my later work.</w:t>
      </w:r>
    </w:p>
    <w:p>
      <w:pPr>
        <w:pStyle w:val="Normal"/>
        <w:rPr>
          <w:lang w:val="en-GB"/>
        </w:rPr>
      </w:pPr>
      <w:r>
        <w:rPr>
          <w:lang w:val="en-GB"/>
        </w:rPr>
        <w:t xml:space="preserve">Given the joint-decision trap, I never placed much hope on European solutions for these problem areas. Instead, I joined with Vivien Schmidt in a large-scale comparative project to examine national responses to international economic challenges (Scharpf and Schmidt 2000). We were able to show that countries differed greatly in both, their vulnerability to the impacts of economic integration and their institutional capacity to cope with these impacts without abandoning the employment and social-policy aspirations. In both regards, Anglo-Saxon and Scandinavian welfare states, though very different from each other, appear to be much better situated than the Continental welfare states. Since the reasons are largely unrelated to my present theme, I will not elaborate them here ─ except to say that the very generous and expensive Scandinavian model, while immunized against international tax competition by the Dual Income Tax, appears still to be extremely vulnerable to potential extensions of European competition law into the domain of publicly financed social services (Scharpf 2002; Geyer 2003). </w:t>
      </w:r>
    </w:p>
    <w:p>
      <w:pPr>
        <w:pStyle w:val="Normal"/>
        <w:rPr>
          <w:lang w:val="en-GB"/>
        </w:rPr>
      </w:pPr>
      <w:r>
        <w:rPr>
          <w:lang w:val="en-GB"/>
        </w:rPr>
        <w:t xml:space="preserve">In other words, the European problem-solving gap exists not only in Continental countries like Italy, France, Belgium and Italy which, unlike the Netherlands, have not yet learned to cope with the challenges of economic integration and liberalization, but it may still spread to Scandinavian welfare states which so far have been able to combine highly competitive open economies with very high levels of employment, very low levels of social inequality and very generous social benefits. </w:t>
      </w:r>
    </w:p>
    <w:p>
      <w:pPr>
        <w:pStyle w:val="Normal"/>
        <w:rPr>
          <w:lang w:val="en-GB"/>
        </w:rPr>
      </w:pPr>
      <w:r>
        <w:rPr>
          <w:lang w:val="en-GB"/>
        </w:rPr>
      </w:r>
    </w:p>
    <w:p>
      <w:pPr>
        <w:pStyle w:val="Heading1"/>
        <w:rPr>
          <w:lang w:val="en-GB"/>
        </w:rPr>
      </w:pPr>
      <w:r>
        <w:rPr>
          <w:lang w:val="en-GB"/>
        </w:rPr>
        <w:t>Legitimacy Issues</w:t>
      </w:r>
    </w:p>
    <w:p>
      <w:pPr>
        <w:pStyle w:val="Normal"/>
        <w:rPr>
          <w:lang w:val="en-GB"/>
        </w:rPr>
      </w:pPr>
      <w:r>
        <w:rPr>
          <w:lang w:val="en-GB"/>
        </w:rPr>
        <w:t>This brings me to my final point: Under the constraints of the Joint Decision Trap, the European Union will not be able to do much, if anything, about filling the problem solving gap through European measures of positive integration. Contrary to much of the current rhetoric, the hopes for a common “European Social Model” had already become unrealistic after the accession of the United Kingdom in the early 1970s, and after Eastern enlargement one shouldn’t even think of  reviving them. The same seems to be true of harmonized taxes on capital incomes, of harmonized industrial-relations rules, or of a Keynesian concertation between European monetary policy and national fiscal and wage policies. European problem solving capacity could be increased by a switch from unanimous or qualified majority voting to simple majority in the Council. But, as I have argued elsewhere (Scharpf 1999; 2003), majority decisions that violate politically salient preferences in the member states would destroy the legitimacy of EU institutions.</w:t>
      </w:r>
    </w:p>
    <w:p>
      <w:pPr>
        <w:pStyle w:val="Normal"/>
        <w:rPr>
          <w:lang w:val="en-GB"/>
        </w:rPr>
      </w:pPr>
      <w:r>
        <w:rPr>
          <w:lang w:val="en-GB"/>
        </w:rPr>
        <w:t xml:space="preserve">The responses of the Parliament and the Council to recent protests against the services directive, or the strike of dock workers, seem to show that politically accountable actors at the European level are aware of these limits of their legitimacy. But legitimacy is also in question when supranational-hierarchical decisions exceed the limits of the permissive consensus which, in the past, has allowed negative integration and EU-imposed liberalization to proceed unopposed. There is as yet nothing in the institutional setting of the EU that would prevent the Commission and the Court from using the instruments of judicial legislation in ways that exceed these limits and that might, at the same time, undermine the legitimacy bases of national welfare states. Moreover, as I said before, even for political decisions in the intergovernmental and joint-decision modes, high consensus requirements can only ensure the legitimacy of initial policy choices. Once European regulations and directives are on the books, they are as immune to political reversal as is true of ECJ judgments. </w:t>
      </w:r>
    </w:p>
    <w:p>
      <w:pPr>
        <w:pStyle w:val="Normal"/>
        <w:rPr>
          <w:lang w:val="en-GB"/>
        </w:rPr>
      </w:pPr>
      <w:r>
        <w:rPr>
          <w:lang w:val="en-GB"/>
        </w:rPr>
        <w:t>In both cases, therefore, EU law may indeed violate politically salient preferences in member states and may constrain national policy choices in ways that undermine the legitimacy of the political system. Since ─ after Eastern enlargement and the French and Dutch referenda ─ a general move to simple-majority voting is clearly out of the question, it is unlikely that present problems could be resolved through more positive integration. Hence it seems useful to think of other ways in which the stranglehold of existing European law could be sufficiently relaxed to allow more room for manoeuvre for national policy choices. In principle, this could be achieved in two ways ─ through controlled individual opt-outs or through a modified version of enhanced cooperation.</w:t>
      </w:r>
    </w:p>
    <w:p>
      <w:pPr>
        <w:pStyle w:val="Normal"/>
        <w:rPr>
          <w:lang w:val="en-GB"/>
        </w:rPr>
      </w:pPr>
      <w:r>
        <w:rPr>
          <w:lang w:val="en-GB"/>
        </w:rPr>
        <w:t xml:space="preserve">The first possibility would take account of the fact that enlargement has progressively increased the diversity of member state institutions, economic and social conditions, and political preferences. As a consequence, the “goodness of fit” of uniform European rules has been generally reduced while a growing body of “Europeanization” research has documented the high economic, administrative and political costs of compliance with European rules that do not fit (Cowles et al. 2001; Falkner et al. 2004). In light of the low level of morale in the present EU, the most likely consequence of “misfit” is blockage of new legislation and creeping non-compliance with existing legislation. By comparison, it might be more attractive to allow national laws to deviate explicitly from European rules ─ provided that these deviations are notified to the Commission and not disallowed by a majority in the Council. </w:t>
      </w:r>
    </w:p>
    <w:p>
      <w:pPr>
        <w:pStyle w:val="Normal"/>
        <w:jc w:val="both"/>
        <w:rPr>
          <w:lang w:val="en-GB"/>
        </w:rPr>
      </w:pPr>
      <w:r>
        <w:rPr>
          <w:lang w:val="en-GB"/>
        </w:rPr>
        <w:t xml:space="preserve">If controlled opt-outs would allow a fine-tuning of EU legislation to fit the conditions of individual member states, enhanced cooperation could be adapted to allow the creation of European law that fits the conditions and political preferences of several, but not all, member states. This would require a relaxation of present rules governing enhanced cooperation ─ which are so restrictive that the option has never been used as yet. But, again, as a necessary complement the cooperating governments would have to submit the agreed-upon rules to the judgment of their peers. </w:t>
      </w:r>
    </w:p>
    <w:p>
      <w:pPr>
        <w:pStyle w:val="Normal"/>
        <w:rPr>
          <w:lang w:val="en-GB"/>
        </w:rPr>
      </w:pPr>
      <w:r>
        <w:rPr>
          <w:lang w:val="en-GB"/>
        </w:rPr>
        <w:t xml:space="preserve">The logic of these proposals is fairly straightforward: In the multilevel polity of the European Union, and under conditions of increasing international interdependence and mobility, regulations at the European level have become necessary in an ever increasing number of policy areas. At the same time, however, uniform, one-size-fits-all European regulations have become increasingly burdensome as successive rounds of enlargement have increased the heterogeneity of member states. Under these conditions, opt-outs and enhanced cooperation appear as useful devices which are able to accommodate national diversity while allowing European legislation to proceed. But tolerance for diversity is only acceptable if there are institutional arrangements that prevent national or partial-European solutions from counteracting the purposes of European regulations or violating the legitimate interests of other member states. </w:t>
      </w:r>
    </w:p>
    <w:p>
      <w:pPr>
        <w:pStyle w:val="Normal"/>
        <w:rPr>
          <w:lang w:val="en-GB"/>
        </w:rPr>
      </w:pPr>
      <w:r>
        <w:rPr>
          <w:lang w:val="en-GB"/>
        </w:rPr>
        <w:t xml:space="preserve">In abstract theory, such controls could be left to the Commission and the Court in a modified version of Treaty-violation proceedings. But given their long-standing commitment to maximal Europeanization and the extensive interpretation of Treaty obligations, these institutions would not trusted as arbiters between legitimate European and national concerns. By comparison, peer review in the Council of Ministers seems more likely to achieve a fair balance between the normative commitment to integration and the need to accommodate the legitimate diversity among member states. Having voted for the European rule in question, and being suspicious of beggar-my-neighbour strategies, ministers will not lightly accept dubious arguments supporting a need for opt-outs or for enhanced cooperation. But at the same time, ministers may well expect having to ask for similar concessions on other occasions, and thus will have reason to evaluate national claims with some empathy. </w:t>
      </w:r>
    </w:p>
    <w:p>
      <w:pPr>
        <w:pStyle w:val="Normal"/>
        <w:rPr>
          <w:lang w:val="en-GB"/>
        </w:rPr>
      </w:pPr>
      <w:r>
        <w:rPr>
          <w:lang w:val="en-GB"/>
        </w:rPr>
        <w:t xml:space="preserve">In effect, these proposals would imply a cautious politicization of the supranational-hierarchical mode of European governance. Its powers seem too important, and potentially too damaging, to be left entirely to politically non-accountable bureaucrats and judges. As a positive side-effect, moreover, the possibility of future opt-outs and enhanced cooperation might also facilitate agreement in the Council and thus reduce some of the political constraints of the Joint Decision Trap. </w:t>
      </w:r>
      <w:r>
        <w:br w:type="page"/>
      </w:r>
    </w:p>
    <w:p>
      <w:pPr>
        <w:pStyle w:val="Normal"/>
        <w:jc w:val="center"/>
        <w:rPr>
          <w:b/>
          <w:b/>
          <w:lang w:val="en-GB"/>
        </w:rPr>
      </w:pPr>
      <w:r>
        <w:rPr>
          <w:b/>
          <w:lang w:val="en-GB"/>
        </w:rPr>
        <w:t>References</w:t>
      </w:r>
    </w:p>
    <w:p>
      <w:pPr>
        <w:pStyle w:val="Normal"/>
        <w:autoSpaceDE w:val="false"/>
        <w:spacing w:lineRule="auto" w:line="240"/>
        <w:ind w:left="540" w:hanging="540"/>
        <w:rPr>
          <w:color w:val="000000"/>
          <w:lang w:val="en-GB"/>
        </w:rPr>
      </w:pPr>
      <w:r>
        <w:rPr>
          <w:color w:val="000000"/>
          <w:lang w:val="en-GB"/>
        </w:rPr>
        <w:t>Alter, Karen J. 2001: Establishing the Supremacy of European Law. Oxford: Oxford University Press.</w:t>
      </w:r>
    </w:p>
    <w:p>
      <w:pPr>
        <w:pStyle w:val="Normal"/>
        <w:spacing w:lineRule="auto" w:line="240"/>
        <w:ind w:left="708" w:hanging="708"/>
        <w:rPr/>
      </w:pPr>
      <w:r>
        <w:rPr>
          <w:lang w:val="en-GB"/>
        </w:rPr>
        <w:t>Buchanan, James M. and Gordon Tullock 1962: The Calculus of Consent. Logical Foundations of Constitutional Democracy. Ann Arbor: University of Michigan Press.</w:t>
      </w:r>
    </w:p>
    <w:p>
      <w:pPr>
        <w:pStyle w:val="Normal"/>
        <w:spacing w:lineRule="auto" w:line="240"/>
        <w:ind w:left="708" w:hanging="708"/>
        <w:rPr>
          <w:lang w:val="en-GB"/>
        </w:rPr>
      </w:pPr>
      <w:r>
        <w:rPr>
          <w:lang w:val="en-GB"/>
        </w:rPr>
        <w:t>Coase, Ronald H. 1960: The Problem of Social Cost. In: Journal of Law and Economis 3, 1-44.</w:t>
      </w:r>
    </w:p>
    <w:p>
      <w:pPr>
        <w:pStyle w:val="Normal"/>
        <w:autoSpaceDE w:val="false"/>
        <w:spacing w:lineRule="auto" w:line="240"/>
        <w:ind w:left="540" w:hanging="540"/>
        <w:rPr>
          <w:color w:val="000000"/>
          <w:lang w:val="en-GB"/>
        </w:rPr>
      </w:pPr>
      <w:r>
        <w:rPr>
          <w:color w:val="000000"/>
          <w:lang w:val="en-GB"/>
        </w:rPr>
        <w:t>Cowles, Maria Green, James A. Caporaso and Thomas Risse-Kappen (eds.) 2001: Europeanization and Domestic Change. Ithaca: Cornell University Press.</w:t>
      </w:r>
    </w:p>
    <w:p>
      <w:pPr>
        <w:pStyle w:val="Normal"/>
        <w:autoSpaceDE w:val="false"/>
        <w:spacing w:lineRule="auto" w:line="240"/>
        <w:ind w:left="540" w:hanging="540"/>
        <w:rPr>
          <w:color w:val="000000"/>
          <w:lang w:val="en-GB"/>
        </w:rPr>
      </w:pPr>
      <w:r>
        <w:rPr>
          <w:color w:val="000000"/>
          <w:lang w:val="en-GB"/>
        </w:rPr>
        <w:t>Falkner, Gerda , Oliver Treib, Miriam Hartlapp and Simone Leiber 2004: Complying with Europe. EU Harmonization and Soft Law in the Member States. Cambridge: Cambridge University Press.</w:t>
      </w:r>
    </w:p>
    <w:p>
      <w:pPr>
        <w:pStyle w:val="Normal"/>
        <w:autoSpaceDE w:val="false"/>
        <w:spacing w:lineRule="auto" w:line="240"/>
        <w:ind w:left="540" w:hanging="540"/>
        <w:rPr>
          <w:lang w:val="en-GB"/>
        </w:rPr>
      </w:pPr>
      <w:r>
        <w:rPr>
          <w:lang w:val="en-GB"/>
        </w:rPr>
        <w:t xml:space="preserve">Geyer, Robert R. 2003: </w:t>
      </w:r>
      <w:r>
        <w:rPr>
          <w:bCs/>
          <w:lang w:val="en-GB"/>
        </w:rPr>
        <w:t>Globalization, Europeanization, Complexity, and the Future of Scandinavian Exceptionalism. In: Governance 16, 559 – 576.</w:t>
      </w:r>
    </w:p>
    <w:p>
      <w:pPr>
        <w:pStyle w:val="Normal"/>
        <w:spacing w:lineRule="auto" w:line="240"/>
        <w:ind w:left="708" w:hanging="708"/>
        <w:rPr>
          <w:lang w:val="en-GB"/>
        </w:rPr>
      </w:pPr>
      <w:r>
        <w:rPr>
          <w:lang w:val="en-GB"/>
        </w:rPr>
        <w:t>Hayes-Renshaw, Fiona and Helen Wallace 1997: The Council of Ministers. Second edition 2006. Basingstoke: Macmillan.</w:t>
      </w:r>
    </w:p>
    <w:p>
      <w:pPr>
        <w:pStyle w:val="Normal"/>
        <w:autoSpaceDE w:val="false"/>
        <w:spacing w:lineRule="auto" w:line="240"/>
        <w:ind w:left="540" w:hanging="540"/>
        <w:rPr>
          <w:color w:val="000000"/>
          <w:lang w:val="en-GB"/>
        </w:rPr>
      </w:pPr>
      <w:r>
        <w:rPr>
          <w:color w:val="000000"/>
          <w:lang w:val="en-GB"/>
        </w:rPr>
        <w:t>Hayes-Renshaw, Fiona, Wim van Aken and Helen Wallace 2006: When and Why the EU Council of Ministers Votes Explicitly. In: Journal of Common Market Studies 44, 161-194.</w:t>
      </w:r>
    </w:p>
    <w:p>
      <w:pPr>
        <w:pStyle w:val="Normal"/>
        <w:spacing w:lineRule="auto" w:line="240"/>
        <w:ind w:left="708" w:hanging="708"/>
        <w:rPr/>
      </w:pPr>
      <w:r>
        <w:rPr>
          <w:lang w:val="en-GB"/>
        </w:rPr>
        <w:t>Lax, David A. and James K. Sebenius 1986: The Manager as Negotiator. Bargaining for Cooperation and Competitive Gain. New York: Free Press.</w:t>
      </w:r>
    </w:p>
    <w:p>
      <w:pPr>
        <w:pStyle w:val="Normal"/>
        <w:spacing w:lineRule="auto" w:line="240"/>
        <w:ind w:left="708" w:hanging="708"/>
        <w:rPr>
          <w:lang w:val="en-GB"/>
        </w:rPr>
      </w:pPr>
      <w:r>
        <w:rPr>
          <w:lang w:val="en-GB"/>
        </w:rPr>
        <w:t>Lewis, Jerry 2003: Institutional Environments and Everyday Decision Making in the European Union. In: Comparative Political Studies 36, 97-124.</w:t>
      </w:r>
    </w:p>
    <w:p>
      <w:pPr>
        <w:pStyle w:val="Normal"/>
        <w:autoSpaceDE w:val="false"/>
        <w:spacing w:lineRule="auto" w:line="240"/>
        <w:ind w:left="540" w:hanging="540"/>
        <w:rPr>
          <w:color w:val="000000"/>
          <w:lang w:val="en-GB"/>
        </w:rPr>
      </w:pPr>
      <w:r>
        <w:rPr>
          <w:color w:val="000000"/>
          <w:lang w:val="en-GB"/>
        </w:rPr>
        <w:t>Moravcsik, Andrew 1998: The Choice for Europe. Social Purpose and State Power from Messina to Maastricht. Ithaca: Cornell University Press.</w:t>
      </w:r>
    </w:p>
    <w:p>
      <w:pPr>
        <w:pStyle w:val="Normal"/>
        <w:spacing w:lineRule="auto" w:line="240"/>
        <w:ind w:left="708" w:hanging="708"/>
        <w:rPr/>
      </w:pPr>
      <w:r>
        <w:rPr>
          <w:lang w:val="en-GB"/>
        </w:rPr>
        <w:t>Scharpf, Fritz W. 1966: Judicial Review and the Political Question: A Functional Analysis. In: Yale Law Journal  75, 517-597.</w:t>
      </w:r>
    </w:p>
    <w:p>
      <w:pPr>
        <w:pStyle w:val="Normal"/>
        <w:spacing w:lineRule="auto" w:line="240"/>
        <w:ind w:left="708" w:hanging="708"/>
        <w:rPr/>
      </w:pPr>
      <w:r>
        <w:rPr/>
        <w:t>Scharpf, Fritz W. 1985: Die Politikverflechtungs-Falle: Europäische Integration und deutscher Föderalismus im Vergleich. In: Politische Vierteljahresschrift 26, 323-356.</w:t>
      </w:r>
    </w:p>
    <w:p>
      <w:pPr>
        <w:pStyle w:val="Normal"/>
        <w:spacing w:lineRule="auto" w:line="240"/>
        <w:ind w:left="708" w:hanging="708"/>
        <w:rPr>
          <w:lang w:val="en-GB"/>
        </w:rPr>
      </w:pPr>
      <w:r>
        <w:rPr>
          <w:lang w:val="en-GB"/>
        </w:rPr>
        <w:t>Scharpf, Fritz W. 1986: La Trappola della Decisione Congiunta: Federalismo Tedesco e Integrazione Europea. In: Stato e Mercato 17, 175-216.</w:t>
      </w:r>
    </w:p>
    <w:p>
      <w:pPr>
        <w:pStyle w:val="Normal"/>
        <w:spacing w:lineRule="auto" w:line="240"/>
        <w:ind w:left="708" w:hanging="708"/>
        <w:rPr>
          <w:lang w:val="en-GB"/>
        </w:rPr>
      </w:pPr>
      <w:r>
        <w:rPr>
          <w:lang w:val="en-GB"/>
        </w:rPr>
        <w:t>Scharpf, Fritz W. 1988: The Joint Decision Trap: Lessons from German Federalism and European Integration. In: Public Administration 66, 239-278.</w:t>
      </w:r>
    </w:p>
    <w:p>
      <w:pPr>
        <w:pStyle w:val="Normal"/>
        <w:autoSpaceDE w:val="false"/>
        <w:spacing w:lineRule="auto" w:line="240"/>
        <w:ind w:left="540" w:hanging="540"/>
        <w:rPr>
          <w:lang w:val="en-GB"/>
        </w:rPr>
      </w:pPr>
      <w:r>
        <w:rPr>
          <w:lang w:val="en-GB"/>
        </w:rPr>
        <w:t>Scharpf, Fritz W. 1994: Community and Autonomy. Multilevel Policy-Making in the European Union. In: Journal of European Public Policy 1, 219-242.</w:t>
      </w:r>
    </w:p>
    <w:p>
      <w:pPr>
        <w:pStyle w:val="Normal"/>
        <w:spacing w:lineRule="auto" w:line="240"/>
        <w:ind w:left="708" w:hanging="708"/>
        <w:rPr>
          <w:lang w:val="en-GB"/>
        </w:rPr>
      </w:pPr>
      <w:r>
        <w:rPr>
          <w:lang w:val="en-GB"/>
        </w:rPr>
        <w:t>Scharpf, Fritz W. 1996: Negative and Positive Integration in the Political Economy of European Welfare States. In: Gary Marks, Fritz W. Scharpf, Philippe C. Schmitter and Wolfgang Streeck (eds.): Governance in the European Union. London: Sage, 15-39.</w:t>
      </w:r>
    </w:p>
    <w:p>
      <w:pPr>
        <w:pStyle w:val="Normal"/>
        <w:autoSpaceDE w:val="false"/>
        <w:spacing w:lineRule="auto" w:line="240"/>
        <w:ind w:left="540" w:hanging="540"/>
        <w:rPr/>
      </w:pPr>
      <w:r>
        <w:rPr>
          <w:lang w:val="en-GB"/>
        </w:rPr>
        <w:t>Scharpf, Fritz W. 1999: Governing in Europe. Effective and Democratic? Oxford: Oxford University Press.</w:t>
      </w:r>
    </w:p>
    <w:p>
      <w:pPr>
        <w:pStyle w:val="Normal"/>
        <w:spacing w:lineRule="auto" w:line="240"/>
        <w:ind w:left="708" w:hanging="708"/>
        <w:rPr>
          <w:lang w:val="en-GB"/>
        </w:rPr>
      </w:pPr>
      <w:r>
        <w:rPr>
          <w:lang w:val="en-GB"/>
        </w:rPr>
        <w:t>Scharpf, Fritz W. 2001: Notes Toward a Theory of Multilevel Governing in Europe. In: Scandinavian Political Studies 1- 26.</w:t>
      </w:r>
    </w:p>
    <w:p>
      <w:pPr>
        <w:pStyle w:val="Normal"/>
        <w:spacing w:lineRule="auto" w:line="240"/>
        <w:ind w:left="708" w:hanging="708"/>
        <w:rPr/>
      </w:pPr>
      <w:r>
        <w:rPr>
          <w:lang w:val="en-GB"/>
        </w:rPr>
        <w:t>Scharpf, Fritz W. 2002: The European Social Model: Coping With the Challenges of Diversity. In: Journal of Common Market Studies 40, 645-670.</w:t>
      </w:r>
    </w:p>
    <w:p>
      <w:pPr>
        <w:pStyle w:val="Normal"/>
        <w:spacing w:lineRule="auto" w:line="240"/>
        <w:ind w:left="708" w:hanging="708"/>
        <w:rPr/>
      </w:pPr>
      <w:r>
        <w:rPr>
          <w:lang w:val="en-GB"/>
        </w:rPr>
        <w:t>Scharpf, Fritz W. 2003: Legitimate Diversity: The New Challenge of European Integation. In: Zeitschrift für Staats- und Europawissenschaften 1, 32-60.</w:t>
      </w:r>
    </w:p>
    <w:p>
      <w:pPr>
        <w:pStyle w:val="Normal"/>
        <w:autoSpaceDE w:val="false"/>
        <w:spacing w:lineRule="auto" w:line="240"/>
        <w:ind w:left="540" w:hanging="540"/>
        <w:rPr>
          <w:lang w:val="en-GB"/>
        </w:rPr>
      </w:pPr>
      <w:r>
        <w:rPr>
          <w:lang w:val="en-GB"/>
        </w:rPr>
        <w:t>Scharpf, Fritz W. and Vivien A. Schmidt (eds) 2000: Work and Welfare in the Open Economy. 2 vols. Oxford: Oxford University Press.</w:t>
      </w:r>
    </w:p>
    <w:p>
      <w:pPr>
        <w:pStyle w:val="Normal"/>
        <w:spacing w:lineRule="auto" w:line="240"/>
        <w:ind w:left="708" w:hanging="708"/>
        <w:rPr/>
      </w:pPr>
      <w:r>
        <w:rPr/>
        <w:t>Schmidt, Susanne K. 1998: Liberalisierung in Europa. Die Rolle der Europäischen Kommission. Frankfurt/M.: Campus.</w:t>
      </w:r>
    </w:p>
    <w:p>
      <w:pPr>
        <w:pStyle w:val="Normal"/>
        <w:spacing w:lineRule="auto" w:line="240"/>
        <w:ind w:left="708" w:hanging="708"/>
        <w:rPr/>
      </w:pPr>
      <w:r>
        <w:rPr/>
        <w:t xml:space="preserve">Tsebelis, George 2002: Veto Players. </w:t>
      </w:r>
      <w:r>
        <w:rPr>
          <w:lang w:val="en-GB"/>
        </w:rPr>
        <w:t>How Political Institutions Woek.Princeton: Princeton University Press.</w:t>
      </w:r>
    </w:p>
    <w:p>
      <w:pPr>
        <w:pStyle w:val="Normal"/>
        <w:autoSpaceDE w:val="false"/>
        <w:spacing w:lineRule="auto" w:line="240"/>
        <w:ind w:left="540" w:hanging="540"/>
        <w:rPr>
          <w:color w:val="000000"/>
          <w:lang w:val="en-GB"/>
        </w:rPr>
      </w:pPr>
      <w:r>
        <w:rPr>
          <w:color w:val="000000"/>
          <w:lang w:val="en-GB"/>
        </w:rPr>
        <w:t>Tsebelis, George and Xenophon Yataganas 2002: Veto Players and Decision</w:t>
        <w:noBreakHyphen/>
        <w:t>making in the EU After Nice. Policy Stability and Bureaucratic/Judicial Discretion. In: Journal of Common Market Studies 40/2, 283</w:t>
        <w:noBreakHyphen/>
        <w:t>307.</w:t>
      </w:r>
    </w:p>
    <w:p>
      <w:pPr>
        <w:pStyle w:val="Normal"/>
        <w:autoSpaceDE w:val="false"/>
        <w:spacing w:lineRule="auto" w:line="240"/>
        <w:ind w:left="540" w:hanging="540"/>
        <w:rPr>
          <w:lang w:val="en-GB"/>
        </w:rPr>
      </w:pPr>
      <w:r>
        <w:rPr>
          <w:color w:val="000000"/>
          <w:lang w:val="en-GB"/>
        </w:rPr>
        <w:t>Weiler, Joseph H. H. 1982: The Community System: The Dual Character of</w:t>
      </w:r>
      <w:r>
        <w:rPr>
          <w:lang w:val="en-GB"/>
        </w:rPr>
        <w:t xml:space="preserve"> Supranationalism. In: Yearbook of European Law 1, 257-306.</w:t>
      </w:r>
    </w:p>
    <w:p>
      <w:pPr>
        <w:pStyle w:val="Normal"/>
        <w:ind w:hanging="0"/>
        <w:rPr>
          <w:lang w:val="en-GB"/>
        </w:rPr>
      </w:pPr>
      <w:r>
        <w:rPr>
          <w:lang w:val="en-GB"/>
        </w:rPr>
      </w:r>
    </w:p>
    <w:sectPr>
      <w:footerReference w:type="default" r:id="rId2"/>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18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For most legislation, absolute majorities in the Bundesrat are required. Since abstentions count as no votes, and since Länder with divided governments often abstain, blocking minorities may actually be quite small.</w:t>
      </w:r>
    </w:p>
  </w:footnote>
  <w:footnote w:id="3">
    <w:p>
      <w:pPr>
        <w:pStyle w:val="Footnote"/>
        <w:rPr/>
      </w:pPr>
      <w:r>
        <w:rPr>
          <w:rStyle w:val="FootnoteCharacters"/>
        </w:rPr>
        <w:footnoteRef/>
      </w:r>
      <w:r>
        <w:rPr/>
        <w:t xml:space="preserve"> </w:t>
      </w:r>
      <w:r>
        <w:rPr/>
        <w:t xml:space="preserve">In all-channel bargaining among </w:t>
      </w:r>
      <w:r>
        <w:rPr>
          <w:lang w:val="en-GB"/>
        </w:rPr>
        <w:t xml:space="preserve">N participants, overall agreement requires N (N-1) bilateral explorations of options and preferences. If instead solutions can be proposed by a single agenda setter, they can be developed in N bilateral explora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1418" w:hanging="708"/>
      </w:pPr>
    </w:lvl>
    <w:lvl w:ilvl="2">
      <w:start w:val="1"/>
      <w:pStyle w:val="Heading3"/>
      <w:numFmt w:val="decimal"/>
      <w:lvlText w:val="%1.%2.%3"/>
      <w:lvlJc w:val="left"/>
      <w:pPr>
        <w:tabs>
          <w:tab w:val="num" w:pos="0"/>
        </w:tabs>
        <w:ind w:left="2127" w:hanging="708"/>
      </w:pPr>
    </w:lvl>
    <w:lvl w:ilvl="3">
      <w:start w:val="1"/>
      <w:pStyle w:val="Heading4"/>
      <w:numFmt w:val="none"/>
      <w:suff w:val="nothing"/>
      <w:lvlText w:val=""/>
      <w:lvlJc w:val="left"/>
      <w:pPr>
        <w:tabs>
          <w:tab w:val="num" w:pos="0"/>
        </w:tabs>
        <w:ind w:left="2832" w:hanging="708"/>
      </w:pPr>
    </w:lvl>
    <w:lvl w:ilvl="4">
      <w:start w:val="1"/>
      <w:pStyle w:val="Heading5"/>
      <w:numFmt w:val="none"/>
      <w:suff w:val="nothing"/>
      <w:lvlText w:val=""/>
      <w:lvlJc w:val="left"/>
      <w:pPr>
        <w:tabs>
          <w:tab w:val="num" w:pos="0"/>
        </w:tabs>
        <w:ind w:left="3540" w:hanging="708"/>
      </w:pPr>
    </w:lvl>
    <w:lvl w:ilvl="5">
      <w:start w:val="1"/>
      <w:pStyle w:val="Heading6"/>
      <w:numFmt w:val="decimal"/>
      <w:lvlText w:val=".%6"/>
      <w:lvlJc w:val="left"/>
      <w:pPr>
        <w:tabs>
          <w:tab w:val="num" w:pos="0"/>
        </w:tabs>
        <w:ind w:left="4248" w:hanging="708"/>
      </w:pPr>
    </w:lvl>
    <w:lvl w:ilvl="6">
      <w:start w:val="1"/>
      <w:pStyle w:val="Heading7"/>
      <w:numFmt w:val="decimal"/>
      <w:lvlText w:val=".%6.%7"/>
      <w:lvlJc w:val="left"/>
      <w:pPr>
        <w:tabs>
          <w:tab w:val="num" w:pos="0"/>
        </w:tabs>
        <w:ind w:left="4956" w:hanging="708"/>
      </w:pPr>
    </w:lvl>
    <w:lvl w:ilvl="7">
      <w:start w:val="1"/>
      <w:pStyle w:val="Heading8"/>
      <w:numFmt w:val="decimal"/>
      <w:lvlText w:val=".%6.%7.%8"/>
      <w:lvlJc w:val="left"/>
      <w:pPr>
        <w:tabs>
          <w:tab w:val="num" w:pos="0"/>
        </w:tabs>
        <w:ind w:left="5664" w:hanging="708"/>
      </w:pPr>
    </w:lvl>
    <w:lvl w:ilvl="8">
      <w:start w:val="1"/>
      <w:pStyle w:val="Heading9"/>
      <w:numFmt w:val="decimal"/>
      <w:lvlText w:val=".%6.%7.%8.%9"/>
      <w:lvlJc w:val="left"/>
      <w:pPr>
        <w:tabs>
          <w:tab w:val="num" w:pos="0"/>
        </w:tabs>
        <w:ind w:left="6372" w:hanging="708"/>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lineRule="auto" w:line="240" w:before="240" w:after="60"/>
      <w:outlineLvl w:val="0"/>
    </w:pPr>
    <w:rPr>
      <w:b/>
      <w:i/>
      <w:kern w:val="2"/>
    </w:rPr>
  </w:style>
  <w:style w:type="paragraph" w:styleId="Heading2">
    <w:name w:val="Heading 2"/>
    <w:basedOn w:val="Normal"/>
    <w:next w:val="Normal"/>
    <w:qFormat/>
    <w:pPr>
      <w:numPr>
        <w:ilvl w:val="1"/>
        <w:numId w:val="1"/>
      </w:numPr>
      <w:spacing w:lineRule="auto" w:line="240" w:before="240" w:after="60"/>
      <w:outlineLvl w:val="1"/>
    </w:pPr>
    <w:rPr>
      <w:b/>
    </w:rPr>
  </w:style>
  <w:style w:type="paragraph" w:styleId="Heading3">
    <w:name w:val="Heading 3"/>
    <w:basedOn w:val="Normal"/>
    <w:next w:val="Normal"/>
    <w:qFormat/>
    <w:pPr>
      <w:numPr>
        <w:ilvl w:val="2"/>
        <w:numId w:val="1"/>
      </w:numPr>
      <w:spacing w:before="240" w:after="60"/>
      <w:outlineLvl w:val="2"/>
    </w:pPr>
    <w:rPr>
      <w:i/>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pPr>
    <w:rPr>
      <w:b/>
      <w:small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spacing w:lineRule="auto" w:line="240"/>
    </w:pPr>
    <w:rPr>
      <w:sz w:val="20"/>
    </w:rPr>
  </w:style>
  <w:style w:type="paragraph" w:styleId="DocumentMap">
    <w:name w:val="Document Map"/>
    <w:basedOn w:val="Normal"/>
    <w:qFormat/>
    <w:pPr>
      <w:shd w:fill="000080" w:val="clear"/>
    </w:pPr>
    <w:rPr>
      <w:rFonts w:ascii="Tahoma" w:hAnsi="Tahoma" w:cs="Tahoma"/>
    </w:rPr>
  </w:style>
  <w:style w:type="paragraph" w:styleId="Formatvorlage1">
    <w:name w:val="Formatvorlage1"/>
    <w:basedOn w:val="Heading2"/>
    <w:qFormat/>
    <w:pPr>
      <w:numPr>
        <w:ilvl w:val="0"/>
        <w:numId w:val="0"/>
      </w:numPr>
      <w:spacing w:lineRule="auto" w:line="360"/>
      <w:ind w:hanging="0"/>
      <w:outlineLvl w:val="9"/>
    </w:pPr>
    <w:rPr>
      <w:lang w:val="de-DE"/>
    </w:rPr>
  </w:style>
  <w:style w:type="paragraph" w:styleId="Endnote">
    <w:name w:val="Endnote Text"/>
    <w:basedOn w:val="Normal"/>
    <w:pPr/>
    <w:rPr>
      <w:sz w:val="20"/>
    </w:rPr>
  </w:style>
  <w:style w:type="paragraph" w:styleId="ListBullet">
    <w:name w:val="List Bullet"/>
    <w:basedOn w:val="Normal"/>
    <w:qFormat/>
    <w:pPr>
      <w:numPr>
        <w:ilvl w:val="0"/>
        <w:numId w:val="2"/>
      </w:numPr>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SDTx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23:00Z</dcterms:created>
  <dc:creator>FWS</dc:creator>
  <dc:description/>
  <cp:keywords/>
  <dc:language>en-US</dc:language>
  <cp:lastModifiedBy>Administrator</cp:lastModifiedBy>
  <cp:lastPrinted>2006-04-01T12:20:00Z</cp:lastPrinted>
  <dcterms:modified xsi:type="dcterms:W3CDTF">2006-05-11T16:23:00Z</dcterms:modified>
  <cp:revision>2</cp:revision>
  <dc:subject/>
  <dc:title>EUROPEANIZATION AND DEMOCRATIC GOVERNANCE</dc:title>
</cp:coreProperties>
</file>