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Local Economies workshop</w:t>
      </w:r>
    </w:p>
    <w:p>
      <w:pPr>
        <w:pStyle w:val="Normal"/>
        <w:spacing w:lineRule="auto" w:line="360"/>
        <w:jc w:val="center"/>
        <w:rPr>
          <w:rFonts w:ascii="Times New Roman" w:hAnsi="Times New Roman" w:cs="Times New Roman"/>
          <w:b/>
          <w:b/>
        </w:rPr>
      </w:pPr>
      <w:r>
        <w:rPr>
          <w:rFonts w:cs="Times New Roman" w:ascii="Times New Roman" w:hAnsi="Times New Roman"/>
          <w:b/>
        </w:rPr>
        <w:t>Session 4: Risk and Investment</w:t>
      </w:r>
    </w:p>
    <w:p>
      <w:pPr>
        <w:pStyle w:val="ListParagraph"/>
        <w:spacing w:lineRule="auto" w:line="360"/>
        <w:ind w:left="-360" w:hanging="0"/>
        <w:rPr/>
      </w:pPr>
      <w:r>
        <w:rPr>
          <w:rFonts w:cs="Times New Roman" w:ascii="Times New Roman" w:hAnsi="Times New Roman"/>
          <w:b/>
        </w:rPr>
        <w:t xml:space="preserve">      </w:t>
      </w:r>
      <w:r>
        <w:rPr>
          <w:rFonts w:cs="Times New Roman" w:ascii="Times New Roman" w:hAnsi="Times New Roman"/>
          <w:b/>
        </w:rPr>
        <w:t>Discussant:</w:t>
      </w:r>
      <w:r>
        <w:rPr>
          <w:rFonts w:cs="Times New Roman" w:ascii="Times New Roman" w:hAnsi="Times New Roman"/>
          <w:i/>
        </w:rPr>
        <w:tab/>
        <w:t>Stuart Theobald</w:t>
      </w:r>
    </w:p>
    <w:p>
      <w:pPr>
        <w:pStyle w:val="Normal"/>
        <w:spacing w:lineRule="auto" w:line="360"/>
        <w:ind w:firstLine="720"/>
        <w:rPr>
          <w:rFonts w:ascii="Times New Roman" w:hAnsi="Times New Roman" w:cs="Times New Roman"/>
        </w:rPr>
      </w:pPr>
      <w:r>
        <w:rPr>
          <w:rFonts w:cs="Times New Roman" w:ascii="Times New Roman" w:hAnsi="Times New Roman"/>
        </w:rPr>
        <w:t xml:space="preserve">My background is as a former financial analyst and a financial journalist.  So my perspectives on what we’ve heard – and thanks for three really interesting papers, with really fascinating insights – comes from comparing what we’ve heard to my understanding of the formal sector of the economy and some of the formal institutional structures that we have in banking and in risk in different perspectives. </w:t>
      </w:r>
    </w:p>
    <w:p>
      <w:pPr>
        <w:pStyle w:val="Normal"/>
        <w:spacing w:lineRule="auto" w:line="360"/>
        <w:ind w:firstLine="720"/>
        <w:rPr/>
      </w:pPr>
      <w:r>
        <w:rPr>
          <w:rFonts w:cs="Times New Roman" w:ascii="Times New Roman" w:hAnsi="Times New Roman"/>
        </w:rPr>
        <w:t>First of all to talk about Simunye Bank. I’m very interested in the institutional framework of rural and community banks. I have at times been rather cynical about the business viability of the whole concept, particularly within the context of the Co-operative Banks Act, and I wonder in Lizzy Hull’s research whether there was much cynicism that came out from the perspective of the communities. You mentioned that they have a problem with the branding and positioning of the bank as something other than a “bush bank”. Now we know in banking that the core attribute of a successful bank is one that’s trusted, without trust you effectively don’t have a bank, and your business model is really about arbitraging the trust that your depositors hold in you against your ability to manage borrowers from you. I wonder how the community, and perhaps Mrs Dlamini, perceive the bank from that perspective. Whether they believe in the business model of the bank and whether they believe they can trust it, and how that informs your perceptions of long term viability of the bank. You wrote in your paper that it had managed to gather together deposits of R1 00 000, which they put under deposit in ABSA bank, so I imagine they’re earning interest of a couple of percent. I wonder how the returns filter through to the community, and what kinds of competition there are for those funds in the community and how that effects the ability of the bank to gather deposits?</w:t>
      </w:r>
    </w:p>
    <w:p>
      <w:pPr>
        <w:pStyle w:val="Normal"/>
        <w:spacing w:lineRule="auto" w:line="360"/>
        <w:ind w:firstLine="720"/>
        <w:rPr>
          <w:rFonts w:ascii="Times New Roman" w:hAnsi="Times New Roman" w:cs="Times New Roman"/>
        </w:rPr>
      </w:pPr>
      <w:r>
        <w:rPr>
          <w:rFonts w:cs="Times New Roman" w:ascii="Times New Roman" w:hAnsi="Times New Roman"/>
        </w:rPr>
        <w:t>I was also interested in some of your comments on the idea of entrepreneurship, particularly as it comes across from a government policy perspective. Quite clearly the whole ethos of the DTI is around providing capital that can generate returns and unlock entrepreneurial capacity in the economy more broadly. So I’m not surprised by your points on the literature and how that comes across.  I wonder in the community whether it’s perceived that way. You characterised the potential of loans from banks as yet another mechanism of cash flow to individuals, among others. I understand how they would diversify their risk - that was very interesting. But by characterising bank loans as a mechanism of cash flow as opposed to a source of capital, I wonder how that works in practice. Will individuals use that money in a way the policy makers would want them to, in other words to invest in ways of generating return as opposed to consumptive spending? Is that source of cash treated in a fundamentally different way by those individuals, from other sources of cash that they might be generating from trading or what have you?</w:t>
      </w:r>
    </w:p>
    <w:p>
      <w:pPr>
        <w:pStyle w:val="Normal"/>
        <w:spacing w:lineRule="auto" w:line="360"/>
        <w:ind w:firstLine="720"/>
        <w:rPr/>
      </w:pPr>
      <w:r>
        <w:rPr>
          <w:rFonts w:cs="Times New Roman" w:ascii="Times New Roman" w:hAnsi="Times New Roman"/>
        </w:rPr>
        <w:t>Erik, I found fascinating your paper the idea of voluntary labour in the process of selling funeral policies, and your discussion about what the potential motivations for that voluntary behaviour are. But I wanted to know more. Clearly, the funeral policy providers have hit on something because it’s an amazingly successful business model for these guys, if you are Hollard, providing policies through shebeens across the townships. Your paper switched on a light in my head to understand “Ok, it takes a lot of voluntary labour to make these things work”. Maybe the same kind of idea applies to the community banking model: it actually takes voluntary labour at a community level to get a community bank and a business model to function. But it is difficult to understand the motivation - perhaps you could give us more insight there? How does a large insurance company manage to motivate the brokers?  It’s not just brokers; it seems to have a kind of informal community level network and institutional structure that operates, which eventually results in these policies being sold. That’s very interesting and I think there’s a lot that could be learned from that, that could perhaps be tapped to find other ways to make different forms of financial services viable, that just on a pure standard economic model wouldn’t work. Maybe you could share some comments, share some insights, if there are any into that idea?</w:t>
      </w:r>
    </w:p>
    <w:p>
      <w:pPr>
        <w:pStyle w:val="Normal"/>
        <w:spacing w:lineRule="auto" w:line="360"/>
        <w:ind w:firstLine="720"/>
        <w:rPr/>
      </w:pPr>
      <w:r>
        <w:rPr>
          <w:rFonts w:cs="Times New Roman" w:ascii="Times New Roman" w:hAnsi="Times New Roman"/>
        </w:rPr>
        <w:t>Ilana, it was very interesting the way you characterised those individuals’ understandings of risk and fascinating that they see the lottery as one avenue of risk that’s very similar to other risks they face: be it buying in stock that they’re going to sell or lending money to other people. And you’re very cynical, obviously, about trying to train and educate people. I wonder if you had any ideas on educator models that might be more effective? My own view on all kinds of gambling is, it’s a way of taking advantage of our brain’s evolutionary history at being good at understanding frequencies but very bad at understanding probability, so people tend to think if I flip a coin and get heads it’s more likely I’ll get tails the next time - we look at frequencies. So is there a way that we can train people that would help undo the harm of the lottery? And in that characterisation being one risk among others, and what you’ve said makes sense and I can understand it, yet the risks are inherently different because the lottery is loaded for you to lose whereas presumably the other risks you’re taking are loaded for you to win on a long-run average, otherwise you wouldn’t be taking them. So, is it a kind of bounded rationality at work here, or is there something else that I’m missing about the way people perceive and understand their risks?</w:t>
      </w:r>
    </w:p>
    <w:p>
      <w:pPr>
        <w:pStyle w:val="Normal"/>
        <w:spacing w:lineRule="auto" w:line="360"/>
        <w:ind w:firstLine="720"/>
        <w:rPr/>
      </w:pPr>
      <w:r>
        <w:rPr>
          <w:rFonts w:cs="Times New Roman" w:ascii="Times New Roman" w:hAnsi="Times New Roman"/>
        </w:rPr>
        <w:t>I also wanted to know whether there has been change over time? We’ve had the lottery for ten years. I was doing some work recently on the mainstream casinos where there is a remarkable shift that’s happened through the current recession. Defying all predictions, the volumes in mainstream casinos have actually plummeted quite dramatically. We used to believe that casinos were non-cyclical spending, they’re almost like cigarettes: people gamble no matter what. Yet in this recession that has been disproved because we have seen dramatic declines in revenues of the Sun Internationals and Goldreef Cities and so on. I wonder if something’s happened that’s comparable to that at the level of the National Lottery? Our theory in the work that we’ve done is that there’s been a kind of social learning and maturation that’s happened around casinos. When they first hit South Africa most South Africans had never come across these, they were the glamorous things that we saw in cigarette ads, or we heard about happening at Sun City outside of the ambit of the apartheid machine. Then suddenly we had this: part of our freedom dividend was to be able to go and gamble. And a decade and a half later there’s been this maturation where people are much more conscious of the social harms of gambling, and people in their own behaviour have become much better and more responsible in the way they do it. So through the current recession that fact that we’ve seen a decline in gambling acts as supporting evidence to say, well, people are actually behaving rationally here, they’ve got shrinking incomes so they actually are shrinking consumption of gambling. I was interested whether there’s anything like that in the lottery sphere?</w:t>
      </w:r>
    </w:p>
    <w:p>
      <w:pPr>
        <w:pStyle w:val="Normal"/>
        <w:spacing w:lineRule="auto" w:line="360"/>
        <w:ind w:firstLine="720"/>
        <w:rPr>
          <w:rFonts w:ascii="Times New Roman" w:hAnsi="Times New Roman" w:cs="Times New Roman"/>
        </w:rPr>
      </w:pPr>
      <w:r>
        <w:rPr>
          <w:rFonts w:cs="Times New Roman" w:ascii="Times New Roman" w:hAnsi="Times New Roman"/>
        </w:rPr>
        <w:t>There are my thoughts and questions and I hope they provoke some discussion.</w:t>
      </w:r>
    </w:p>
    <w:p>
      <w:pPr>
        <w:pStyle w:val="ListParagraph"/>
        <w:spacing w:lineRule="auto" w:line="360" w:before="0" w:after="200"/>
        <w:ind w:left="0" w:hanging="0"/>
        <w:contextualSpacing/>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9:52:00Z</dcterms:created>
  <dc:creator>Deborah James</dc:creator>
  <dc:description/>
  <cp:keywords/>
  <dc:language>en-US</dc:language>
  <cp:lastModifiedBy>Deborah James</cp:lastModifiedBy>
  <dcterms:modified xsi:type="dcterms:W3CDTF">2011-07-06T12:30:00Z</dcterms:modified>
  <cp:revision>3</cp:revision>
  <dc:subject/>
  <dc:title>Local Economies workshop</dc:title>
</cp:coreProperties>
</file>