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b/>
          <w:iCs/>
        </w:rPr>
        <w:t>2</w:t>
      </w:r>
      <w:r>
        <w:rPr>
          <w:b/>
          <w:iCs/>
          <w:vertAlign w:val="superscript"/>
        </w:rPr>
        <w:t>nd</w:t>
      </w:r>
      <w:r>
        <w:rPr>
          <w:b/>
          <w:iCs/>
        </w:rPr>
        <w:t xml:space="preserve"> Workshop on Popular Economies in South Africa</w:t>
      </w:r>
    </w:p>
    <w:p>
      <w:pPr>
        <w:pStyle w:val="Normal"/>
        <w:rPr/>
      </w:pPr>
      <w:r>
        <w:rPr>
          <w:b/>
          <w:iCs/>
        </w:rPr>
        <w:t>LSE, 24</w:t>
      </w:r>
      <w:r>
        <w:rPr>
          <w:b/>
          <w:iCs/>
          <w:vertAlign w:val="superscript"/>
        </w:rPr>
        <w:t>th</w:t>
      </w:r>
      <w:r>
        <w:rPr>
          <w:b/>
          <w:iCs/>
        </w:rPr>
        <w:t>-25</w:t>
      </w:r>
      <w:r>
        <w:rPr>
          <w:b/>
          <w:iCs/>
          <w:vertAlign w:val="superscript"/>
        </w:rPr>
        <w:t>th</w:t>
      </w:r>
      <w:r>
        <w:rPr>
          <w:b/>
          <w:iCs/>
        </w:rPr>
        <w:t xml:space="preserve"> May 2010  </w:t>
      </w:r>
    </w:p>
    <w:p>
      <w:pPr>
        <w:pStyle w:val="Heading1"/>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WORKSHOP SESSION 1</w:t>
      </w:r>
    </w:p>
    <w:p>
      <w:pPr>
        <w:pStyle w:val="Normal"/>
        <w:rPr>
          <w:rFonts w:ascii="Times New Roman" w:hAnsi="Times New Roman" w:cs="Times New Roman"/>
          <w:sz w:val="24"/>
          <w:szCs w:val="24"/>
        </w:rPr>
      </w:pPr>
      <w:r>
        <w:rPr>
          <w:rFonts w:cs="Times New Roman"/>
          <w:sz w:val="24"/>
          <w:szCs w:val="24"/>
        </w:rPr>
      </w:r>
    </w:p>
    <w:p>
      <w:pPr>
        <w:pStyle w:val="TextBodyIndent"/>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Don’t throw away the cradle because of the death of a child”: Deception, simulation and a “get-rich-quick” culture in the context of increasing economic inequality and the financialisation of everyday life</w:t>
      </w:r>
    </w:p>
    <w:p>
      <w:pPr>
        <w:pStyle w:val="Normal"/>
        <w:pBdr>
          <w:top w:val="single" w:sz="4" w:space="1" w:color="000000"/>
          <w:left w:val="single" w:sz="4" w:space="1" w:color="000000"/>
          <w:bottom w:val="single" w:sz="4" w:space="1" w:color="000000"/>
          <w:right w:val="single" w:sz="4" w:space="1" w:color="000000"/>
        </w:pBdr>
        <w:autoSpaceDE w:val="false"/>
        <w:rPr/>
      </w:pPr>
      <w:r>
        <w:rPr/>
        <w:t>Author:</w:t>
      </w:r>
      <w:r>
        <w:rPr>
          <w:i/>
        </w:rPr>
        <w:t xml:space="preserve"> </w:t>
        <w:tab/>
        <w:t>Detlev Krige</w:t>
      </w:r>
    </w:p>
    <w:p>
      <w:pPr>
        <w:pStyle w:val="Normal"/>
        <w:pBdr>
          <w:top w:val="single" w:sz="4" w:space="1" w:color="000000"/>
          <w:left w:val="single" w:sz="4" w:space="1" w:color="000000"/>
          <w:bottom w:val="single" w:sz="4" w:space="1" w:color="000000"/>
          <w:right w:val="single" w:sz="4" w:space="1" w:color="000000"/>
        </w:pBdr>
        <w:autoSpaceDE w:val="false"/>
        <w:rPr/>
      </w:pPr>
      <w:r>
        <w:rPr/>
        <w:t>Discussant:</w:t>
      </w:r>
      <w:r>
        <w:rPr>
          <w:i/>
        </w:rPr>
        <w:tab/>
        <w:t>Fraser McNeill</w:t>
      </w:r>
    </w:p>
    <w:p>
      <w:pPr>
        <w:pStyle w:val="TextBodyIndent"/>
        <w:ind w:left="0" w:hanging="0"/>
        <w:rPr>
          <w:rFonts w:ascii="Times New Roman" w:hAnsi="Times New Roman" w:cs="Times New Roman"/>
          <w:i/>
          <w:i/>
        </w:rPr>
      </w:pPr>
      <w:r>
        <w:rPr>
          <w:rFonts w:cs="Times New Roman" w:ascii="Times New Roman" w:hAnsi="Times New Roman"/>
          <w:i/>
        </w:rPr>
      </w:r>
    </w:p>
    <w:p>
      <w:pPr>
        <w:pStyle w:val="TextBodyIndent"/>
        <w:rPr/>
      </w:pPr>
      <w:r>
        <w:rPr>
          <w:rFonts w:cs="Times New Roman" w:ascii="Times New Roman" w:hAnsi="Times New Roman"/>
          <w:u w:val="single"/>
        </w:rPr>
        <w:t>Detlev Krige</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Let me start with the aim of this paper:  On a previous workshop I presented a paper based on a case study of Miracle 2000, and Sibusiso Radebe, and tried to develop some conclusions based on one specific case study, trying to understand the techniques that informal pyramid schemes utilized in order to attract people, trying to understand why they are popula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 tried to draw some conclusions on a mid-analytical level.  This time I decided to do a combination of both a longer ethnographic introduction coupled with ideas about the broader context of contemporary South Afric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in the process I appropriated a couple of concepts from other literature in order to make sense about the current political economy in South Afric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t’s part ethnographic.  It’s part historical reflection.  It’s a sort of a complementary narrative about change in South Africa to move from relative forms of certainty to uncertainties.  And then also about structural conditions in South Africa at the mom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When I talk about structural conditions in contemporary South Africa – I am interested as an anthropologist in both the objective fact of those conditions such as increased inequality, but also the experiences of people. How they talk about increased inequality, what role that plays in their lives, what sort of subjectivities are produced under those conditions, and ultimately citizens’ expectation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there is always those subjective and objective dimensions to these structural conditions. I find the idea of a public culture very useful, also to avoid the history of what in South Africa is called racialised fetishism.  So the idea of a public culture is also to transcend older divisions arising from studying “black people”. The term public culture tries to bridge that and hopefully opens the way and also allows us to explore how the media and how advertising are shaping citizens’ expectations and public cultu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t’s slightly uneasy because it moves between various micro and macro levels, but that in a sense is also the challeng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story of broadening inequality is fairly central to what is happening and the question is how that plays into the very operation of pyramid schemes.  I think the state is increasingly central to what many of the papers are talking abou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state is not only part of this redistributive regime. There is a value in using the term to ask why redistribution has become prominent in post-apartheid South Africa as opposed to production or exchange. Why are scholars focusing on that term? One reason is that the nature of the post-apartheid state means that wealth transfers are central to how it is governing, both in terms of Black Economic Empowerment, and welfare grant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For a number of reasons the post-apartheid state seems to govern through the redistribution of wealth, piggy-backing on very strong or developed financial infrastructu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wealth transfer is not necessarily happening in the domain of property rights, but it happens on the level of transfer of wealth through the field of finance. It’s either through grants or through debt-finance, Black Economic Empowerm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this is where I found the concept of financialisation to be useful: to talk about both the historical process of the increasing importance of finance in the financial services industry on both micro and macro levels, but also as a way to capture something about the increasing influence politically of banks and also the finanacialisation of everyday life – specifically through advertising, marketing.  This is different from monetarisation, which is the incorporation of non-monetary economies into a monetary system. This is specifically about financialisation. In the literature, this is said to involve the hollowing out of standard economic definitions. So much so that the definition of say “speculation” and “investment” is increasingly challenged and is given the logic of finance in financial markets.  And that plays out in how banks and cell-phone companies in South Africa advertise. And the sort of images of the good life, personal wealth management, how their marketing campaigns create certain citizens’ expectations, certain subjectivit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the idea of financialisation tries to capture that, and I think this is important because when we talk about financial literacy (and its something that is crucial to understanding finance in South Africa) it’s not just a case of “people are illiterate because of a lack of educational campaigns, misdirected campaigns, or even a lack of  education under apartheid”, it’s also because of the hollowing out of the standard definitions of the economic terms, and also on top of that the deliberate attempt by banks and the financial industries to create confusion.  It’s not as if they are particularly helpful in educating people. Instead they see in this moment – call it a post-modern moment of confusion around what is an investment and what is speculation – an opportunity to exploit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n this context of redistribution - the transfer of wealth - the concept of rent seeking is also quite important, usually defined as the socially costly pursuit of wealth transfer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Where redistribution becomes an important part, or where that part of the economy is emphasized or where it plays a bigger role in terms of governance or in governing, it creates a lot of opportunities for rent seeking, brokers. Intermediaries arise and they use this growing feature of the economy that is often not well regulated as an opportunity to pursue wealt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there is an ethnic dimension to this.  In South Africa in many of the financial services sector are dominated by Afrikaners who would previously have worked in the financial services industry or in the civil service, and because of affirmative action have retreated from the state and have created these other financial industries, micro-lending for examp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But also in pyramid schemes. So both the legal and the illegal financial sector are dominated by people who had retreated from the state and are now active in this new contex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raser McNeill</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sically this paper deals with the notions of deception, simulation and speculation and the financialisation of everyday economic practices in the context of increased economic uncertainty in post-apartheid South Afric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like the notion of the title – which basically means “Don’t lose hope” and that rings true with me.  A lot of Venda proverbs are based on that “perseverance” which is similar to your notion, in the context of increased economic uncertainty.  Perseverance is what you are trying to get at in the tit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opening vignette I enjoyed. A pyramid scheme which gives away air time and money the more people you can recruit into the scheme.  Not surprisingly it just collapsed at the end, and it gave us a sense of how schemes seemed to pop up and topple down with great frequency, and I got a sense that the people who were involved in this were not surprised that it collaps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t raised the question of the different modes of intentionality for the people that attend these things. It’s clearly not just about money.  There is some wider sociality involved: people seem to be checking out the competition, and there may be a sense in which these schemes are trying to be the next best thing. But everyone knows that there is a slim chance that they are going to be. So the ethnography hinted at what people were </w:t>
      </w:r>
      <w:r>
        <w:rPr>
          <w:rFonts w:cs="Times New Roman" w:ascii="Times New Roman" w:hAnsi="Times New Roman"/>
          <w:i/>
        </w:rPr>
        <w:t>not</w:t>
      </w:r>
      <w:r>
        <w:rPr>
          <w:rFonts w:cs="Times New Roman" w:ascii="Times New Roman" w:hAnsi="Times New Roman"/>
        </w:rPr>
        <w:t xml:space="preserve"> seeing about this: for me that was a very interesting ethnographic dynamic that could have been played out a bit mo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You raise an important question about the use of language.  You talk about investing and gambling – Illana also raises this point in her paper – I think it’s a very important point that these terms have multiple meanings.  We don’t necessarily use these terms in the same ways that our informants might do. This is certainly the case in Venda where I was asking people about investments that they make. People don’t use that in terms of money at all – they use it in terms of relationships with traditional leaders and investing in traditional leaders through initiation schools, and through various forms of patron-client relationship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So it shouldn’t be assumed that we’re singing from the same hymn sheet in terms of the language that we use when we are in the field. It’s something that we should be sensitive to in our discussions and fieldwork.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You also raised the notion of new forms of dependence on the state in post-apartheid South Africa.   One is welfare – notions of potential distributional economy which seems to be taken well care of in the literature. A new form of dependence is that of tenders.  You give good background about the term “tenderpreneur” and where it came from – Blade Nzimande and the Communist Party, and various other politicians and businesses.  Although you didn’t mention Malema who recently sang “kiss the boer, and shoot the killer”.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 important point to remember in terms of this tenderization and tenderpreneurs, its not as ubiquitous as we might think and there are a lot of parts of South Africa that are far away from tenderization – there are spaces that seem to be away from that.  So we must remember, even though it’s in the media and we talk about it a lot, there’s places that aren’t affected by i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Financialisation: I was confused by how you used this term, to discuss the global nature of capitalism. I thought at one point you were trying to criticize it and say it doesn’t really capture the character of tenderization and the nature of debt-ridden BEE.  I’d like you explain the way that you are using it as a useful analytical ter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You talk about gambling under the apartheid government, and say that you can relate to post-apartheid uncertainty – employment insecurity, crime and AIDS, and you argue (and I would agree) that people are unsure how things work and aren’t able to explain how things happen.  This raises the issue of nostalgia for apartheid which is certainly the case in Venda. And a framework of this could be a Comaroffian perceived crisis of social reproduction, within which magic works to secure capacities to act meaningfully in the worl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ould argue that this is not a romanticized analytical inhibitor. For many informants, life is controlled not by what we can see and touch but by the invisible forces that, whether we like it or not, are of great significance for how most South Africans see the world.</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Ilana van Wyk</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  </w:t>
      </w:r>
      <w:r>
        <w:rPr>
          <w:rFonts w:cs="Times New Roman" w:ascii="Times New Roman" w:hAnsi="Times New Roman"/>
        </w:rPr>
        <w:t xml:space="preserve">there was a book published by Dlamini, </w:t>
      </w:r>
      <w:r>
        <w:rPr>
          <w:rFonts w:cs="Times New Roman" w:ascii="Times New Roman" w:hAnsi="Times New Roman"/>
          <w:i/>
        </w:rPr>
        <w:t>Native Nostalgia</w:t>
      </w:r>
      <w:r>
        <w:rPr>
          <w:rFonts w:cs="Times New Roman" w:ascii="Times New Roman" w:hAnsi="Times New Roman"/>
        </w:rPr>
        <w:t xml:space="preserve">, which has less to do with the invisible and so on, showing that this nostalgia is a lot more complex. It is not just about stability – there’s a lot of complicity, a lot of guilt involved because not everyone was protesting apartheid. That’s why it continued working.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Maxim Bol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ou contrast a particular type of uncertainty of the apartheid era with the kind of uncertainty now – obviously its not necessarily a rosy certainty in the past.   People know what their role is </w:t>
      </w:r>
      <w:r>
        <w:rPr>
          <w:rFonts w:cs="Times New Roman" w:ascii="Times New Roman" w:hAnsi="Times New Roman"/>
          <w:i/>
        </w:rPr>
        <w:t>supposed</w:t>
      </w:r>
      <w:r>
        <w:rPr>
          <w:rFonts w:cs="Times New Roman" w:ascii="Times New Roman" w:hAnsi="Times New Roman"/>
        </w:rPr>
        <w:t xml:space="preserve"> to be but it’ not necessarily what happens.  I want to know if that can be complicated by the different kinds of uncertainty.  One kind is to do with your livelihood but there are other wider everyday risk uncertainties characteristic of the apartheid era, for example, going to work you ran the risk of being harassed and being put on a farm.   So that’s a particular kind of uncertainty you are contrast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etlev Krige</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Partly why I moved to a more view geographical mode when I wrote that section is because I don’t have enough sources – historical or ethnographies from the apartheid days that can make those arguments or that can document those realit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u w:val="single"/>
        </w:rPr>
      </w:pPr>
      <w:r>
        <w:rPr>
          <w:rFonts w:cs="Times New Roman" w:ascii="Times New Roman" w:hAnsi="Times New Roman"/>
          <w:u w:val="single"/>
        </w:rPr>
        <w:t>Fraser McNeill</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t>There’s a real sense in which under apartheid you were more likely to have a job… There is a very perceived crisis about how people are going to continue their family 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know you say that this is a paper in which you are primarily discussing ideas, and that the ethnographic part doesn’t necessarily connect intrinsically to it, but can you say more about how the idea of financialisation helps you to understand the specific case you have put forward and how it connects to the Radebe example you gave.  As Fraser said you are using it in two ways:  you try and criticize the concept and say it doesn’t capture what its supposed to, but you are also using it. You are criticizing one version of it and say it could be a different th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K</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ts used as both micro and macro level concept.  On the macro level it is about international financ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raser McNeill</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o quote you:   “It does not address or capture the pervasive inputs of the financial sector, logics of tenderization, state procurement practices… “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K</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Maybe I’m not clear but there I am critiquing Ben Fine’s view of financialization. As a political economist he focuses on the growth of the financial services industry in South Africa, but he disagrees with the concept and its applicability to South Africa.</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would say the other sense in which the concept is used is more on a micro level.  People such as Randley Martins talks about how through marketing, advertising, and through the development of new financial instruments, people are socialized into the logic of finance. This happens through toys, through plans of personal packaging. So I want to use the concept on both level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re’s definitely something happening with South Africa’s incorporation into financial markets. It contributes more than mining to GDP so there are structural changes that have taken plac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But the concept also captures something about everyday life – about the sorts of images of the good life, about wealth, that are circulating in the media and the public culture which I find is very influential.  In fact it’s more influential than state discourse on issues of wealth or financial managemen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Whereas the state is very important in this, in facilitating the redistribution of wealth – the images and discourse that accompany the material transfer of wealth do not emanate from the state but often from the media and from financial service provider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So what I’m trying to say, and I need to spell it out better in the paper, is that I think the concept is useful in both those senses – on a historical macro level argument, but also on the level of everyday lif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And exactly how that links to my specific case studies, such as Radebe, is still something I need to work out.  But what I want to do here is insert this concept perhaps into a discussion that is linked to the narrative about neo-liberal policies, financialisation and this move from – a move that seeks to explain the rise in apartheid nostalgia.  I think there is something important ther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Sophie Chevalier</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wonder if on a micro level you shouldn’t use the term monetarisation - I’m not sure if I understand what you say, because it gives the impression that before money was not so important to get thing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Compare with Eastern Europe, where people didn’t need so much money to get things before whereas now money is very important.  They need to know how to operate this money, how to open an account in the bank and so on during the 90s.  It also created a big nostalgia for socialism where you didn’t really need money, and you could get things without mone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ts not the same.  I think money is not something new in SA.</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SC</w:t>
      </w:r>
      <w:r>
        <w:rPr>
          <w:rFonts w:cs="Times New Roman" w:ascii="Times New Roman" w:hAnsi="Times New Roman"/>
        </w:rPr>
        <w:t>:</w:t>
        <w:tab/>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Its not new but it determines whether you get things.  Maybe extend i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t>DK:</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That’s not what I’m trying to capture here.  I think this is slightly different, and it relates specifically to the financial services sector.</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Ultimately I see parallels between what’s happening in formal finance and informal finance – the pyramid schemes and how they play off each other, how they simulate each other, and the role of the state in both informal financial schemes and formal financial scheme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So its more than just about the monetarisation.  It is perhaps narrower than tha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IvW</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have a question about the historical dimension – this shift that you are talking about – there is a lot of evidence in KwaZulu-Natal especially, about people starting with moloswano which is peoples’ bank.  They were run by mission churches. People joined banks, they joined a lot of these pyramid schemes, they had to fill in cards with their budgets on it. It was part of the mission project since 1940.  Part of the mission project was to educate people – it was part of being civilized Christians – to know how to work with your money and to budget and how to invest i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 there were a lot of banks around back then. I don’t know that this is so much a shift and if financialisation is that new.</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tab/>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What the concept of financialisation tries to do is say that aspects of it is new.  Of course these things have been around for long, Paul de La Hausse writes about these things from the 1940s.  But back then the influence of international high finance didn’t impact on the operation of those churche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d this is something that has changed given the conditions of globalization, the importance of financial markets, and of information technologies, which has allowed the logic and the rhetoric of high finance to penetrate peoples’ everyday lives in a way that was not possible in the 1940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CA</w:t>
      </w:r>
      <w:r>
        <w:rPr>
          <w:rFonts w:cs="Times New Roman" w:ascii="Times New Roman" w:hAnsi="Times New Roman"/>
        </w:rPr>
        <w:t>:</w:t>
        <w:tab/>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But the pyramid scheme you described you also said very explicitly that it wasn’t influenced by  international links or …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Perhaps not on the level of organization but on many other level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J</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would like to ask again to try and push you a bit more even if you haven’t written about it, to bring out a few more of the things you found out from actual investors in these schemes – do they in fact conceptualize it in the same way?  There’s a lot of mimesis going on: you have the financial role and then you get people doing pyramid scheme investments.  Do they do it in that way or do they do it as one of a package of things - including the lottery?  Do they take their grants and invest these in the pyramid schemes?   How do the schemes interact with the other financial instruments?  Are they just mad people going for these schemes, or are they just doing it on the side as a little bit of a flutter, while they are at the same time lending money out to other people for a more stable incom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t’s an important question.  I don’t have the data to make arguments about exactly what role his plays in relationship to other things or whether they play the lotto as well, or whether they gambl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re was a sense in especially the pensioners that I interviewed that a lot of them also play the lotto, a lot of them gamble.  And many of them, especially the middle class pensioners that I spoke to, and these were mainly women, conceived of their participation in these schemes as a form of gambling, which was contrasted with working class women who would emphasize their vulnerability, higher cost of living and so forth.</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 there was a sense in which middle-class pensioners who played these schemes were doing it knowing that they were gambling and as a form of leisure time activity. And often they would move between these informal schemes and formal ones.  In other words, formally registered, multi-level direct-sales companie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n their eyes there wasn’t this stark distinction between participating in one or the other.  It’s very difficult to give a sense of  the scale: like, is it a small group of people who participated in  it?  My sense is that it is, and that it’s not something that is pervasiv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t’s not something where there is this sort of mania that sweeps the neighbourhoods, and everyone has to come and get in.  It seems a rather well-established network of people.  Obviously it’s based on recruitment - you have to constantly recruit other people.  People don’t recruit at their places of residence because of fear that once the scheme collapses they introduce a discomforting element in their relationship with their neighbour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Women often try to join some of these schemes en masse.  So the whole factory floor will decide “let’s go into this together,” and often people recruit each other on their way to work.  So they take the same bus route every day and they get to know each other, and they recruit people through tha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do have some of the statistics that are produced by the serious economic crimes office, and that gives a sense of the scale but not how widespread it is within a certain population.  Those are really difficult questions to answer and I think its important that I must write that into the paper, that I don’t give the sense that this is all-pervasiv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N</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me people conceptualize this as a leisure activity and another group of people conceptualize this as a way to make money, I just wonder about the extent to which, in those lay conceptions of pyramid schemes, people aren’t more economically rational than we sometimes give them credit for?  I mean pyramid schemes work – the secret is to get in early.   Is there that kind of rationalit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t>DK:</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pPr>
      <w:r>
        <w:rPr>
          <w:rFonts w:cs="Times New Roman" w:ascii="Times New Roman" w:hAnsi="Times New Roman"/>
        </w:rPr>
        <w:t>Exactly: especially on the level of agents. Because the closer you are - as an agent that’s been involved in these schemes, you constantly stay aware, you move in the circles of people so that you are the first to hear when the next scheme arrives.  So the inner circle of agents are all well connected.  Some are connected via facebook to each other, and they stay in touch.  And they constantly move around between presentations to hear when the next scheme is happening.  And those are the ones that ultimately benefit from i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N</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sn’t there amongst them the idea that  “I’m not an agent, I’m a few tiers down, but if I get in at the right time and if I mobilize sufficient people behind me I can still make a go of it?</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Absolutely.  That’s the logic of it, and that’s not just the logic of informal financ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CA</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 </w:t>
      </w:r>
      <w:r>
        <w:rPr>
          <w:rFonts w:cs="Times New Roman" w:ascii="Times New Roman" w:hAnsi="Times New Roman"/>
        </w:rPr>
        <w:t>thinking about different strategies, If you actually changed the unit of analysis that you are looking at – so if you look at the individual, you look at the households, the communities, and you follow networks, you are going to get very different pictures coming out of what you are looking at.  Just to bring that out in your paper.</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Normal"/>
        <w:rPr/>
      </w:pPr>
      <w:r>
        <w:rPr/>
        <w:t>"Snuk's work": informal means to formal ends in South Africa's rural economy</w:t>
      </w:r>
    </w:p>
    <w:p>
      <w:pPr>
        <w:pStyle w:val="Normal"/>
        <w:pBdr>
          <w:top w:val="single" w:sz="4" w:space="1" w:color="000000"/>
          <w:left w:val="single" w:sz="4" w:space="4" w:color="000000"/>
          <w:bottom w:val="single" w:sz="4" w:space="1" w:color="000000"/>
          <w:right w:val="single" w:sz="4" w:space="4" w:color="000000"/>
        </w:pBdr>
        <w:autoSpaceDE w:val="false"/>
        <w:rPr/>
      </w:pPr>
      <w:r>
        <w:rPr/>
        <w:t>Author:</w:t>
      </w:r>
      <w:r>
        <w:rPr>
          <w:i/>
        </w:rPr>
        <w:t xml:space="preserve"> </w:t>
        <w:tab/>
        <w:t>Lizzy Hull</w:t>
      </w:r>
    </w:p>
    <w:p>
      <w:pPr>
        <w:pStyle w:val="Normal"/>
        <w:pBdr>
          <w:top w:val="single" w:sz="4" w:space="1" w:color="000000"/>
          <w:left w:val="single" w:sz="4" w:space="4" w:color="000000"/>
          <w:bottom w:val="single" w:sz="4" w:space="1" w:color="000000"/>
          <w:right w:val="single" w:sz="4" w:space="4" w:color="000000"/>
        </w:pBdr>
        <w:autoSpaceDE w:val="false"/>
        <w:rPr/>
      </w:pPr>
      <w:r>
        <w:rPr/>
        <w:t>Discussant:</w:t>
      </w:r>
      <w:r>
        <w:rPr>
          <w:i/>
        </w:rPr>
        <w:tab/>
        <w:t>David Neves</w:t>
      </w:r>
    </w:p>
    <w:p>
      <w:pPr>
        <w:pStyle w:val="TextBodyIndent"/>
        <w:tabs>
          <w:tab w:val="clear" w:pos="720"/>
          <w:tab w:val="left" w:pos="8460" w:leader="none"/>
        </w:tabs>
        <w:ind w:left="0" w:hanging="0"/>
        <w:rPr>
          <w:rFonts w:ascii="Times New Roman" w:hAnsi="Times New Roman" w:cs="Times New Roman"/>
          <w:i/>
          <w:i/>
        </w:rPr>
      </w:pPr>
      <w:r>
        <w:rPr>
          <w:rFonts w:cs="Times New Roman" w:ascii="Times New Roman" w:hAnsi="Times New Roman"/>
          <w:i/>
        </w:rPr>
      </w:r>
    </w:p>
    <w:p>
      <w:pPr>
        <w:pStyle w:val="TextBodyIndent"/>
        <w:tabs>
          <w:tab w:val="clear" w:pos="720"/>
          <w:tab w:val="left" w:pos="8460" w:leader="none"/>
        </w:tabs>
        <w:ind w:left="0" w:hanging="0"/>
        <w:rPr/>
      </w:pPr>
      <w:r>
        <w:rPr>
          <w:rFonts w:cs="Times New Roman" w:ascii="Times New Roman" w:hAnsi="Times New Roman"/>
          <w:u w:val="single"/>
        </w:rPr>
        <w:t>David Neves</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It was a really lovely paper with ethnographic richnes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Right at the outset maybe something that could be a bit clearer for me is the precise nature of this community bank initiative.  I know you cite the relevant bits of policy but I’m not entirely sure - is it registered with the a reserve bank, is it a formal deposit-taking bank and how precisely does it fit into the terrain of banks?  Is this really a bank, or an elaborate formalised rotating savings society, or is it basically a credit co-op?  Maybe make that more explici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I think the second economy concept which you invoke, has been very problematized within both the policy and academic discourse in South Africa, so I think it’s useful rhetorical shorthand but maybe the problematisation around the idea of a second economy needs to be sketched out.  Because it reinforces this idea that there’s an informal sector in South Africa that is disconnected from the formal sector when in fact a very distinctive feature is that they are so thoroughly intertwined.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d I think a lot of the social exclusion type of discourse and ideas of informality being around exclusion, those ideas start to buckle and break in the South African context where even very poor people have been incorporated into monetisation and into large-scale corporate penetration, so its ambiguou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With regard to actual descriptions of for example the Simunye community bank, something I wasn’t entirely sure about and maybe this reflects my concern with political economy is the precise class position of these people.  I couldn’t work out – you describe them as farmers, so are they like smallholders, do they own commercial land or are they grant receiving survivalists etching out a living, or are they people one tier up who have managed to accumulate a little more?  Because that would shape the sorts of opportunities they have and the sorts of things they can bring to it.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Your ethnographic account is lovely and I really like the nuances that you got and the micro-exchanges, and the jostling and the positioning that occurred, and your observations of the often quite an ambiguous role that intermediaries and brokers provide. And I enjoyed your account of Mr Siyaya, the deputy mayor: a kind of shadowy figure.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Something that I think you could have developed a bit more in your account is, there is this strong sense of “trust in the formal”, “trust in the state and formal banks” and the appearances of formality – banks that have proper branches, and proper cards.  I think there is an aside there about historical legacies and about path dependency and about the way in which people are conditioned to accept that if it’s a bank it has to look like a bank.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I am thinking of some of the work of Helena Barnard at Gordon’s Institute of Business– she has done fascinating comparative work about the South African film industry versus the Nigerian film industry and how South Africa because of its links to Jewish capital South Africa actually got into screening and making films very early on which kind of cued expectations as to what would constitute an acceptable level of quality which set up path dependency, whereas in Nigeria there was no domestic film industry, and consequently the expectations and barriers to entry were never very high.  So consequently you have a very diminutive film industry in South Africa.  Whereas in Nigeria you have Nollywood, the world’s third largest film industry. (Someone else disputes this and said it’s the second larges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 the kind of reciprocal interaction between history and path dependencies and interjectory, and the way expectations as to what is expected.</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You talk about violence and the threat of violence and violent coercion and how that underpins bureaucratic power, but I was wondering about the extent to which, if not violence then the threat of violence, doesn’t underlie the jostling contestations.   In my experience informalities are often underpinned by the threat of violence.  It seems very far from the surface, but I got the impression that you were almost saying “well this is the realm where that’s not on the card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individual case studies - The whole account of this community bank is Corbridge’s idea of seeing the state which inverts J C Scott’s idea of seeing like a state and says that a lot of subaltern dynamics are about people making themselves visible to the state.  I am thinking about your account – you are almost suggesting that but maybe it would be useful to make that explici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got the impression when I got to the end of the case studies that people wanted a community bank, and I wondered about the extent to which, rather than primarily wanting a community bank, they really wanted to make themselves visible to formality, to the state.  And I think that is often an important dynamic amongst the poor people in South Africa, allying themselves to patrons, to brokers, to intermediaries, to people who can connect them up to be developed.</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On the issue of the tenders, I wondered about the extent to which tenders and tenderpreneurs have monopolized our imaginations, maybe there is a little bit of South African exceptionalism worked in here.  Tenders are an important way in which relationships to the state are configured and reconfigured, but they are ubiquitous: see the idea of public private partnerships and bringing in the private sector.  That is everywhere, even in the UK, so what is distinctive about this South African context?  And maybe this isn’t a question I am raising just in relation to your paper.  Maybe it’s a general thing which cuts across several papers. Analytically, should tenders be getting primacy in our analysis and discussion?</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thought that “Snuk’s work” around respectability and propriety, appearances and appearance management came up and that is lovel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o conclude you say something about formalization, formality – similar to what I was saying, that its not a linear trajectory – instead it’s a kind of vacillation -  but I was wondering about whether they are complete reversals, or backsliding.</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meone that I have been very influenced by here is James Ferguson’s account of the Zambian copperbelt and how you can get to modernity and you can backslide again – you can reach formality in the formal economy and then it can be undercut and eroded.</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 </w:t>
      </w:r>
      <w:r>
        <w:rPr>
          <w:rFonts w:cs="Times New Roman" w:ascii="Times New Roman" w:hAnsi="Times New Roman"/>
        </w:rPr>
        <w:t>its not really a bank, in the official sense – and something I’ve tried to convey is the ambiguity of this word, it being described as a ‘bank’ means that it is pitted against ABSA as a kind of comparison - so it’s not that kind of thing. It’s a government funded micro-finance institution.  The idea of economy, I don’t have time to go into a discussion but I am aware of the critique about it, as well as the critique about the formal and informal dichotom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used those terms partly because they’ve been incorporated into peoples’ own language as has ‘the second economy’. The SAMAF representative was always talking about how the bank was a means of catering for the second economy. So my title ‘informal means to formal ends’ is slightly ironic in the sense that there aren’t really ends, neither is it a split between formal and informal, but people do see it in that wa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class dimension is quite variable – from smallholders, renting land, even just farming in their backyard, to people who are more established and people who already have agreements with the governmen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issue of trust in the formal, i in the process of standardization.  That is what the paper is about. This idea of a linear trajectory you spoke about is quite a powerful yardstick that people use to understand their own situations, and if their own situations don’t conform to that then they have the perception that it is somehow inadequat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On your last point of the idea of backsliding, that was the tension always.  The bank had this idea that everyone would just collapse and everyone would revert to their informal  realm, and no-one could ever make any real money and there was always that threat  -  and everyone kept going on about ‘we’ve got the certificate’, to consolidate the idea that they were on that upward slope but there’s always that risk of slipping back.</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idea of violence, coercion and whether that was underpinning what was going on here was provoked by Alson’s comment saying that the banks are excluding us but its good that we are now working with the state because they can just lock people up in jail and that’s much better because we won’t all suffer the consequences.  This idea that the state and physical violence is preferable to the generalized sense of exclusion.</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On that point of social exclusion you mentioned I wasn’t trying to put that forward as my own analytical concept, rather just drawing out that quite powerful comment made by Alson that there was this sense that people do really feel cut off and do feel excluded from the mainstream economy.  And even though we are all trying to look at ways to say that isn’t really the case, actually in that area people really feel that powerfull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 I think people do feel quite cut-off, and his comment about the banks not lending to anyone from Makhathini because some people didn’t pay back - I found that a poignant expression of that sense of exclusion.  So I didn’t want to use that analytically, just the problems surrounding the idea.</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I didn’t approach the topic of tenders that much in the paper, but when I got to South Africa I did discover that a lot of people are applying for these CK forms and registering.  I think there is a massive shift in how people see the various options available to them.</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rPr>
        <w:softHyphen/>
      </w:r>
      <w:r>
        <w:rPr>
          <w:rFonts w:cs="Times New Roman" w:ascii="Times New Roman" w:hAnsi="Times New Roman"/>
          <w:u w:val="single"/>
        </w:rPr>
        <w:t>IVW</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A question about Ubumbano. When I was in that area in 1999 there was Ubumbano craft market. They’ve been going since the 80s. And they were targeted by the Lebombo Social Development Initiative, who set up this financial banking idea. And I went to lots of workshops where people were trained in how to budget and pool their money. The LSDI doesn’t feature in your background information. Because this was a 5 billion rand project in the area, and it was all geared towards small crafts markets, music groups, people from Ithala bank got involved. They spent so much money on this training business and budgeting. And I think that they might have very interesting stuff in their archives.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J</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On page 10 where you talk about the person who is selling </w:t>
      </w:r>
      <w:r>
        <w:rPr>
          <w:rFonts w:cs="Times New Roman" w:ascii="Times New Roman" w:hAnsi="Times New Roman"/>
          <w:i/>
        </w:rPr>
        <w:t>amacansi</w:t>
      </w:r>
      <w:r>
        <w:rPr>
          <w:rFonts w:cs="Times New Roman" w:ascii="Times New Roman" w:hAnsi="Times New Roman"/>
        </w:rPr>
        <w:t>, she in fact does have a pay slip, not a real pay slip but a second income stream, and so in a sense she experiences less risk and trusts the bank more, because she presumably trusts herself to come up with whatever you need to come up with to accompany your other income stream.</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is reminds me about the issue of ‘multiple livelihoods’,  for a while that was the talk and now its about ‘informal and formal economies’.  People who wanted to do farming had to have a migrant wage in order to do it; so they weren’t farming, they were farmers using another source of income. This seems to be the same sort of thing; this is not a unique phenomenon.  What I liked in your paper is the sense that they wanted to trust the state, they want the state to be there as a definite force, but in the meantime all the official policy direction is going in the opposite direction. It’s saying ‘you must look after yourselves, we don’t want to look after you, you must be entrepreneurs, you must have businesses and you must have self-motivated banks and you mustn’t rely on us’.  There is a contradictory tension in these two directions.  And I think that’s what the nostalgia is for, it’s for the strong state. Even if it didn’t do much to help you. it is nevertheless strong and you can take shelter underneath it if you wanted to. But the terrible insecurity of just being thrown to the wind and told to get on with it – it’s a neo-liberal phenomenon I suppose.  That was very well conveyed.</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re was always this confusion around ‘do we belong to the state or don’t we?’,  it’s our bank but it’s not really. Some people wanted the state and others saying the bank is theirs. There was always this constant dialectic between the two.</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K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ll make an assertion that the bourgeoisie is the only class in history whose private practices has been the opposite of its public ideology, which is to say that they have presented this notion of a formal order which they have taught and administered through the law and in various ways, and their private practices have been always corrupt and involving massive erosion in the divisions between private and public sector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For example, Britain made a world society around projecting this notion of, ‘we play cricket’, fair play, and so on, while they beat everybody up and made all these lousy deals.  In Britain there has been a cement cartel for 50 years that has been responsible for making sure that the motorways crumble after about 5 year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whole of the British economy is involved in this massive stitch-up between private capital and public bureaucrats and politicians and yet we teach our children that its something else.  So if you look at this tender notion, the fact is that black people in South Africa can only make money through the state.  They are only ever going to get hold of capital through the state in some form or another. And so the phenomenon of tenders is in fact universal, what is universal is the corruption of public and private partnerships, but it’s given that kind of publicity in SA because it’s black people doing it and they are not so good at covering it up.</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econdly, on the relationship between the formal and informal sectors: what neo-liberalism is, is a counter revolution against the social democratic revolution of the post-war period, and it involves massive deregulation.  And deregulation means an enormous increase in informality at every level including the fact that the banks are now openly criminal. The concept was invented at the time around 1970 when everybody believed that the state was the only institution that could engineer development and that has been overturned sinc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Thirdly, I think there is a tremendous difference between the formality of the banks, let’s say, and the formality of the state.  Why do you think these banks in London have massive Romanesque columns to try and persuade you that they are really there as opposed to some guy pulling a scam, making money in ways that you wouldn’t want to know abou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So there’s need to create a formal façade, that supports the credibility of the bank. But it’s not the same as the state’s bureaucratic structures and role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At the core of this is that social science is basically a way of trying to launder and make legitimate the corrupt activities of the bourgeoisie.  And we kind of reproduced this, except that anthropologists because they’re so weakly socialized in the ways of the bourgeoisie, go out and find that people are doing stuff that makes nonsense of the formal rules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t xml:space="preserve">DJ </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ut who are so desperate to be part of the formal system, that is what’s so interesting about your paper - that people actually want to be part of that thing. </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u w:val="single"/>
        </w:rPr>
        <w:t>RR</w:t>
      </w:r>
      <w:r>
        <w:rPr>
          <w:rFonts w:cs="Times New Roman" w:ascii="Times New Roman" w:hAnsi="Times New Roman"/>
        </w:rPr>
        <w:t xml:space="preserve">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and there are advantages to being part of it. It’s not irrational)</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t>KH</w:t>
      </w:r>
    </w:p>
    <w:p>
      <w:pPr>
        <w:pStyle w:val="TextBodyIndent"/>
        <w:tabs>
          <w:tab w:val="clear" w:pos="720"/>
          <w:tab w:val="left" w:pos="8460"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8460" w:leader="none"/>
        </w:tabs>
        <w:ind w:left="0" w:hanging="0"/>
        <w:rPr/>
      </w:pPr>
      <w:r>
        <w:rPr>
          <w:rFonts w:cs="Times New Roman" w:ascii="Times New Roman" w:hAnsi="Times New Roman"/>
        </w:rPr>
        <w:t>Even 10 years ago when Mandela was still in power they were trying to get the banks to poor people, and the banks were saying ‘sorry it’s too expensive’.  And Mandela said ‘look, we’ve let you keep all this stuff; you are going to have to deliver something’, but in the meantime after 10 years they discovered sub prime mortgages, and then that unfortunately was exposed for what it i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Now the American banks are trying to target the poor through mobile phones.  They discovered they can reach the poor by mobile phones and extend credit to them and so on.  So there’s been a tremendous turnaround, even in the last decade in the attitude of the banks to the poor as a source of income.  But 10 years ago in South Africa the banks were resisting it on the grounds that getting to these people was too expensiv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d now the banks have pioneered biometric ID which has completely transformed the economics of dealing with the poor.  They are selling biometric ID as a system of credit to Nigeria and Ghana and others on the African continent. So there have been some recent developments in the relationship between formality and the poor.  And in South Africa the banks have taken the lead.</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N</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Just to echo what Keith is saying, all this stuff about the roll-out of the Mzanzi account brought in about five million new bank accounts. In some ways this isn’t a bank, but most of the big 4 banks have this.  The one I know best is Standard Bank, they have a division called community banking.  And its not corporate social investment, its not PR, it’s a profit centre: they expect to turn a profit from it.  And they have all these technologies of organizing people.  And the person I know at Standard Bank is quite reflexive, he will say ‘banks are psychopathic institutions (even though I’m a director in on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MB</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Drawing all these links between large-scale banking and formal banking and the examples here raises more complicated questions. Like what you were saying about David Graeber and how this idea of the threat of violence stands behind things: clearly it does. What he means is less direct than what you’re saying. It’s not actually that there’s a guy with a gun, visible. One sentence after you mention it, you talk about… two lines later ‘the government simply draws money’ – that is a threat of violenc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 xml:space="preserve"> </w:t>
      </w: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Yes I know.  And afterwards I said that ultimately these things end in coercion</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MB</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banking institutions or credit institutions more generally you can do more with this  -how the threat of violence is in the background and by what direct and indirect mean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haven’t really fully worked through that one yet.  I was trying to get to what the state was trying to do by devolving everything, responsibility, the onus of care, for everything away from itself and onto the citizens so that they are ultimately the ones responsible for providing services of every kind now including banking and financial services and how that shifted the ideological understanding the people had of what was going on.  Yes, It ultimately ends in structural violence – both ways end in that, but through slightly different way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MB</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I’m not suggesting you are not right.  I think there is a lot to explore there – with these very indirect forms of structural violence, that make things look organic and exciting and fluid, but actually are just much better obfuscated versions of the same kind of things.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But in some ways things are less obfuscated than they were because before the state at least had the pretense that it was separated from economic activities and now it seems that the state even celebrates its economic endeavors and for its assistance of the business realm, and so on.  Its even more explicit in certain kinds of ways.  But I think this shift for people having to take on responsibility for what the state formerly assumed is one form of concealment. </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MB</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But that discourse of taking responsibility and doing it yourself can coexist with an obfuscation of a threat of violence.  You could push that discours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at’s exactly what I was trying to get a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CA</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re are also various parallels … I think its lovely, this language could lift to a lot of the situations here - someone called Graham Hawson made this point, a geographer at Hull. It’s the market that serves the middle class very well, but it’s always the poor and the people with nothing that are enjoined to be empowered and self-help and this kind of thing, usually when there is absolutely no basic infrastructure available, basic provisions … but that language is very split – its not just that all citizens, it’s a very particular kind of people that they say – ‘ get up, help yourself’.</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K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The world bank took up the informal economy especially when they were dismantling governments through structural adjustments.  So people said how are they going to get help and education and all the rest of it.  And they said they are going to do it themselves in the informal econom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CA</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d they talk about tapping into the energy of community ... It’s always in those areas of inner city deprivation where there’s nothing, and they say ‘let’s set up a community organic shop’. The only other thing which seemed to link as well is this formalization seems to translate into being independent from the state, so the state will  tap into that organic energy of the community, giving out grants and so on.</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But in Britain its always on capital start up grants with the ideas that these organizations somehow finding this energy will go on and become independent and have continuation strategies and so on.  And time and time again they start up and collapse … whereas what people don’t tend to do is have a look at the value of the system that’s been created in a very wide sense which is very difficult to account for.</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Getting more value back if there is a constant cash flow – money coming in from the state, where its possible to get a continuation from them and what actually comes back  - its difficult to find accounting for – the  accounting procedures aren’t there, you just have to talk to lots of people from all the departments like housing or in health, you’re getting something back. There are very few things that connect those different things together.</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IvW</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 ethnographic question on amacansi. I met this lady making money from crafts.  You might make money for a bit but you also have to either buy the grass or reeds depending on what she uses, and you have to pay the guards at the nature conservation areas entrance when you go and harvest.  Apart from that who they sell to, they usually sell to these middlemen and they don’t always pay on the day, they might pay a month later.  So there are all these kinds of debt relationships with them as well – debt networks around this craft business. It’s not always a stream of incom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ople borrow against future earnings.  So there is a kind of banking system. It’s more of a bank than the bank that you have. And they lend out, because it doesn’t sound like your guys are lending out ye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want to make a comment about the title “Snuk’s work”  - I think its crucial both on an analytical level and in his eyes  -  your informant - his reference to hard work, what underpins that is a certain theory of value: by being productive that’s how you are creating value so the reggae artist also exploits that theory – and what he was saying is something similar.  Is the distinction between informality and formality those different kinds of value – labour or whatever it is that makes a busines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Because business is somehow different, its not hard labour. So is it between formality and informality the different conceptions of value?  So is it something that’s bigger than just a form of work?  Is there something about, lets say, the increase in redistribution in the economy as a more important element?  Isn’t there a different theory of value that is suggested by the increase in redistribution?   That somehow the redistribution of wealth through grants and through BEE is not underpinned by a labour theory of value but by another theory of value.</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L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I think that’s something that’s very interesting but in that particular instance, Thami has definitely a very upwardly- aspiring … he sees different status, values associated with the different kinds of work, even though his wood collection he could get a lot of money for.  I have other examples which I didn’t have space for, where its really to do with the amount of money that people get and how lucrative it is and that’s the kind of value that is placed on the activities. So there’s different kinds of value system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DK</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Capitalism in South Africa what drove it is the quest for cheap labour.  That has been a constant story.  There’s also something about people not wanting to do hard labour because of that history of cheap labour.</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u w:val="single"/>
        </w:rPr>
        <w:t>KH</w:t>
      </w:r>
      <w:r>
        <w:rPr>
          <w:rFonts w:cs="Times New Roman" w:ascii="Times New Roman" w:hAnsi="Times New Roman"/>
        </w:rPr>
        <w:t>:</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I think this is very interesting. I’m not so sure about the value question, it kicks it out into a level or direction that may not be helpful.  The fundamental point is throughout history if you want to get ahead get a gun.  Basically politically and military organized transfers have been the way to accumulate in history.</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And what is really bizarre and exceptional, is that for a very brief moment the way to make money was by producing things for profit at a lower price than your competitors.  And that’s the model we have of capitalism as an industrial process, it includes seeking cheap labour and so on.</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pPr>
      <w:r>
        <w:rPr>
          <w:rFonts w:cs="Times New Roman" w:ascii="Times New Roman" w:hAnsi="Times New Roman"/>
        </w:rPr>
        <w:t>What is very clear is that capitalism for some time has been moving back towards rent not profit and the political power, politically sanctioned property rights have become the central issue of capitalism in our world: intellectual property, keeping exclusive rights on  rents on DVDs for example.  So Sony makes 75% of its profits from DVDs not from flat screens and play station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t>And this company reproduced costlessly anywhere, and this property right can only be secured by political and military, or legal, means, so I think what we are looking at is a world economy that is actually reverting to the old regime – to a system in which wealth is fundamentally politically managed property.  Rights and transfers organized by the state or by a political force in a less centralized form. And to some extent the value discourse about labour value and so on is a derivative from that. Locke came up with the labour theory of value because he wanted people who produced things to keep the value and not have it stolen by thugs.</w:t>
      </w:r>
    </w:p>
    <w:p>
      <w:pPr>
        <w:pStyle w:val="TextBodyIndent"/>
        <w:tabs>
          <w:tab w:val="clear" w:pos="720"/>
          <w:tab w:val="left" w:pos="8460" w:leader="none"/>
        </w:tabs>
        <w:ind w:left="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Arial" w:ascii="Arial" w:hAnsi="Arial"/>
        <w:sz w:val="20"/>
      </w:rPr>
      <w:t xml:space="preserve">Workshop Session 1  </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20:00Z</dcterms:created>
  <dc:creator>Annie de Sá</dc:creator>
  <dc:description/>
  <cp:keywords/>
  <dc:language>en-US</dc:language>
  <cp:lastModifiedBy>Deborah James</cp:lastModifiedBy>
  <dcterms:modified xsi:type="dcterms:W3CDTF">2011-07-06T12:20:00Z</dcterms:modified>
  <cp:revision>2</cp:revision>
  <dc:subject/>
  <dc:title>ANDILE SANGQO</dc:title>
</cp:coreProperties>
</file>