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he meaning of pyramid schemes in the popular economies</w:t>
      </w:r>
    </w:p>
    <w:p>
      <w:pPr>
        <w:pStyle w:val="Normal"/>
        <w:rPr>
          <w:b/>
          <w:b/>
        </w:rPr>
      </w:pPr>
      <w:r>
        <w:rPr>
          <w:b/>
        </w:rPr>
      </w:r>
    </w:p>
    <w:p>
      <w:pPr>
        <w:pStyle w:val="Normal"/>
        <w:rPr/>
      </w:pPr>
      <w:r>
        <w:rPr/>
        <w:t>Detlev Krige (pfdkrige@telkomsa.net)</w:t>
      </w:r>
    </w:p>
    <w:p>
      <w:pPr>
        <w:pStyle w:val="Normal"/>
        <w:rPr/>
      </w:pPr>
      <w:r>
        <w:rPr/>
        <w:t>September 2010</w:t>
      </w:r>
    </w:p>
    <w:p>
      <w:pPr>
        <w:pStyle w:val="Normal"/>
        <w:rPr/>
      </w:pPr>
      <w:r>
        <w:rPr/>
      </w:r>
    </w:p>
    <w:p>
      <w:pPr>
        <w:pStyle w:val="Normal"/>
        <w:rPr>
          <w:i/>
          <w:i/>
        </w:rPr>
      </w:pPr>
      <w:r>
        <w:rPr>
          <w:i/>
        </w:rPr>
        <w:t>Abstract</w:t>
      </w:r>
    </w:p>
    <w:p>
      <w:pPr>
        <w:pStyle w:val="Normal"/>
        <w:rPr>
          <w:i/>
          <w:i/>
        </w:rPr>
      </w:pPr>
      <w:r>
        <w:rPr>
          <w:i/>
        </w:rPr>
      </w:r>
    </w:p>
    <w:p>
      <w:pPr>
        <w:pStyle w:val="Normal"/>
        <w:rPr/>
      </w:pPr>
      <w:r>
        <w:rPr/>
        <w:t xml:space="preserve">The increase in pyramid, ponzi and various fraudulent investment schemes in post-apartheid South Africa tend to generate much normative discussion in the public discourse. Furthermore, it has been treated by some scholars as evidence of the emergence of occult economies (Comaroff &amp; Comaroff 1999, 2000, 2001) and the way in which speculation and gambling have come to replace apartheid-era ideas concerning work, value and certainty. Research I have conducted on a number of such past and present schemes in Gauteng reveals a number of multi-leveled and multi-scaled features of such ‘push-push’ schemes, including the pace at which the popular economies are being ‘financialised’, the complex motivations of actors who participate in them, the ways in which cultural ideas about hierarchy and kinship are activated by these network schemes, the practices of recruitment that are entailed in them and the legacies of financial illiteracy. While global processes and the ‘culture of neoliberalism’ do indeed shape aspects of the local economy, the continued intervention of the state in local markets and in shaping local classes also impacts on local economic dynamics and the formation of market bubbles that often give rise to ponzi and fraudulent investment schemes. </w:t>
      </w:r>
    </w:p>
    <w:p>
      <w:pPr>
        <w:pStyle w:val="Normal"/>
        <w:rPr/>
      </w:pPr>
      <w:r>
        <w:rPr/>
      </w:r>
    </w:p>
    <w:p>
      <w:pPr>
        <w:pStyle w:val="Normal"/>
        <w:rPr>
          <w:i/>
          <w:i/>
        </w:rPr>
      </w:pPr>
      <w:r>
        <w:rPr>
          <w:i/>
        </w:rPr>
        <w:t>Introduction</w:t>
      </w:r>
    </w:p>
    <w:p>
      <w:pPr>
        <w:pStyle w:val="Normal"/>
        <w:rPr>
          <w:i/>
          <w:i/>
        </w:rPr>
      </w:pPr>
      <w:r>
        <w:rPr>
          <w:i/>
        </w:rPr>
      </w:r>
    </w:p>
    <w:p>
      <w:pPr>
        <w:pStyle w:val="Normal"/>
        <w:rPr/>
      </w:pPr>
      <w:r>
        <w:rPr/>
        <w:t xml:space="preserve">A few years after the kingpin of the Miracle 2000 pyramid scheme – Sibusiso Radebe, former </w:t>
      </w:r>
      <w:r>
        <w:rPr>
          <w:i/>
          <w:iCs/>
        </w:rPr>
        <w:t>Umkhonto weSizwe</w:t>
      </w:r>
      <w:r>
        <w:rPr/>
        <w:t xml:space="preserve"> soldier in exile turned Vlakplaas </w:t>
      </w:r>
      <w:r>
        <w:rPr>
          <w:i/>
        </w:rPr>
        <w:t>askari</w:t>
      </w:r>
      <w:r>
        <w:rPr/>
        <w:t>, former policeman and detective and corporate sales manager, former member of the Anti-Privatisation Forum and politician, prosperity preacher in well-known Nigerian Pastor Chris’ Christ Embassy Church</w:t>
      </w:r>
      <w:r>
        <w:rPr>
          <w:rStyle w:val="EndnoteCharacters"/>
          <w:rStyle w:val="EndnoteAnchor"/>
        </w:rPr>
        <w:endnoteReference w:id="2"/>
      </w:r>
      <w:r>
        <w:rPr/>
        <w:t xml:space="preserve"> – was released from jail after being convicted of contravening the Banks Act and conducting a harmful business practice, he was operating a recruitment-based ponzi scheme from Kine Centre in the inner city of Johannesburg.</w:t>
      </w:r>
      <w:r>
        <w:rPr>
          <w:rStyle w:val="EndnoteCharacters"/>
          <w:rStyle w:val="EndnoteAnchor"/>
        </w:rPr>
        <w:endnoteReference w:id="3"/>
      </w:r>
      <w:r>
        <w:rPr/>
        <w:t xml:space="preserve"> The Kine Centre in Commissioner Street downtown Johannesburg is not a landmark building. It languishes in the shadows of the landmark building which stands opposite it on the southern side of Commissioner Street: the tall and imposing Carlton building. A focus on the sun-catching Carlton, however an important landmark it is, detracts attention away from what is taking place in its shadows: the street-level economic occurrences, interactions among congregants in second-floor offices used as churches, businesses transactions in adjacent buildings, and the everyday flow of traffic and people and money. One of the many things Carlton Centre ‘hides’ in its shadow is the said Kine Centre, the smaller, relatively non-descript building which over the last decade has been home to several pyramid and multi-level recruitment (or ‘push-push’) schemes. In a sense, it is the (unofficial) headquarters of (illegal) ‘push-push’ schemes in southern Africa, a Sandton simulated for the poor and marginalized who has yet to taste the fruits of the National Democratic Revolution. </w:t>
      </w:r>
    </w:p>
    <w:p>
      <w:pPr>
        <w:pStyle w:val="Normal"/>
        <w:rPr/>
      </w:pPr>
      <w:r>
        <w:rPr/>
      </w:r>
    </w:p>
    <w:p>
      <w:pPr>
        <w:pStyle w:val="Normal"/>
        <w:rPr/>
      </w:pPr>
      <w:r>
        <w:rPr/>
        <w:t>Today several NGOs, training institutes, financial services and investment companies and one-man political parties have their offices here, in the area of the CBD where two decades ago white capital and considerable economic power were concentrated. Today the Kine office space is also taken up by several ‘dummy companies’ selling counterfeit Canadian diamonds or gold coins. It is here where agents of international travel companies registered in tax havens in Europe hold daily presentations with projectors and laptops and PowerPoint presentations they had downloaded from the internet, pushing pensioners to become members in multi-level ‘business clubs and networks’ offering ‘internationalist’ luxury holidays and dreams of elite consumption. It is in these presentations where incredible rags-to-riches narratives are spun around unsuspecting citizens by overly enthusiastic yet ‘hard-working’ agents who are desperate for new recruits so they can feed their children. Here sleek presenters are offering pensioners and working class women the opportunity to connect to the global world of consumption, leisure and financial investment from which they have been barred by generations of white people. Now is the time to make this yours! God wants you to be blessed now!</w:t>
      </w:r>
    </w:p>
    <w:p>
      <w:pPr>
        <w:pStyle w:val="Normal"/>
        <w:rPr/>
      </w:pPr>
      <w:r>
        <w:rPr/>
      </w:r>
    </w:p>
    <w:p>
      <w:pPr>
        <w:pStyle w:val="Normal"/>
        <w:rPr/>
      </w:pPr>
      <w:r>
        <w:rPr/>
        <w:t>The scheme that Radebe had been running in Kine Centre in 2005 was called Miujiza Sababu (that is, Swahili for Miracle Solutions).</w:t>
      </w:r>
      <w:r>
        <w:rPr>
          <w:rStyle w:val="EndnoteCharacters"/>
          <w:rStyle w:val="EndnoteAnchor"/>
        </w:rPr>
        <w:endnoteReference w:id="4"/>
      </w:r>
      <w:r>
        <w:rPr/>
        <w:t xml:space="preserve"> To join the scheme a potential ‘investor’ had to fork out R2400. Upon registration, each member would receive 750 Miujiza Sababu pamphlets with the members’ agent number printed on it. For every person you recruit, the agent would receive R200.</w:t>
      </w:r>
      <w:r>
        <w:rPr>
          <w:rStyle w:val="EndnoteCharacters"/>
          <w:rStyle w:val="EndnoteAnchor"/>
        </w:rPr>
        <w:endnoteReference w:id="5"/>
      </w:r>
      <w:r>
        <w:rPr/>
        <w:t xml:space="preserve"> In a DVD which Radebe had made in order to market this scheme, he starts his sermon-like speech to potential investors by asking them: “How many of you here today own a mobile phone?” And unsurprisingly nearly everyone raises a hand. “Thank you”, he says. He then continues by asking “How many of you here today own a mobile phone </w:t>
      </w:r>
      <w:r>
        <w:rPr>
          <w:i/>
        </w:rPr>
        <w:t>that was made in Africa</w:t>
      </w:r>
      <w:r>
        <w:rPr/>
        <w:t xml:space="preserve">?” He seems happy when nobody raises a hand. “How many of you own a television set?” he then asks, and again it seems as if everyone raises a hand. When he asks the audience “How many of you own a television set </w:t>
      </w:r>
      <w:r>
        <w:rPr>
          <w:i/>
        </w:rPr>
        <w:t>that was made in Africa</w:t>
      </w:r>
      <w:r>
        <w:rPr/>
        <w:t xml:space="preserve">?” no one raises a hand. Having established this concrete fact Radebe continues to turn the </w:t>
      </w:r>
      <w:r>
        <w:rPr>
          <w:i/>
        </w:rPr>
        <w:t>dependency</w:t>
      </w:r>
      <w:r>
        <w:rPr/>
        <w:t xml:space="preserve"> and structural arguments made a generation ago by Andre Gunder Frank, Walter Rodney and Immanuel Wallerstein on its head by telling the audience that Africans are lazy and that Africans are poor because they are consumers: they always import things from the West or the East but never actually produce anything themselves.</w:t>
      </w:r>
      <w:r>
        <w:rPr>
          <w:rStyle w:val="EndnoteCharacters"/>
          <w:rStyle w:val="EndnoteAnchor"/>
        </w:rPr>
        <w:endnoteReference w:id="6"/>
      </w:r>
      <w:r>
        <w:rPr/>
        <w:t xml:space="preserve"> This, he claims, is the reason for African poverty. Moreover, Africans got the wrong end of the gospel of Christianity in that they sometimes think God wants them to be poor. This is wrong, he argues, and interprets a scene from the Gospels in such a way that allows him to argue that Jesus was indeed a very rich man. In the rest of his very long speech to prospective investors, whom he continuously address as ‘millionaires’, Radebe expertly fuses the language of ‘entrepreneurship’, ‘empowerment’, ‘humanitarian aid’, ‘poverty alleviation’, ‘black economic nationalism’, ‘the right to consumption’ and ‘religious-sanctioned prosperity’ to effectively overwhelm, tire and convince his audience of his vision. At the end of the DVD recording he manages to connect all of these promises – and the vision he has to make everyone a millionaire and defeat poverty – to the simple act of joining Miujiza Sababu. </w:t>
      </w:r>
    </w:p>
    <w:p>
      <w:pPr>
        <w:pStyle w:val="Normal"/>
        <w:rPr/>
      </w:pPr>
      <w:r>
        <w:rPr/>
      </w:r>
    </w:p>
    <w:p>
      <w:pPr>
        <w:pStyle w:val="Normal"/>
        <w:rPr/>
      </w:pPr>
      <w:r>
        <w:rPr/>
        <w:t xml:space="preserve">It is easy to dismiss Radebe as an opportunist with no principled position other than to become rich, and so at the expense of others. Even if this were true, it would not make him much different from many other individuals and figures in this city. If however we view him as a cultural figure within a specific time and space, we may see that as a cultural figure with keen observational talents he brings to the fore some of the fault lines and structural contradictions which organize our society and economy and indeed the relationship between South Africa and an international order. What are these fault lines I refer to? What are the structural and cultural conditions which gave rise to popular figures such as Radebe? And how does an analysis of the rise of pyramid and ponzi-type schemes in postapartheid South Africa direct our attention to the process of structural financialisation over and above the penetration of the logic of finance into the sphere of everyday life, the changing fortune of gambling and speculation, a budding get-rich-quick public culture, the growth in the direct selling and multilevel marketing business sectors, and continued debates about the value of consumption versus production as the site of value and wealth creation? </w:t>
      </w:r>
    </w:p>
    <w:p>
      <w:pPr>
        <w:pStyle w:val="Normal"/>
        <w:rPr/>
      </w:pPr>
      <w:r>
        <w:rPr/>
      </w:r>
    </w:p>
    <w:p>
      <w:pPr>
        <w:pStyle w:val="Normal"/>
        <w:rPr/>
      </w:pPr>
      <w:r>
        <w:rPr/>
        <w:t>In this paper I build on the writings of Jean and John Comaroff (1999a, 2000, 2001) on the occult and millennial economies and the culture of neoliberalism. They have proffered strong arguments about the emergence of particular forms of translocal economic processes and practices in contemporary postcolonial and postrevolutionary societies, notably South Africa and former Soviet states. These societies all have newly constituted democratic regimes which embraced a doctrine of free market economics coupled with a rights-based political discourse. Having risen above the clutches of apartheid colonialism and Soviet communism respectively, millennial capitalism presented itself to these nations as “a gospel of salvation; a capitalism that, if rightly harnessed, is invested with the capacity wholly to transform the universe of the marginalized and disempowered” (Comaroff and Comaroff 2000:2). The Comaroffs observed the rise of ‘occult economies’ among these spatially distant societies: the intensification of reports on get-rich schemes, the popularity of prosperity gospels and new churches, the changing fortunes of gambling, the seeming explosion in witchcraft accusations, and rumours of trafficking in human organs. They suggested that these ‘occult’ forms of economic processes and practices not only combine a potent mix of ‘magical technologies and mysterious modes of accumulation’, but had indeed become ordinary - the occult has become part and parcel of mainstream economic practice (Comaroff &amp; Comaroff 1999a:281-2). Their contribution was to try and ‘dissect millennial capitalism and the culture(s) of neoliberalism: to explore their impact on the ways in which people at different coordinates on the global map come to define the nature of value, grapple with the forces of production and reproduction, inhabit moral economies, and engage in political action’ (1999b:309).</w:t>
      </w:r>
    </w:p>
    <w:p>
      <w:pPr>
        <w:pStyle w:val="Normal"/>
        <w:rPr/>
      </w:pPr>
      <w:r>
        <w:rPr/>
      </w:r>
    </w:p>
    <w:p>
      <w:pPr>
        <w:pStyle w:val="Normal"/>
        <w:rPr/>
      </w:pPr>
      <w:r>
        <w:rPr/>
        <w:t>In this paper I would like to zoom into the Comaroff’s contention that the intensification of reports on get-rich schemes forms part of the rise of occult economies in South Africa. I suggest that their argument about an international ‘culture of neoliberalism’ is too strong a cultural argument and would like to suggest that a number of local yet structural conditions have allowed for the emergence of get-rich-schemes such as pyramid and ponzi schemes in post-apartheid South Africa. While it is without a doubt true that global processes and discourses do shape the local that is the South African economy and society, the state and its intervention in local markets also shapes local economic dynamics. Here I am referring especially to a number of market bubbles</w:t>
      </w:r>
      <w:r>
        <w:rPr>
          <w:rStyle w:val="EndnoteCharacters"/>
          <w:rStyle w:val="EndnoteAnchor"/>
        </w:rPr>
        <w:endnoteReference w:id="7"/>
      </w:r>
      <w:r>
        <w:rPr/>
        <w:t xml:space="preserve"> – currently in the local property market, a captured market for ARV drugs given the number of people living with HIV/AIDS and a massive public rollout programme, and the unregulated micro credit market in the 1990s – that have given rise to particular pyramid and ponzi schemes.</w:t>
      </w:r>
      <w:r>
        <w:rPr>
          <w:rStyle w:val="EndnoteCharacters"/>
          <w:rStyle w:val="EndnoteAnchor"/>
        </w:rPr>
        <w:endnoteReference w:id="8"/>
      </w:r>
      <w:r>
        <w:rPr/>
        <w:t xml:space="preserve"> Moreover, the growth in the direct selling industry in South Africa – and the adoption by many financial services companies of recruitment strategies which (in a form of outsourcing) turn clients into marketers and recruiters – have also added to the greater aura of legitimacy that surrounds recruitment strategies that are themselves central to the workings of pyramid schemes. Finally, the very distinction between multi-level networks (MLMs) and pyramid schemes, that MLMs sell a product and pyramid schemes not, is no longer tenable as (in the context of financialisation and securitization</w:t>
      </w:r>
      <w:r>
        <w:rPr>
          <w:rStyle w:val="EndnoteCharacters"/>
          <w:rStyle w:val="EndnoteAnchor"/>
        </w:rPr>
        <w:endnoteReference w:id="9"/>
      </w:r>
      <w:r>
        <w:rPr/>
        <w:t>) something as intangible as debt can become a commodity and a ‘product’.</w:t>
      </w:r>
      <w:r>
        <w:rPr>
          <w:rStyle w:val="EndnoteCharacters"/>
          <w:rStyle w:val="EndnoteAnchor"/>
        </w:rPr>
        <w:endnoteReference w:id="10"/>
      </w:r>
      <w:r>
        <w:rPr/>
        <w:t xml:space="preserve"> The degree of abstraction that has become commonplace in the conceptualization of financial products today and in the very operation of financial markets provides those who work close to the heart of the system with opportunities for arbitrage that are very profitable. </w:t>
      </w:r>
    </w:p>
    <w:p>
      <w:pPr>
        <w:pStyle w:val="Normal"/>
        <w:rPr/>
      </w:pPr>
      <w:r>
        <w:rPr/>
      </w:r>
    </w:p>
    <w:p>
      <w:pPr>
        <w:pStyle w:val="Normal"/>
        <w:rPr>
          <w:i/>
          <w:i/>
        </w:rPr>
      </w:pPr>
      <w:r>
        <w:rPr>
          <w:i/>
        </w:rPr>
        <w:t>Widening inequality, unemployment and incredible upward mobility for the chosen few</w:t>
      </w:r>
    </w:p>
    <w:p>
      <w:pPr>
        <w:pStyle w:val="Normal"/>
        <w:rPr>
          <w:i/>
          <w:i/>
        </w:rPr>
      </w:pPr>
      <w:r>
        <w:rPr>
          <w:i/>
        </w:rPr>
      </w:r>
    </w:p>
    <w:p>
      <w:pPr>
        <w:pStyle w:val="Normal"/>
        <w:rPr/>
      </w:pPr>
      <w:r>
        <w:rPr/>
        <w:t xml:space="preserve">It is widely accepted that </w:t>
      </w:r>
      <w:r>
        <w:rPr>
          <w:i/>
        </w:rPr>
        <w:t>economic inequality</w:t>
      </w:r>
      <w:r>
        <w:rPr/>
        <w:t xml:space="preserve"> in South Africa has widened since the negotiated settlement and the introduction of constitutional democracy. Income inequality within the African population has widened dramatically and is manifested in the growing numbers of households that are said to belong to the Black Elite and the Black Middle Class. Concomitantly, we have seen a growth in the number of (urban) households who are said to constitute a Black Underclass (Seekings &amp; Nattrass 2000; Terreblanche 2002). This gap between rich and poor households has become especially large in the context of metropolitan areas as urbanisation and migration to cities continue unabated in the context of the shrinking of rural economies (Posel 2006).</w:t>
      </w:r>
      <w:r>
        <w:rPr>
          <w:rStyle w:val="EndnoteCharacters"/>
          <w:rStyle w:val="EndnoteAnchor"/>
        </w:rPr>
        <w:endnoteReference w:id="11"/>
      </w:r>
      <w:r>
        <w:rPr/>
        <w:t xml:space="preserve"> While inequality and practices and discourses of social class and social differentiation within the African population is not a post-apartheid phenomenon, such inequality has widened and has given rise to new contestations in the public over the meaning of black wealth, indebtedness and (conspicuous) consumption in the context of deep poverty, massive unemployment and newer inequality.</w:t>
      </w:r>
      <w:r>
        <w:rPr>
          <w:rStyle w:val="EndnoteCharacters"/>
          <w:rStyle w:val="EndnoteAnchor"/>
        </w:rPr>
        <w:endnoteReference w:id="12"/>
      </w:r>
      <w:r>
        <w:rPr/>
        <w:t xml:space="preserve">  </w:t>
      </w:r>
    </w:p>
    <w:p>
      <w:pPr>
        <w:pStyle w:val="Normal"/>
        <w:rPr/>
      </w:pPr>
      <w:r>
        <w:rPr/>
      </w:r>
    </w:p>
    <w:p>
      <w:pPr>
        <w:pStyle w:val="Normal"/>
        <w:rPr/>
      </w:pPr>
      <w:r>
        <w:rPr/>
        <w:t xml:space="preserve">Some argue that the root cause of this widening gap between poor and rich African citizens has been the impact of affirmative action and black economic empowerment policies. Others point to the impact of neo-liberal macro-economic policies which has resulted in large outflows of capital, ‘jobless growth’, high salaries for managers but low wages for workers, and the outsourcing of water and electricity provision by city authorities – all of which have negatively impacted on poor households already struggling with low wages and the impact of HIV/AIDS (Bond 2004, 2007). Others have challenged this label of the South African state as neo-liberal while pointing out the considerable amount of money it is spending on social security. One result of this widening inequality and deepening poverty has been the growth of issue-based urban social movements such as the Anti-Privatisation Forum, Soweto Electricity Crisis Committee, Treatment Action Campaign and various shack dwellers movements which have sought to resist some of the state’s (neo-liberal) policies around housing, HIV/AIDS (Robbins 2006), the introduction of cost recovery mechanisms and privatisation of water and electricity provision utilities (Bond 2004; Ngwane 2003; McDonald &amp; Pape 2002) and the new forms of governmentality that arises from the introduction of such policies (Hart 2005; Ruiters 2007). </w:t>
      </w:r>
    </w:p>
    <w:p>
      <w:pPr>
        <w:pStyle w:val="Normal"/>
        <w:rPr/>
      </w:pPr>
      <w:r>
        <w:rPr/>
      </w:r>
    </w:p>
    <w:p>
      <w:pPr>
        <w:pStyle w:val="Normal"/>
        <w:rPr/>
      </w:pPr>
      <w:r>
        <w:rPr/>
        <w:t xml:space="preserve">In this structural context of jobless economic growth and massive unemployment, citizens experience and interpret widening inequality in new and different ways. Many of the people I spoke to struggled to make sense of the incredible speed at which some people, who grew up in relatively poor households, had managed to become rich. This speed, coupled with the opaque nature of debt-financed BEE deals and tender processes and general financial illiteracy, has meant that more and more people </w:t>
      </w:r>
      <w:r>
        <w:rPr>
          <w:i/>
        </w:rPr>
        <w:t>experience</w:t>
      </w:r>
      <w:r>
        <w:rPr/>
        <w:t xml:space="preserve"> widening inequality as the outcome of chance. In this they are not unique: the technologies and methods for making profit under neoliberal capitalism, in particular under the conditions of increased financialisation of the economy, has become increasingly complex, so much so that very few people today actually understand the complex financial instruments that operate in the international money markets (and trading in futures and commodities and international currencies). This global financial system – which some commentators have described as a massive pyramid or ponzi scheme – relies on this ‘mysticism’ (or lack of knowledge of how it works) to employ millions of experts who have to act as brokers/intermediaries and translators between the complexities of finance capitalism and the monies of ordinary people (pension funds, savings) who don’t understand how the system works.</w:t>
      </w:r>
      <w:r>
        <w:rPr>
          <w:rStyle w:val="EndnoteCharacters"/>
          <w:rStyle w:val="EndnoteAnchor"/>
        </w:rPr>
        <w:endnoteReference w:id="13"/>
      </w:r>
      <w:r>
        <w:rPr/>
        <w:t xml:space="preserve"> This has been captured by the Comaroffs when they write about the seemingly intangible ways of generating value under neoliberalism. Indeed, very few people today are certain about where value is created under neoliberal capitalism and where the surplus is going? </w:t>
      </w:r>
    </w:p>
    <w:p>
      <w:pPr>
        <w:pStyle w:val="Normal"/>
        <w:rPr/>
      </w:pPr>
      <w:r>
        <w:rPr/>
      </w:r>
    </w:p>
    <w:p>
      <w:pPr>
        <w:pStyle w:val="Normal"/>
        <w:rPr/>
      </w:pPr>
      <w:r>
        <w:rPr/>
        <w:t>Linked to the way in which citizens today experience their own lives and those of others as largely determined by chance, as argued above, are the changing fortunes of gambling and speculation. The legislation of gambling in postapartheid South African has had a significant effect on citizens’ orientation towards chance. Under apartheid and its Protestant-saturated ethic, gambling was not only illegal but also immoral. In the words of the Comaroffs, “living off gambling was the epitome of immoral accumulation” and the practice of gambling was clearly located “outside the domain of work and earning”, between virtue and transgression. The contemporary embrace of gambling and speculation, in practice and in normative discourse, is related to structural changes in the constitution of capitalism, over and above state interventions such as the legalization of gambling. Thus Comaroff &amp; Comaroff write that “</w:t>
      </w:r>
      <w:r>
        <w:rPr>
          <w:rStyle w:val="EndnoteCharacters"/>
          <w:position w:val="0"/>
          <w:sz w:val="24"/>
          <w:vertAlign w:val="baseline"/>
        </w:rPr>
        <w:t>Over a generation, gambling, in its marked forms, has changed moral valence and invaded everyday life across the world. It has been routinzed in a wide-spread infatuation with, and popular participation in, high-risk dealings in stocks, bonds, and funds whose fortunes are governed largely by chance” (2001:5).</w:t>
      </w:r>
      <w:r>
        <w:rPr>
          <w:rStyle w:val="EndnoteCharacters"/>
          <w:rStyle w:val="EndnoteAnchor"/>
        </w:rPr>
        <w:endnoteReference w:id="14"/>
      </w:r>
    </w:p>
    <w:p>
      <w:pPr>
        <w:pStyle w:val="Normal"/>
        <w:rPr/>
      </w:pPr>
      <w:r>
        <w:rPr/>
      </w:r>
    </w:p>
    <w:p>
      <w:pPr>
        <w:pStyle w:val="Normal"/>
        <w:rPr/>
      </w:pPr>
      <w:r>
        <w:rPr/>
        <w:t>Of course, feelings of a fatalistic nature and an increase in feelings of helplessness and a recognition of the limits of agency are likely to engender appeals to specialised forms of knowledge (technical or religious), knowledge that could bolster one’s chances of taming chance. This may be one of the sources for the popular turn towards new forms of spirituality (Pentecostal/Charismatic).</w:t>
      </w:r>
      <w:r>
        <w:rPr>
          <w:rStyle w:val="EndnoteCharacters"/>
          <w:rStyle w:val="EndnoteAnchor"/>
        </w:rPr>
        <w:endnoteReference w:id="15"/>
      </w:r>
      <w:r>
        <w:rPr/>
        <w:t xml:space="preserve"> The Comaroffs explicitly linked the mounting feelings of insecurity and alienation to the development to occult economies, which they regarded as an attempt by ordinary people to come to terms with the mystical forms of power/knowledge used to create wealth under the conditions of neoliberal capitalism.</w:t>
      </w:r>
      <w:r>
        <w:rPr>
          <w:rStyle w:val="EndnoteCharacters"/>
          <w:rStyle w:val="EndnoteAnchor"/>
        </w:rPr>
        <w:endnoteReference w:id="16"/>
      </w:r>
    </w:p>
    <w:p>
      <w:pPr>
        <w:pStyle w:val="Normal"/>
        <w:rPr/>
      </w:pPr>
      <w:r>
        <w:rPr/>
        <w:t xml:space="preserve">However, what they fail to make explicit are the reasons for why ordinary people are experiencing the financialisation of the economy (and the creation of wealth) as “mystical”. They seem determined to link that mysticism to the moment of the millennium and to religion. While we should appreciate their efforts to breach the analytical gap between what most scholars regard as the independent spheres of ‘the economy’ and ‘religion’ (cf. Marcus 1990), I would argue here for a more structural approach to understanding this mysticism that does not only locate it in the ‘culture of neoliberalism’, but also in the contemporary processes of the formalization of the informal economy, the financialisation of the economy and everyday life, as well as the legacies of financial illiteracy.   </w:t>
      </w:r>
    </w:p>
    <w:p>
      <w:pPr>
        <w:pStyle w:val="Normal"/>
        <w:rPr/>
      </w:pPr>
      <w:r>
        <w:rPr/>
      </w:r>
    </w:p>
    <w:p>
      <w:pPr>
        <w:pStyle w:val="Normal"/>
        <w:rPr>
          <w:i/>
          <w:i/>
        </w:rPr>
      </w:pPr>
      <w:r>
        <w:rPr>
          <w:i/>
        </w:rPr>
        <w:t>Formalizing the informal and the financialisation of the economy</w:t>
      </w:r>
    </w:p>
    <w:p>
      <w:pPr>
        <w:pStyle w:val="Normal"/>
        <w:rPr>
          <w:i/>
          <w:i/>
        </w:rPr>
      </w:pPr>
      <w:r>
        <w:rPr>
          <w:i/>
        </w:rPr>
      </w:r>
    </w:p>
    <w:p>
      <w:pPr>
        <w:pStyle w:val="Normal"/>
        <w:jc w:val="right"/>
        <w:rPr/>
      </w:pPr>
      <w:r>
        <w:rPr>
          <w:sz w:val="20"/>
          <w:szCs w:val="20"/>
        </w:rPr>
        <w:t>“</w:t>
      </w:r>
      <w:r>
        <w:rPr>
          <w:sz w:val="20"/>
          <w:szCs w:val="20"/>
        </w:rPr>
        <w:t xml:space="preserve">What is needed is leverage to bring more and more members of the huge and ever growing black underclass into the economic system. There is a whole new revolution to be wrought here – in our legal system, in our banking practice, and, above all, of the mind.” Sparks, Alistair. 2003. Rich man, poor man. </w:t>
      </w:r>
      <w:r>
        <w:rPr>
          <w:i/>
          <w:sz w:val="20"/>
          <w:szCs w:val="20"/>
        </w:rPr>
        <w:t>Daily News</w:t>
      </w:r>
      <w:r>
        <w:rPr>
          <w:sz w:val="20"/>
          <w:szCs w:val="20"/>
        </w:rPr>
        <w:t>, 9 July 2003.</w:t>
      </w:r>
    </w:p>
    <w:p>
      <w:pPr>
        <w:pStyle w:val="Normal"/>
        <w:rPr>
          <w:b/>
          <w:b/>
          <w:sz w:val="20"/>
          <w:szCs w:val="20"/>
        </w:rPr>
      </w:pPr>
      <w:r>
        <w:rPr>
          <w:b/>
          <w:sz w:val="20"/>
          <w:szCs w:val="20"/>
        </w:rPr>
      </w:r>
    </w:p>
    <w:p>
      <w:pPr>
        <w:pStyle w:val="Normal"/>
        <w:rPr/>
      </w:pPr>
      <w:r>
        <w:rPr/>
        <w:t>The revolution which Sparks talks about in the quote above is indeed an enormous one. The incorporation of all South Africa’s citizens into one formal financial system constitutes a momentous and far-reaching programme – and structural change to the economy. The quest for integration has been driven by several factors. The state has emphasised in its legislation the importance of ‘increased access’ and ‘consumer protection’ to ensure that all citizens, especially previously excluded groups, can participate in the formal financial system.</w:t>
      </w:r>
      <w:r>
        <w:rPr>
          <w:rStyle w:val="EndnoteCharacters"/>
          <w:rStyle w:val="EndnoteAnchor"/>
        </w:rPr>
        <w:endnoteReference w:id="17"/>
      </w:r>
      <w:r>
        <w:rPr/>
        <w:t xml:space="preserve"> In the process they have closely aligning their vision of political freedom with the ability of Africans to access formal finance and exercise their own will when it comes to consumption. T</w:t>
      </w:r>
      <w:r>
        <w:rPr>
          <w:rFonts w:eastAsia="Batang;바탕"/>
        </w:rPr>
        <w:t xml:space="preserve">he state has also actively placed political pressure on the formal banking sector to attend to the needs of the unbanked population, estimated to be 60% of the total population. </w:t>
      </w:r>
      <w:r>
        <w:rPr/>
        <w:t>The state has developed new sector-based regulators and forms of regulation in order to protect vulnerable citizens and consumer groups.</w:t>
      </w:r>
      <w:r>
        <w:rPr>
          <w:rStyle w:val="EndnoteCharacters"/>
          <w:rStyle w:val="EndnoteAnchor"/>
        </w:rPr>
        <w:endnoteReference w:id="18"/>
      </w:r>
    </w:p>
    <w:p>
      <w:pPr>
        <w:pStyle w:val="Normal"/>
        <w:rPr/>
      </w:pPr>
      <w:r>
        <w:rPr/>
      </w:r>
    </w:p>
    <w:p>
      <w:pPr>
        <w:pStyle w:val="Normal"/>
        <w:rPr/>
      </w:pPr>
      <w:r>
        <w:rPr>
          <w:rStyle w:val="FootnoteTextChar"/>
        </w:rPr>
        <w:t xml:space="preserve">The revolutionary talk about increased access to formal finance often hides other difficulties or factors, such as that much of </w:t>
      </w:r>
      <w:r>
        <w:rPr/>
        <w:t xml:space="preserve">the regulation has been driven by the need to ensure external confidence in the economy and financial sector – that is, global investors and transnational corporations want to know that the scale of the unbanked population do not pose a systemic risk and that their investments in the South African economy will not only be safe but profitable. As the South African government has liberalised large sectors of its economy and has sought a greater integration into global financial markets, these have come at a cost as global actors are increasingly able to influence policy (Strange 1986). </w:t>
      </w:r>
    </w:p>
    <w:p>
      <w:pPr>
        <w:pStyle w:val="Normal"/>
        <w:rPr/>
      </w:pPr>
      <w:r>
        <w:rPr/>
      </w:r>
    </w:p>
    <w:p>
      <w:pPr>
        <w:pStyle w:val="Normal"/>
        <w:rPr/>
      </w:pPr>
      <w:r>
        <w:rPr/>
        <w:t>In this context of the drive of formalization and incorporation, research on informal finance has become a lucrative business. Wanting to satisfy the demands about increased access made by state, commercial banks have sought to respond to government pressure about extending financial services to the poor and the previously disadvantaged by experimenting with various ‘low-cost’ and ‘culturally sensitive’ products and marketing strategies. In this context commercial banks and insurance providers have become increasingly interested in the spending patterns, ‘cultural economies’ and economic behaviour of Africans.</w:t>
      </w:r>
      <w:r>
        <w:rPr>
          <w:rStyle w:val="EndnoteCharacters"/>
          <w:rStyle w:val="EndnoteAnchor"/>
        </w:rPr>
        <w:endnoteReference w:id="19"/>
      </w:r>
      <w:r>
        <w:rPr/>
        <w:t xml:space="preserve"> A recurring ‘fact’ that is often reported in newspaper stories and a finding of much research surveys is that considerable pools of money are circulating outside of the formal banking system among black, township communities. It is not only the retail banking managers at commercial banks who listen up and pay attention when they hear about these ‘uncaptured’ flows of money: people like Sibusiso Radebe and other ‘financial entrepreneurs’ (including organized crime syndicates) also pay close attention. And they pay attention because they know that in today’s economy wealth is made in the field of finance. </w:t>
      </w:r>
    </w:p>
    <w:p>
      <w:pPr>
        <w:pStyle w:val="Normal"/>
        <w:rPr/>
      </w:pPr>
      <w:r>
        <w:rPr/>
      </w:r>
    </w:p>
    <w:p>
      <w:pPr>
        <w:pStyle w:val="Normal"/>
        <w:rPr/>
      </w:pPr>
      <w:r>
        <w:rPr/>
        <w:t xml:space="preserve">To understand the significance of finance in today’s global capitalist system, we have to turn to the literature on </w:t>
      </w:r>
      <w:r>
        <w:rPr>
          <w:i/>
        </w:rPr>
        <w:t>financialisation</w:t>
      </w:r>
      <w:r>
        <w:rPr/>
        <w:t xml:space="preserve"> (</w:t>
      </w:r>
      <w:r>
        <w:rPr>
          <w:rStyle w:val="FootnoteTextChar"/>
        </w:rPr>
        <w:t xml:space="preserve">Martin 2002, Epstein 2005; </w:t>
      </w:r>
      <w:r>
        <w:rPr/>
        <w:t xml:space="preserve">Foster 2007, </w:t>
      </w:r>
      <w:r>
        <w:rPr>
          <w:rStyle w:val="FootnoteTextChar"/>
        </w:rPr>
        <w:t xml:space="preserve">Langley 2007). </w:t>
      </w:r>
      <w:r>
        <w:rPr/>
        <w:t>Employed mainly by Merenskian macro economists and in the fields of International Political Economy and Cultural Political Economy (Epstein 2005; Foster 2007), the concept financialisation has been used as a replacement for the rather general concepts ‘globalisation’ and ‘financial globalisation’ and has tended to emphasise the global structural architecture of financial capitalism. Epstein (2005:3) for example writes that “some writers use the term ‘financialisation’ to mean the ascendancy of ‘shareholder value’ as a mode of corporate governance; some use it to refer to the growing dominance of capital market financial systems over bank-based financial systems; some follow Hilferding’s lead and use the term ‘financialization’ to refer to the increasing political and economic power of a particular class grouping: the rentier class; for some financialisation represents the explosion of financial trading with a myriad of new financial instruments; finally, for Krippner herself, the term refers to a ‘pattern of accumulation in which profit making occurs increasingly through financial channels rather than through trade and commodity production’ (Krippner 2004: 14).</w:t>
      </w:r>
      <w:r>
        <w:rPr>
          <w:rStyle w:val="EndnoteCharacters"/>
          <w:rStyle w:val="EndnoteAnchor"/>
        </w:rPr>
        <w:endnoteReference w:id="20"/>
      </w:r>
      <w:r>
        <w:rPr/>
        <w:t xml:space="preserve"> </w:t>
      </w:r>
    </w:p>
    <w:p>
      <w:pPr>
        <w:pStyle w:val="Normal"/>
        <w:rPr/>
      </w:pPr>
      <w:r>
        <w:rPr/>
      </w:r>
    </w:p>
    <w:p>
      <w:pPr>
        <w:pStyle w:val="Normal"/>
        <w:rPr/>
      </w:pPr>
      <w:r>
        <w:rPr/>
        <w:t xml:space="preserve">Since the mid- to late 1970s or early 1980s, Epstein (2005:4) argues that “structural shifts of dramatic proportions took place in a number of countries that led to significant increases in financial transactions, real interest rates, the profitability of financial firms, and the shares of national income accruing to the holders of financial assets. This set of phenomena reflects the processes of financialization in the world economy”. Other scholars such as Martin (2002) and Langley (2007) have used the concept and applied it to everyday life and how the proliferation of financial instruments, financial companies, intermediaries and legislation effectively call forth new ‘financial subjects’ who have to individualise risk management, deal with overindebtedness as a result of ‘deficits of the will’ while citizens are being re-framed from passive savers to active investors through the ‘democratisation of finance’. </w:t>
      </w:r>
    </w:p>
    <w:p>
      <w:pPr>
        <w:pStyle w:val="Normal"/>
        <w:rPr/>
      </w:pPr>
      <w:r>
        <w:rPr/>
      </w:r>
    </w:p>
    <w:p>
      <w:pPr>
        <w:pStyle w:val="Normal"/>
        <w:rPr/>
      </w:pPr>
      <w:r>
        <w:rPr>
          <w:rStyle w:val="FootnoteTextChar"/>
        </w:rPr>
        <w:t>In the South African context, the concept financialisation points to the structural changes that have taken place in the South African economy over the past two decades and its incorporation into the global networks and institutions of financial capitalism. It  means the increasing role that the commercial banks and financial services industries play in terms of their contribution to GDP, employment and hence political power and influence.</w:t>
      </w:r>
      <w:r>
        <w:rPr>
          <w:rStyle w:val="EndnoteCharacters"/>
          <w:rStyle w:val="EndnoteAnchor"/>
        </w:rPr>
        <w:endnoteReference w:id="21"/>
      </w:r>
      <w:r>
        <w:rPr>
          <w:rStyle w:val="FootnoteTextChar"/>
        </w:rPr>
        <w:t xml:space="preserve"> It also means the way in which the state is increasingly extending forms of social control and governance through governing through bank accounts, whether this is through trying to bank the unbanked, through paying social security through bank accounts and tightening financial intelligence. And lastly, the increasing importance (even though this is not entirely new) that processes of consumption play in identity politics and in giving expression to income inequality and social differentiation (Epstein 2005)</w:t>
      </w:r>
      <w:r>
        <w:rPr/>
        <w:t xml:space="preserve">. The notion also sheds light on the mechanisms through which the state is governing and through which it is pursuing its programme of redistribution of wealth. The state has tried to address growing inequality and redress historical inequalities through several redistributive measures such as increased social security, affirmative action and other transfers of wealth. Such transfers of wealth have been made possible by the well-developed financial system which is increasingly playing a large part in the national Gross Domestic Product (close to 20%). At the same time we have seen the growing domestic importance of finance as South Africa becomes more integrated into global financial markets. This has further meant that much of the process of incorporation and formalisation of popular economies is being directed through finance as its basic conduit. Finance, then, is intimately political as much as it is technical. Finance is envisioned to be able to both incorporate and transform domestically while integrate globally. </w:t>
      </w:r>
    </w:p>
    <w:p>
      <w:pPr>
        <w:pStyle w:val="Normal"/>
        <w:rPr/>
      </w:pPr>
      <w:r>
        <w:rPr/>
      </w:r>
    </w:p>
    <w:p>
      <w:pPr>
        <w:pStyle w:val="Normal"/>
        <w:rPr/>
      </w:pPr>
      <w:r>
        <w:rPr/>
        <w:t>Finance thus plays an important role in the constitution of both the Black Elite and the Black Underclass, over and above the level of everyday life. For some members of the Black Elite it is debt-funded BEE deals financed by commercial banks and other vendor companies which propelled them into the category in the first place.</w:t>
      </w:r>
      <w:r>
        <w:rPr>
          <w:rStyle w:val="EndnoteCharacters"/>
          <w:rStyle w:val="EndnoteAnchor"/>
        </w:rPr>
        <w:endnoteReference w:id="22"/>
      </w:r>
      <w:r>
        <w:rPr/>
        <w:t xml:space="preserve"> In the case of the Black Underclass, the state has been more active in putting pressure on banks to get the unbanked ‘banked’ than they have in creating actual jobs. The state discourses on empowerment thus complement the logic of financialisation though framing financial exclusion as a product of histories of racial exploitation and linking access to a bank account as economic freedom. The fact that the state now pays social security grants through bank accounts has also increased the importance of having a bank account for the Black Underclass, while it has allowed for large-scale fraud through payments of grants to ‘ghost accounts’.</w:t>
      </w:r>
      <w:r>
        <w:rPr>
          <w:rStyle w:val="EndnoteCharacters"/>
          <w:rStyle w:val="EndnoteAnchor"/>
        </w:rPr>
        <w:endnoteReference w:id="23"/>
      </w:r>
      <w:r>
        <w:rPr/>
        <w:t xml:space="preserve"> In the same way that political freedom and democracy has come to stand for the right to consume (Posel 2005), so the right to access financial services has come to stand for participation in the formal and global economy. </w:t>
      </w:r>
    </w:p>
    <w:p>
      <w:pPr>
        <w:pStyle w:val="Normal"/>
        <w:spacing w:before="280" w:after="280"/>
        <w:rPr/>
      </w:pPr>
      <w:r>
        <w:rPr/>
        <w:t xml:space="preserve">The concept of financialisation is helpful to point to the structural changes that have taken place in the context of financial capitalism. But how can we link this concept to every day and the penetration of the logic of finance into everyday life? Taking a Foucauldian perspective, scholars such as Martin (2002) have written about the </w:t>
      </w:r>
      <w:r>
        <w:rPr>
          <w:i/>
        </w:rPr>
        <w:t>financialisation of everyday life</w:t>
      </w:r>
      <w:r>
        <w:rPr/>
        <w:t xml:space="preserve"> (Martin 2002) in how the ubiquitous presence and power of commercial finance shapes financial subjectivities, citizens’ expectations and public discourse. Work remains to be done in this field in South Africa, but it the influence of  ‘finance in general’ on advertising, public representations of narratives about wealth, upward mobility and ‘the good life’ are evidently important subjects for scrutiny. Newspapers are filled with advertisements from commercial banks, insurance companies and telecommunication companies. These same companies dominate sponsorships of sports teams. They are consistently voted the most known company brands in South Africa. Billboards on the roads, railways and in airports proclaim their latest products as ‘financial innovations’ while insurance companies and banks’ capital divisions are building new mansions or renovating mansions that a hundred years ago were built by the Randlords. Airtime has become a currency. Banks and cellular phone companies now run daily lotteries as a part of their core business. National art festivals and environmental awards are sponsored by commercial banks. While much work needs to be done in this field I content that one such influence of commercial finance has been the mainstreaming of the logic of high finance – particularly risk-taking and speculation- into everyday economic and social behaviour.</w:t>
      </w:r>
    </w:p>
    <w:p>
      <w:pPr>
        <w:pStyle w:val="Normal"/>
        <w:rPr>
          <w:i/>
          <w:i/>
        </w:rPr>
      </w:pPr>
      <w:r>
        <w:rPr>
          <w:i/>
        </w:rPr>
        <w:t>How word-of-mouth recruitment and multilevel networks are activated under neoliberal capitalism</w:t>
      </w:r>
    </w:p>
    <w:p>
      <w:pPr>
        <w:pStyle w:val="Normal"/>
        <w:rPr>
          <w:i/>
          <w:i/>
        </w:rPr>
      </w:pPr>
      <w:r>
        <w:rPr>
          <w:i/>
        </w:rPr>
      </w:r>
    </w:p>
    <w:p>
      <w:pPr>
        <w:pStyle w:val="Normal"/>
        <w:rPr/>
      </w:pPr>
      <w:r>
        <w:rPr/>
        <w:t>Peter Cahn has written about the arrival of multilevel marketing and direct selling in Mexico after the Mexican government, in response to the financial crises in the 1980s, adopted a neoliberal economic reform programme. He argues that the “</w:t>
      </w:r>
      <w:r>
        <w:rPr>
          <w:iCs/>
        </w:rPr>
        <w:t xml:space="preserve">rising popularity of multilevel marketing companies in Mexico, which glorify consumption and celebrate the possibilities of entrepreneurship, demonstrates the appeal of neoliberalism to citizens fearful of diminished purchasing power. By tying consumption to globalized free markets, neoliberalism does not need coercion to win acceptance”. Cahn notes that </w:t>
      </w:r>
      <w:r>
        <w:rPr/>
        <w:t xml:space="preserve">business analysts agree that multilevel marketing companies’ fortunes run counter to economic cycles because they tend to expand in places where the economy contracts. And because becoming a direct seller requires no previous experience, no formal education, and little start-up capital, they are very attractive in a context of scarce employment. Moreover, multilevel and marketing companies emphasise an “anticorporate style by empowering workers to be their own bosses and set their own hours” while using “rhetoric of entrepreneurship and decentralization” which resonates with the logic of the neoliberal reform. </w:t>
      </w:r>
    </w:p>
    <w:p>
      <w:pPr>
        <w:pStyle w:val="Normal"/>
        <w:rPr/>
      </w:pPr>
      <w:r>
        <w:rPr/>
      </w:r>
    </w:p>
    <w:p>
      <w:pPr>
        <w:pStyle w:val="Normal"/>
        <w:rPr/>
      </w:pPr>
      <w:r>
        <w:rPr/>
        <w:t xml:space="preserve">His findings resonate with my own research on pyramid and recruitment schemes in Gauteng. As consumption is the “invisible hand, or the Gucci-gloved fist, that animates the political impulses, the material imperatives, and the social forms … of capitalism in its neoliberal, global manifestation” (Comaroff and Comaroff 2000:294), multilevel marketing finds receptive audiences wherever upward social mobility has become a value in itself. Moreover, the strong emphasis on empowerment in South African public culture and a long history of feelings of anti-authoritarianism in the context of work places has been effectively exploited by MLMs. But some cultural values and social logics also play a role in this context. The concepts of levels and downlines and uplines which feature in the language of multilevel marketing also feed off existing and favourable attitudes toward hierarchy and meritocracy (as well as by the Bottom of the Pyramid strategies). MLM operators and agents stress and ethic of hard work and dedication. Several other cultural agreements are also enacted by agents such as the reluctance of people to question kin when they are recruiting you into a network (whether this is social or commercial networks). </w:t>
      </w:r>
    </w:p>
    <w:p>
      <w:pPr>
        <w:pStyle w:val="Normal"/>
        <w:rPr/>
      </w:pPr>
      <w:r>
        <w:rPr/>
      </w:r>
    </w:p>
    <w:p>
      <w:pPr>
        <w:pStyle w:val="Normal"/>
        <w:rPr/>
      </w:pPr>
      <w:r>
        <w:rPr/>
        <w:t xml:space="preserve">The idea of ‘network’ was prominent in the voices of many of my informants, together with oft-repeated statements of the power and effectiveness of passing on information by “word of mouth”. And, of course, the legal cousin of pyramid schemes, multilevel marketing (MLM), is a marketing strategy based on the recruitment of members through utilising informal and formal networks of relations. In fact, for a number of reasons, multilevel network marketing (as pioneered by pyramid schemes) is a perfect strategy to tap into the unbanked yet considerable pools of money that are circulating among African networks in township and suburban communities (reported about often in the media through for example the Finscope studies). Together these create the conditions under which multilevel network marketing does indeed flourish; in the way that pyramid schemes did a decade ago before the highly publicised case of Miracle 2000. No wonder then that we find a massive growth in multilevel marketing companies in contemporary South Africa - these MLM companies have learnt that there are huge ‘profits’ to be made by exploiting the informal networks that exist among African communities. Pyramid schemes such as Miracle 2000 have been more successful than the major financial institutions at harvesting the savings of African communities. Undoubtedly financial institutions at the time of the arrest of Miracle 2000 ‘mastermind’ Sibusiso Radebe in July 2000 were asking themselves how a single man could have mobilised millions of Rands in African communities without the army of experts and researchers and marketers that are at the disposal of formal financial institutions. Many of these companies had learnt their lesson and are now utilising the very same discourses and strategies of pyramid schemes such as Miracle 2000 in order to tap into these networks. </w:t>
      </w:r>
    </w:p>
    <w:p>
      <w:pPr>
        <w:pStyle w:val="Normal"/>
        <w:rPr>
          <w:i/>
          <w:i/>
        </w:rPr>
      </w:pPr>
      <w:r>
        <w:rPr>
          <w:i/>
        </w:rPr>
      </w:r>
    </w:p>
    <w:p>
      <w:pPr>
        <w:pStyle w:val="Normal"/>
        <w:rPr>
          <w:i/>
          <w:i/>
        </w:rPr>
      </w:pPr>
      <w:r>
        <w:rPr>
          <w:i/>
        </w:rPr>
        <w:t>Get-rich-quickly culture, financial illiteracy and an economy of bubbles</w:t>
      </w:r>
    </w:p>
    <w:p>
      <w:pPr>
        <w:pStyle w:val="Normal"/>
        <w:rPr>
          <w:i/>
          <w:i/>
        </w:rPr>
      </w:pPr>
      <w:r>
        <w:rPr>
          <w:i/>
        </w:rPr>
      </w:r>
    </w:p>
    <w:p>
      <w:pPr>
        <w:pStyle w:val="Normal"/>
        <w:rPr/>
      </w:pPr>
      <w:r>
        <w:rPr/>
        <w:t xml:space="preserve">There are both structural and cultural factors in the South African society and economy which have created the conditions for the emergence of pyramid and ponzi schemes which piggy back on market bubbles. An important part of the emergence of these schemes, aside from the factors which cause market bubbles, is the lamentable fact that many ordinary South Africans are not financially literate. In trying not to sound paternalistic or judgmental, the Comaroffs shift the explanatory blame of the growth in occult economies to the millennial moment and widespread mysticism, thus avoiding having to deal with the uncomfortable question of ordinary South Africans’ low levels of financial literacy and competency. This is a theme that I cannot neglect, as it is one that emerges strongly from my own research and those of others (Finscope 2009). </w:t>
      </w:r>
    </w:p>
    <w:p>
      <w:pPr>
        <w:pStyle w:val="Normal"/>
        <w:rPr/>
      </w:pPr>
      <w:r>
        <w:rPr/>
      </w:r>
    </w:p>
    <w:p>
      <w:pPr>
        <w:pStyle w:val="Normal"/>
        <w:rPr/>
      </w:pPr>
      <w:r>
        <w:rPr/>
        <w:t>There are a number of ways in which to explain this: one is surely to point to the history of apartheid in South Africa, which denied the majority of black South Africans (and the majority of South Africans) access to formal finance. The contemporary forms of mysticism could then be explained as a mere hangover from apartheid’s strictures on giving black South Africans access to the formal financial system. It would follow then that, under apartheid, low levels of financial literacy could have resulted in black South Africans resorting to forms of mysticism in order to either explain or access the formal financial system. In other words, we should be able to find evidence that the coupling of occult explanations or mystic invocations and the formal economy is not new, but existed under apartheid as well.</w:t>
      </w:r>
      <w:r>
        <w:rPr>
          <w:rStyle w:val="EndnoteCharacters"/>
          <w:rStyle w:val="EndnoteAnchor"/>
        </w:rPr>
        <w:endnoteReference w:id="24"/>
      </w:r>
      <w:r>
        <w:rPr/>
        <w:t xml:space="preserve"> </w:t>
      </w:r>
    </w:p>
    <w:p>
      <w:pPr>
        <w:pStyle w:val="Normal"/>
        <w:rPr/>
      </w:pPr>
      <w:r>
        <w:rPr/>
      </w:r>
    </w:p>
    <w:p>
      <w:pPr>
        <w:pStyle w:val="Normal"/>
        <w:rPr/>
      </w:pPr>
      <w:r>
        <w:rPr/>
        <w:t>There are reasons for why this argument was not made by the Comaroffs. They may have been reluctant to point to low levels of financial competency among South Africans as it could suggest they were labelling certain categories of citizens as ‘backward’; such an explanation would inevitably have conjured up accusations of racism. But it is very difficult to argue that low levels of financial literacy are unrelated to the growth in pyramid schemes and fraudulent investment schemes. So, one of the arguments I am presenting is that the flourishing of pyramid schemes and other forms of financial fraud is not only a manifestation of the existence of market bubbles but that a lack of information can also create a cultural bubble of sorts in which the high priests of finance are able to prey on the ignorance of the masses. In other words, we have those with expert knowledge of the world of finance capitalism who are able to prey on those who do not possess that knowledge. The result is the massive transfer of money from poor or stressed or marginalised communities to financial experts, or people claiming to be financial experts (those who can best emulate or mimic the machinations of formal finance).</w:t>
      </w:r>
    </w:p>
    <w:p>
      <w:pPr>
        <w:pStyle w:val="Normal"/>
        <w:rPr/>
      </w:pPr>
      <w:r>
        <w:rPr/>
      </w:r>
    </w:p>
    <w:p>
      <w:pPr>
        <w:pStyle w:val="Normal"/>
        <w:rPr/>
      </w:pPr>
      <w:r>
        <w:rPr/>
        <w:t xml:space="preserve">This line of argument does not hold all the way. What about reports about the growth of ponzi-type and fraudulent investment schemes among the middle class? Evidently it is not only the poor and uneducated who invest their monies in such schemes: public servants, doctors and lawyers are seemingly as keen to invest monies in either pyramid schemes or (fraudulent, as it turned out) investment companies and property syndicates. And of course some of the largest pyramid schemes and investment frauds occurred among working and middle-class white, Afrikaans people, thus severely limiting the reach of the above argument. Let us briefly consider the example of Marburt and Krion Financial Services which was founded by Marietjie Prinsloo in the late 1990s. Krion, as the scheme was known, was constructed around a bubble market in the micro credit industry in the 1990s. This bubble has it roots in the ‘Era of Reform’ which the apartheid regime introduced subsequent to the Soweto Uprisings, specifically the new avenues which opened up for Africans wanting to access credit. Retail stores such as Ellerines and Edcon had by then already pioneered retail credit among urban black populations. But it was during the late 1980s that some NGOs such as the Get Ahead Foundation and commercial lenders such as Group Credit Company, Lohen Financial Services and Credit Indemnity started offering consumer credit (Porteous &amp; Hazelhurst 2004:80). The commercial lenders at the time “sensed market opportunity arising form the aspirations and needs of a growing, increasingly upwardly mobile urban population what was largely excluded from the traditional bank-based credit system” (Porteous &amp; Hazelhurst 2004:80). </w:t>
      </w:r>
    </w:p>
    <w:p>
      <w:pPr>
        <w:pStyle w:val="Normal"/>
        <w:rPr/>
      </w:pPr>
      <w:r>
        <w:rPr/>
      </w:r>
    </w:p>
    <w:p>
      <w:pPr>
        <w:pStyle w:val="Normal"/>
        <w:rPr/>
      </w:pPr>
      <w:r>
        <w:rPr/>
        <w:t xml:space="preserve">However, these lenders operated outside the law as the interest rates they charged on loans were prohibited under the Usury Act of 1968. In 1992, prior to the 1994 democratic elections, the then Minister of Finance signed into law an exemption to the 1968 Usury Act which effectively legalised the lending practices of these commercial micro-lenders. Under the exemption lenders could charge usurious interest rates on shorter than 36 month loans that are smaller than R6 000. This was an important step in the commercialisation of micro lending and the subsequent bubble which developed. The successes of some of the earlier micro lenders “led to a frenzy of new lenders on the JSE Securities Exchange in 1997/8”, dominated by Afrikaans-speakers (Porteous &amp; Hazelhurst 2004:81). The explosion of the market in consumer credit is evident in some of the industry analyses of the time: one report estimated that there were 3500 formal micro lenders operating by 1997, an increase of 192% over 1995; moreover, the estimated turnover of the industry over thee same period had almost trebled from R3.6 billion to R10.2 billion; and that there were around 25 000 informal micro lenders (Porteous &amp; Hazelhurst 2004:82). An important reason for the growth in this market was a “little-noticed administrative action” in 1993 which allowed lenders to access the salary system for civil servants (the Persal system) and to easily deduct payments for loans from the salaries of civil servants (Porteous &amp; Hazelhurst 2004:81). It was in this context – together with more local factors in the Vaal Triangle linked to the privatization of state industries – which created the bubble which Marburt and Krion Financial Services exploited as they promised investors that their investment monies were being used as capital for micro loans. </w:t>
      </w:r>
    </w:p>
    <w:p>
      <w:pPr>
        <w:pStyle w:val="Normal"/>
        <w:rPr/>
      </w:pPr>
      <w:r>
        <w:rPr/>
      </w:r>
    </w:p>
    <w:p>
      <w:pPr>
        <w:pStyle w:val="Normal"/>
        <w:rPr>
          <w:i/>
          <w:i/>
        </w:rPr>
      </w:pPr>
      <w:r>
        <w:rPr>
          <w:i/>
        </w:rPr>
        <w:t>Concluding remarks</w:t>
      </w:r>
    </w:p>
    <w:p>
      <w:pPr>
        <w:pStyle w:val="Normal"/>
        <w:rPr>
          <w:i/>
          <w:i/>
        </w:rPr>
      </w:pPr>
      <w:r>
        <w:rPr>
          <w:i/>
        </w:rPr>
      </w:r>
    </w:p>
    <w:p>
      <w:pPr>
        <w:pStyle w:val="Normal"/>
        <w:rPr/>
      </w:pPr>
      <w:r>
        <w:rPr/>
        <w:t xml:space="preserve">How then do we interpret Sibusiso Radebe as a cultural figure that has emerged within a specific structural context? Media reports on pyramid schemes and fraudulent investment schemes are social dramas in themselves that seek to debate the debate the normative dimension of wealth and poverty and the moral evaluation of production, consumption and exchange (Parry &amp; Bloch 1989). They tend to not only discuss the normative dimensions but pay very little attention to the larger structural contexts in which specific forms of economic organization are encouraged to emerge. One part of this context is a familiar one in South Africa: how specific individuals are able to take advantage of structural conditions and processes to enrich themselves. Today, this is happening primarily in the field of finance and a number of factors are assisting such financial entrepreneurs: the growing prevalence of the logic of finance in everyday life including chance and speculation, the development of market bubbles as the state pushes its redistributive policies while also liberalizing sectors of the economy, and low levels of financial literacy. The desire for ‘fast money’ through ‘get rich quick schemes’, then, traverses class and race boundaries; it has become part of a more general cultural structure of South African economy and society. And this culture has become possible because of a number of structural developments in the economy which have created market bubbles, over and above ideas about the turn of the millennium and subjectivities shaped by the cultural of neoliberalism. </w:t>
      </w:r>
    </w:p>
    <w:p>
      <w:pPr>
        <w:pStyle w:val="Normal"/>
        <w:spacing w:lineRule="auto" w:line="360" w:before="280" w:after="280"/>
        <w:rPr>
          <w:b/>
          <w:b/>
        </w:rPr>
      </w:pPr>
      <w:r>
        <w:rPr>
          <w:b/>
        </w:rPr>
        <w:t>References</w:t>
      </w:r>
    </w:p>
    <w:p>
      <w:pPr>
        <w:pStyle w:val="Normal"/>
        <w:spacing w:before="280" w:after="280"/>
        <w:contextualSpacing/>
        <w:rPr>
          <w:rStyle w:val="StrongEmphasis"/>
          <w:b w:val="false"/>
          <w:b w:val="false"/>
          <w:bCs w:val="false"/>
        </w:rPr>
      </w:pPr>
      <w:r>
        <w:rPr>
          <w:rStyle w:val="StrongEmphasis"/>
          <w:b w:val="false"/>
          <w:bCs w:val="false"/>
        </w:rPr>
        <w:t xml:space="preserve">BOND, Patrick. 2007. The heart of global apartheid: ‘Joburg’. Paper presented at the </w:t>
      </w:r>
      <w:r>
        <w:rPr/>
        <w:t xml:space="preserve">Centre de Cultura Contemporània de Barcelona, Barcelona. </w:t>
      </w:r>
      <w:r>
        <w:rPr>
          <w:u w:val="single"/>
        </w:rPr>
        <w:t>ONLINE</w:t>
      </w:r>
      <w:r>
        <w:rPr/>
        <w:t>: http://www.ccs.ukzn.ac.za/files/Bond%20Global%20Apartheid%20and%20Johannesburg.pdf</w:t>
      </w:r>
    </w:p>
    <w:p>
      <w:pPr>
        <w:pStyle w:val="Normal"/>
        <w:spacing w:before="280" w:after="280"/>
        <w:contextualSpacing/>
        <w:rPr/>
      </w:pPr>
      <w:r>
        <w:rPr/>
        <w:t xml:space="preserve">BOND, Patrick. 2004. South Africa’s resurgent urban social movements: The case of Johannesburg, 1984, 1994, 2004. </w:t>
      </w:r>
      <w:r>
        <w:rPr>
          <w:color w:val="000000"/>
        </w:rPr>
        <w:t xml:space="preserve">Centre for Civil Society Research Report No. 22. </w:t>
      </w:r>
      <w:r>
        <w:rPr>
          <w:color w:val="000000"/>
          <w:u w:val="single"/>
        </w:rPr>
        <w:t>ONLINE</w:t>
      </w:r>
      <w:r>
        <w:rPr>
          <w:color w:val="000000"/>
        </w:rPr>
        <w:t>:http://www.ukzn.ac.za/ccs/files/Bond-sm.pdf</w:t>
      </w:r>
    </w:p>
    <w:p>
      <w:pPr>
        <w:pStyle w:val="Normal"/>
        <w:spacing w:before="280" w:after="280"/>
        <w:contextualSpacing/>
        <w:rPr/>
      </w:pPr>
      <w:r>
        <w:rPr/>
        <w:t>BOND, Patrick. 2008. Overcoming crisis and restoring profitability? Paper presented at the Amandla Colloquium: Continuity and Discontinuity of Capitalism in Post-Apartheid SA. Cape Town, 5 April 2008</w:t>
      </w:r>
    </w:p>
    <w:p>
      <w:pPr>
        <w:pStyle w:val="Normal"/>
        <w:spacing w:before="280" w:after="280"/>
        <w:contextualSpacing/>
        <w:rPr/>
      </w:pPr>
      <w:r>
        <w:rPr/>
        <w:t xml:space="preserve">CAHN, Peter S. Consuming Class: Multilevel Marketers in Neoliberal Mexico. </w:t>
      </w:r>
      <w:r>
        <w:rPr>
          <w:i/>
        </w:rPr>
        <w:t>Cultural Anthropology</w:t>
      </w:r>
      <w:r>
        <w:rPr/>
        <w:t xml:space="preserve"> 23(3):429-452.</w:t>
      </w:r>
    </w:p>
    <w:p>
      <w:pPr>
        <w:pStyle w:val="Normal"/>
        <w:spacing w:before="280" w:after="280"/>
        <w:contextualSpacing/>
        <w:rPr/>
      </w:pPr>
      <w:r>
        <w:rPr/>
        <w:t xml:space="preserve">COMAROFF, J. and J.L. Comaroff. 1999a. ‘Occult economies and the violence of abstraction: Notes from the South African postcolony’. </w:t>
      </w:r>
      <w:r>
        <w:rPr>
          <w:i/>
          <w:iCs/>
        </w:rPr>
        <w:t>American Ethnologist</w:t>
      </w:r>
      <w:r>
        <w:rPr/>
        <w:t xml:space="preserve"> Vol. 26(2), 279-303.</w:t>
      </w:r>
    </w:p>
    <w:p>
      <w:pPr>
        <w:pStyle w:val="Normal"/>
        <w:widowControl w:val="false"/>
        <w:autoSpaceDE w:val="false"/>
        <w:rPr/>
      </w:pPr>
      <w:r>
        <w:rPr/>
        <w:t xml:space="preserve">COMAROFF, J. and J.L. Comaroff. 1999b. ‘Response to Moore: Second thoughts’. </w:t>
      </w:r>
      <w:r>
        <w:rPr>
          <w:i/>
          <w:iCs/>
        </w:rPr>
        <w:t xml:space="preserve">American Ethnologist </w:t>
      </w:r>
      <w:r>
        <w:rPr/>
        <w:t>26(2), 307-309.</w:t>
      </w:r>
    </w:p>
    <w:p>
      <w:pPr>
        <w:pStyle w:val="Normal"/>
        <w:spacing w:before="280" w:after="280"/>
        <w:contextualSpacing/>
        <w:rPr/>
      </w:pPr>
      <w:r>
        <w:rPr/>
        <w:t xml:space="preserve">COMAROFF, J. and J.L. Comaroff. 2000. ‘Millennial capitalism: First thoughts on a second coming’. </w:t>
      </w:r>
      <w:r>
        <w:rPr>
          <w:i/>
          <w:iCs/>
        </w:rPr>
        <w:t xml:space="preserve">Public Culture </w:t>
      </w:r>
      <w:r>
        <w:rPr/>
        <w:t>Vol. 12(2): 291-343.</w:t>
      </w:r>
    </w:p>
    <w:p>
      <w:pPr>
        <w:pStyle w:val="Normal"/>
        <w:rPr/>
      </w:pPr>
      <w:r>
        <w:rPr/>
        <w:t>COMAROFF, J &amp; J L Comaroff. 2001. ‘Millennial Capitalism and the Culture of Neoliberalism’ In Comaroff &amp; Comaroff (eds) Millennial Capitalism and the Culture of Neoliberalism. Durham: Duke University Press</w:t>
      </w:r>
    </w:p>
    <w:p>
      <w:pPr>
        <w:pStyle w:val="Normal"/>
        <w:rPr/>
      </w:pPr>
      <w:r>
        <w:rPr/>
        <w:t xml:space="preserve">BUTLER, A. 2006. 'Black economic empowerment: An overview', </w:t>
      </w:r>
      <w:r>
        <w:rPr>
          <w:i/>
        </w:rPr>
        <w:t>New Agenda</w:t>
      </w:r>
      <w:r>
        <w:rPr/>
        <w:t>, Second quarter, 80–85.</w:t>
      </w:r>
    </w:p>
    <w:p>
      <w:pPr>
        <w:pStyle w:val="Normal"/>
        <w:autoSpaceDE w:val="false"/>
        <w:spacing w:before="280" w:after="280"/>
        <w:contextualSpacing/>
        <w:rPr/>
      </w:pPr>
      <w:r>
        <w:rPr/>
        <w:t xml:space="preserve">EGAN , Anthony. 2007. Kingdom deferred? The churches in South Africa, 1994-2006. In Buhlungu et al (eds) </w:t>
      </w:r>
      <w:r>
        <w:rPr>
          <w:i/>
        </w:rPr>
        <w:t>State of the Nation: South Africa 2007</w:t>
      </w:r>
      <w:r>
        <w:rPr/>
        <w:t>. Cape Town: Human Sciences Research Council, 448-469.</w:t>
      </w:r>
    </w:p>
    <w:p>
      <w:pPr>
        <w:pStyle w:val="Normal"/>
        <w:autoSpaceDE w:val="false"/>
        <w:spacing w:before="280" w:after="280"/>
        <w:contextualSpacing/>
        <w:rPr/>
      </w:pPr>
      <w:r>
        <w:rPr/>
        <w:t xml:space="preserve">EPSTEIN G, ed. 2005. </w:t>
      </w:r>
      <w:r>
        <w:rPr>
          <w:i/>
          <w:iCs/>
        </w:rPr>
        <w:t>Financialization and the world economy</w:t>
      </w:r>
      <w:r>
        <w:rPr/>
        <w:t>. Cheltenham: Edward Elgar.</w:t>
      </w:r>
    </w:p>
    <w:p>
      <w:pPr>
        <w:pStyle w:val="Normal"/>
        <w:spacing w:before="280" w:after="280"/>
        <w:contextualSpacing/>
        <w:rPr/>
      </w:pPr>
      <w:r>
        <w:rPr/>
        <w:t xml:space="preserve">FINE, Ben. N.d. From Financialisation to Neo-liberalism. Mimeo. </w:t>
      </w:r>
    </w:p>
    <w:p>
      <w:pPr>
        <w:pStyle w:val="Normal"/>
        <w:spacing w:before="280" w:after="280"/>
        <w:contextualSpacing/>
        <w:rPr/>
      </w:pPr>
      <w:r>
        <w:rPr/>
        <w:t xml:space="preserve">FOSTER, John Bellamy. 2007. The Financialization of Capitalism. </w:t>
      </w:r>
      <w:r>
        <w:rPr>
          <w:i/>
        </w:rPr>
        <w:t>Monthly Review</w:t>
      </w:r>
      <w:r>
        <w:rPr/>
        <w:t xml:space="preserve"> 58, 1</w:t>
      </w:r>
    </w:p>
    <w:p>
      <w:pPr>
        <w:pStyle w:val="Normal"/>
        <w:spacing w:before="280" w:after="280"/>
        <w:contextualSpacing/>
        <w:rPr/>
      </w:pPr>
      <w:r>
        <w:rPr/>
        <w:t xml:space="preserve">JORDAN-SMITH, Daniel. 2007. </w:t>
      </w:r>
      <w:r>
        <w:rPr>
          <w:i/>
        </w:rPr>
        <w:t>A culture of corruption. Everyday deception and popular discontent in Nigeria</w:t>
      </w:r>
      <w:r>
        <w:rPr/>
        <w:t>. Princeton and oxford: Princeton University Press.</w:t>
      </w:r>
    </w:p>
    <w:p>
      <w:pPr>
        <w:pStyle w:val="Normal"/>
        <w:autoSpaceDE w:val="false"/>
        <w:spacing w:before="280" w:after="280"/>
        <w:contextualSpacing/>
        <w:rPr/>
      </w:pPr>
      <w:r>
        <w:rPr>
          <w:bCs/>
        </w:rPr>
        <w:t xml:space="preserve">HART, G. (2005), ‘Beyond Neoliberalism? Post-Apartheid Developments in Historical and Comparative Perspective,’ in V.Padayachee (Ed), </w:t>
      </w:r>
      <w:r>
        <w:rPr>
          <w:bCs/>
          <w:i/>
          <w:iCs/>
        </w:rPr>
        <w:t>The Development Decade? Social and Economic Change in South Africa 1994-2004</w:t>
      </w:r>
      <w:r>
        <w:rPr>
          <w:bCs/>
        </w:rPr>
        <w:t>, Pretoria, HSRC Press.</w:t>
      </w:r>
    </w:p>
    <w:p>
      <w:pPr>
        <w:pStyle w:val="Normal"/>
        <w:spacing w:before="280" w:after="280"/>
        <w:contextualSpacing/>
        <w:rPr/>
      </w:pPr>
      <w:r>
        <w:rPr/>
        <w:t>KRIGE, Detlev. Forthcoming</w:t>
      </w:r>
      <w:r>
        <w:rPr>
          <w:bCs/>
          <w:i/>
        </w:rPr>
        <w:t xml:space="preserve"> </w:t>
      </w:r>
      <w:r>
        <w:rPr>
          <w:bCs/>
        </w:rPr>
        <w:t xml:space="preserve">in </w:t>
      </w:r>
      <w:r>
        <w:rPr>
          <w:bCs/>
          <w:i/>
        </w:rPr>
        <w:t>African Studies</w:t>
      </w:r>
      <w:r>
        <w:rPr/>
        <w:t xml:space="preserve">. </w:t>
      </w:r>
      <w:r>
        <w:rPr>
          <w:bCs/>
        </w:rPr>
        <w:t xml:space="preserve">‘We are running for a living’: Work, leisure and speculative accumulation in an underground numbers lottery in Johannesburg. </w:t>
      </w:r>
    </w:p>
    <w:p>
      <w:pPr>
        <w:pStyle w:val="Normal"/>
        <w:rPr/>
      </w:pPr>
      <w:r>
        <w:rPr/>
        <w:t xml:space="preserve">KRIGE, Detlev. 2009. ‘Fong Kong’ Finance. Paper presented to workshop on Popular Economies and Citizen Expectations, LSE, June 2009. </w:t>
      </w:r>
    </w:p>
    <w:p>
      <w:pPr>
        <w:pStyle w:val="Normal"/>
        <w:rPr/>
      </w:pPr>
      <w:r>
        <w:rPr/>
        <w:t xml:space="preserve">KYNOCH, G. 2003. Apartheid nostalgia: Personal security concerns in South African townships.  </w:t>
      </w:r>
      <w:r>
        <w:rPr>
          <w:i/>
        </w:rPr>
        <w:t>SA Crime Quarterly</w:t>
      </w:r>
      <w:r>
        <w:rPr/>
        <w:t xml:space="preserve"> No. 5, 7-10. </w:t>
      </w:r>
    </w:p>
    <w:p>
      <w:pPr>
        <w:pStyle w:val="Normal"/>
        <w:spacing w:before="280" w:after="280"/>
        <w:contextualSpacing/>
        <w:rPr/>
      </w:pPr>
      <w:r>
        <w:rPr/>
        <w:t xml:space="preserve">LANGLEY P. 2007. Uncertain subjects of Anglo-American financialization. </w:t>
      </w:r>
      <w:r>
        <w:rPr>
          <w:i/>
          <w:iCs/>
        </w:rPr>
        <w:t>Cultural Critique</w:t>
      </w:r>
      <w:r>
        <w:rPr/>
        <w:t xml:space="preserve"> 65</w:t>
      </w:r>
    </w:p>
    <w:p>
      <w:pPr>
        <w:pStyle w:val="Normal"/>
        <w:rPr/>
      </w:pPr>
      <w:r>
        <w:rPr/>
        <w:t xml:space="preserve">MALABY, T.M. 2003. </w:t>
      </w:r>
      <w:r>
        <w:rPr>
          <w:i/>
        </w:rPr>
        <w:t>Gambling life: Dealing</w:t>
      </w:r>
      <w:r>
        <w:rPr/>
        <w:t>. Urbana and Chicago: University of Illinois Press.</w:t>
      </w:r>
    </w:p>
    <w:p>
      <w:pPr>
        <w:pStyle w:val="Normal"/>
        <w:rPr/>
      </w:pPr>
      <w:r>
        <w:rPr/>
        <w:t xml:space="preserve">MARCUS, George E. 1990. ‘Once more into the breach between economic and cultural analysis’. In Friendland &amp; Robertson (eds) </w:t>
      </w:r>
      <w:r>
        <w:rPr>
          <w:i/>
        </w:rPr>
        <w:t>Beyond the marketplace</w:t>
      </w:r>
      <w:r>
        <w:rPr/>
        <w:t xml:space="preserve">. New York: Aldine de Gruyter. </w:t>
      </w:r>
    </w:p>
    <w:p>
      <w:pPr>
        <w:pStyle w:val="Normal"/>
        <w:autoSpaceDE w:val="false"/>
        <w:spacing w:before="280" w:after="280"/>
        <w:contextualSpacing/>
        <w:rPr/>
      </w:pPr>
      <w:r>
        <w:rPr/>
        <w:t xml:space="preserve">MARTIN R. 2002. </w:t>
      </w:r>
      <w:r>
        <w:rPr>
          <w:i/>
          <w:iCs/>
        </w:rPr>
        <w:t>Financialization of daily life</w:t>
      </w:r>
      <w:r>
        <w:rPr/>
        <w:t>. Philadelphia: Temple University Press</w:t>
      </w:r>
    </w:p>
    <w:p>
      <w:pPr>
        <w:pStyle w:val="Normal"/>
        <w:rPr/>
      </w:pPr>
      <w:r>
        <w:rPr/>
        <w:t xml:space="preserve">MCDONALD, D. A. and J. Pape. 2002. ‘Introduction’. In McDonald &amp; Pape (eds.) </w:t>
      </w:r>
      <w:r>
        <w:rPr>
          <w:i/>
        </w:rPr>
        <w:t>Cost recovery and the crisis of service delivery in South Africa</w:t>
      </w:r>
      <w:r>
        <w:rPr/>
        <w:t xml:space="preserve">. Cape Town: Human Sciences Research Council. </w:t>
      </w:r>
    </w:p>
    <w:p>
      <w:pPr>
        <w:pStyle w:val="Normal"/>
        <w:rPr/>
      </w:pPr>
      <w:r>
        <w:rPr/>
        <w:t xml:space="preserve">NAIM, Moises. 2005. </w:t>
      </w:r>
      <w:r>
        <w:rPr>
          <w:i/>
        </w:rPr>
        <w:t>Illicit: How Smugglers, Traffickers and Copycats are Hijacking the Global Economy</w:t>
      </w:r>
      <w:r>
        <w:rPr/>
        <w:t>. New York: Doubleday.</w:t>
      </w:r>
    </w:p>
    <w:p>
      <w:pPr>
        <w:pStyle w:val="Normal"/>
        <w:spacing w:before="280" w:after="280"/>
        <w:contextualSpacing/>
        <w:rPr/>
      </w:pPr>
      <w:r>
        <w:rPr/>
        <w:t xml:space="preserve">NGWANE, Trevor. 2003. Sparks in the township. Interview with Trevor Ngwane. </w:t>
      </w:r>
      <w:r>
        <w:rPr>
          <w:i/>
          <w:iCs/>
        </w:rPr>
        <w:t>New Left Review</w:t>
      </w:r>
      <w:r>
        <w:rPr/>
        <w:t xml:space="preserve"> Vol. 22, 36-56.  </w:t>
      </w:r>
    </w:p>
    <w:p>
      <w:pPr>
        <w:pStyle w:val="Normal"/>
        <w:rPr/>
      </w:pPr>
      <w:r>
        <w:rPr/>
        <w:t>PARRY, J. and M. Bloch (eds). 1989. ‘Introduction’. In Parry &amp; Bloch (eds)</w:t>
      </w:r>
      <w:r>
        <w:rPr>
          <w:i/>
        </w:rPr>
        <w:t xml:space="preserve"> Money and the morality of exchange</w:t>
      </w:r>
      <w:r>
        <w:rPr/>
        <w:t>. New York: CUP.</w:t>
      </w:r>
    </w:p>
    <w:p>
      <w:pPr>
        <w:pStyle w:val="Normal"/>
        <w:rPr/>
      </w:pPr>
      <w:r>
        <w:rPr/>
        <w:t xml:space="preserve">PIAZZA-GEORGI, Barbara. 2002. Human and social capital in Soweto in 1999: report on a field study. </w:t>
      </w:r>
      <w:r>
        <w:rPr>
          <w:i/>
        </w:rPr>
        <w:t>Development Southern Africa</w:t>
      </w:r>
      <w:r>
        <w:rPr/>
        <w:t>, Vol. 19(5), 615-639.</w:t>
      </w:r>
    </w:p>
    <w:p>
      <w:pPr>
        <w:pStyle w:val="Normal"/>
        <w:numPr>
          <w:ilvl w:val="0"/>
          <w:numId w:val="0"/>
        </w:numPr>
        <w:outlineLvl w:val="0"/>
        <w:rPr/>
      </w:pPr>
      <w:r>
        <w:rPr/>
        <w:t xml:space="preserve">PORTEOUS, David and Ethel Hazelhurst. 2004. </w:t>
      </w:r>
      <w:r>
        <w:rPr>
          <w:i/>
        </w:rPr>
        <w:t>Banking on change: Democratising finance in South Africa, 1994-20004 and beyond</w:t>
      </w:r>
      <w:r>
        <w:rPr/>
        <w:t xml:space="preserve">. Cape Town: Double Storey Books. </w:t>
      </w:r>
    </w:p>
    <w:p>
      <w:pPr>
        <w:pStyle w:val="Normal"/>
        <w:widowControl w:val="false"/>
        <w:suppressAutoHyphens w:val="true"/>
        <w:autoSpaceDE w:val="false"/>
        <w:spacing w:before="280" w:after="280"/>
        <w:contextualSpacing/>
        <w:rPr/>
      </w:pPr>
      <w:r>
        <w:rPr>
          <w:kern w:val="2"/>
        </w:rPr>
        <w:t xml:space="preserve">POSEL, D. 2005. Sex, Death and the Fate of the Nation: Reflections on the Politicization of Sexuality in Post-Apartheid South Africa, </w:t>
      </w:r>
      <w:r>
        <w:rPr>
          <w:i/>
          <w:iCs/>
          <w:kern w:val="2"/>
        </w:rPr>
        <w:t>Africa</w:t>
      </w:r>
      <w:r>
        <w:rPr>
          <w:kern w:val="2"/>
        </w:rPr>
        <w:t>, Vol. 75(2), 125–153.</w:t>
      </w:r>
    </w:p>
    <w:p>
      <w:pPr>
        <w:pStyle w:val="Normal"/>
        <w:spacing w:before="280" w:after="280"/>
        <w:contextualSpacing/>
        <w:rPr/>
      </w:pPr>
      <w:r>
        <w:rPr/>
        <w:t xml:space="preserve">POSEL, Dorrit. 2006. Moving on: Patterns of labour migration in post-apartheid South Africa. In Tienda et al (eds) </w:t>
      </w:r>
      <w:r>
        <w:rPr>
          <w:i/>
        </w:rPr>
        <w:t>African on the move</w:t>
      </w:r>
      <w:r>
        <w:rPr/>
        <w:t>. Johannesburg: Wits University Press, pp. 217-231.</w:t>
      </w:r>
    </w:p>
    <w:p>
      <w:pPr>
        <w:pStyle w:val="Normal"/>
        <w:numPr>
          <w:ilvl w:val="0"/>
          <w:numId w:val="0"/>
        </w:numPr>
        <w:outlineLvl w:val="0"/>
        <w:rPr/>
      </w:pPr>
      <w:r>
        <w:rPr/>
        <w:t xml:space="preserve">REITH, Gerda. 1999. </w:t>
      </w:r>
      <w:r>
        <w:rPr>
          <w:i/>
        </w:rPr>
        <w:t>The age of chance: Gambling in western culture</w:t>
      </w:r>
      <w:r>
        <w:rPr/>
        <w:t xml:space="preserve">. London: Routledge. </w:t>
      </w:r>
    </w:p>
    <w:p>
      <w:pPr>
        <w:pStyle w:val="Normal"/>
        <w:spacing w:before="280" w:after="280"/>
        <w:contextualSpacing/>
        <w:rPr/>
      </w:pPr>
      <w:r>
        <w:rPr/>
        <w:t xml:space="preserve">RUITERS, Greg. 2007. Contradictions in municipal services in contemporary South Africa: Disciplinary commodification and self-disconnections. </w:t>
      </w:r>
      <w:r>
        <w:rPr>
          <w:i/>
        </w:rPr>
        <w:t>Critical Social Policy</w:t>
      </w:r>
      <w:r>
        <w:rPr/>
        <w:t xml:space="preserve"> Vol. 27(4): 487-508. </w:t>
      </w:r>
    </w:p>
    <w:p>
      <w:pPr>
        <w:pStyle w:val="Normal"/>
        <w:widowControl w:val="false"/>
        <w:autoSpaceDE w:val="false"/>
        <w:spacing w:before="280" w:after="280"/>
        <w:contextualSpacing/>
        <w:rPr/>
      </w:pPr>
      <w:r>
        <w:rPr/>
        <w:t xml:space="preserve">ROBBINS, Steven. 2006. From rights to ritual: AIDS activism in South Africa, </w:t>
      </w:r>
      <w:r>
        <w:rPr>
          <w:i/>
        </w:rPr>
        <w:t>American Anthropologist</w:t>
      </w:r>
      <w:r>
        <w:rPr/>
        <w:t xml:space="preserve"> Vol. 108(2), 312-323.</w:t>
      </w:r>
    </w:p>
    <w:p>
      <w:pPr>
        <w:pStyle w:val="Normal"/>
        <w:rPr/>
      </w:pPr>
      <w:r>
        <w:rPr/>
        <w:t>SALLAZ, J. 2008. ‘</w:t>
      </w:r>
      <w:r>
        <w:rPr>
          <w:bCs/>
        </w:rPr>
        <w:t xml:space="preserve">Deep plays: </w:t>
      </w:r>
      <w:r>
        <w:rPr/>
        <w:t xml:space="preserve">A comparative ethnography of gambling contests in two post-colonies’. </w:t>
      </w:r>
      <w:r>
        <w:rPr>
          <w:i/>
        </w:rPr>
        <w:t>Ethnography</w:t>
      </w:r>
      <w:r>
        <w:rPr/>
        <w:t xml:space="preserve">. Vol 9(1), 5–33. </w:t>
      </w:r>
    </w:p>
    <w:p>
      <w:pPr>
        <w:pStyle w:val="Normal"/>
        <w:widowControl w:val="false"/>
        <w:autoSpaceDE w:val="false"/>
        <w:spacing w:before="280" w:after="280"/>
        <w:contextualSpacing/>
        <w:rPr/>
      </w:pPr>
      <w:r>
        <w:rPr>
          <w:color w:val="000000"/>
        </w:rPr>
        <w:t xml:space="preserve">SEEKINGS, Jeremy and Nicoli Nattrass. 2000. ‘Class, distribution and redistribution in post-apartheid South Africa’. </w:t>
      </w:r>
      <w:r>
        <w:rPr>
          <w:i/>
          <w:iCs/>
        </w:rPr>
        <w:t>Transformation</w:t>
      </w:r>
      <w:r>
        <w:rPr/>
        <w:t xml:space="preserve"> Vol. </w:t>
      </w:r>
      <w:r>
        <w:rPr>
          <w:color w:val="000000"/>
        </w:rPr>
        <w:t>50, pp, 1-30.</w:t>
      </w:r>
    </w:p>
    <w:p>
      <w:pPr>
        <w:pStyle w:val="Normal"/>
        <w:widowControl w:val="false"/>
        <w:autoSpaceDE w:val="false"/>
        <w:spacing w:before="280" w:after="280"/>
        <w:contextualSpacing/>
        <w:rPr/>
      </w:pPr>
      <w:r>
        <w:rPr/>
        <w:t>SAIIR. 2009. SAIRR Today: A view to 2020. 3 April 2009.</w:t>
      </w:r>
    </w:p>
    <w:p>
      <w:pPr>
        <w:pStyle w:val="Normal"/>
        <w:rPr/>
      </w:pPr>
      <w:r>
        <w:rPr/>
        <w:t xml:space="preserve">STRANGE, S. 1986. </w:t>
      </w:r>
      <w:r>
        <w:rPr>
          <w:i/>
        </w:rPr>
        <w:t>Casino capitalism</w:t>
      </w:r>
      <w:r>
        <w:rPr/>
        <w:t>. Manchester: Manchester University Press.</w:t>
      </w:r>
    </w:p>
    <w:p>
      <w:pPr>
        <w:pStyle w:val="Normal"/>
        <w:spacing w:before="280" w:after="280"/>
        <w:contextualSpacing/>
        <w:rPr/>
      </w:pPr>
      <w:r>
        <w:rPr/>
        <w:t xml:space="preserve">TERREBLANCHE, Sampie. 2002. A </w:t>
      </w:r>
      <w:r>
        <w:rPr>
          <w:i/>
        </w:rPr>
        <w:t>History of Inequality in South Africa, 1652-2002</w:t>
      </w:r>
      <w:r>
        <w:rPr/>
        <w:t>. Pietermaritzburg: University of Natal Press.</w:t>
      </w:r>
    </w:p>
    <w:p>
      <w:pPr>
        <w:pStyle w:val="Normal"/>
        <w:rPr/>
      </w:pPr>
      <w:r>
        <w:rPr/>
        <w:t xml:space="preserve">ZUCKOFF, Mitchell. 2006. </w:t>
      </w:r>
      <w:r>
        <w:rPr>
          <w:i/>
        </w:rPr>
        <w:t>Ponzi's scheme: The true story of a financial legend</w:t>
      </w:r>
      <w:r>
        <w:rPr/>
        <w:t>. New York: Random Hous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APPENDIX A </w:t>
      </w:r>
    </w:p>
    <w:p>
      <w:pPr>
        <w:pStyle w:val="Normal"/>
        <w:rPr>
          <w:b/>
          <w:b/>
        </w:rPr>
      </w:pPr>
      <w:r>
        <w:rPr>
          <w:b/>
        </w:rPr>
      </w:r>
    </w:p>
    <w:p>
      <w:pPr>
        <w:pStyle w:val="Normal"/>
        <w:rPr/>
      </w:pPr>
      <w:r>
        <w:rPr/>
        <w:drawing>
          <wp:inline distT="0" distB="0" distL="0" distR="0">
            <wp:extent cx="4545965" cy="657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45965" cy="6572885"/>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Web"/>
        <w:spacing w:before="0" w:after="0"/>
        <w:rPr/>
      </w:pPr>
      <w:r>
        <w:rPr/>
      </w:r>
    </w:p>
    <w:p>
      <w:pPr>
        <w:pStyle w:val="Normal"/>
        <w:rPr/>
      </w:pPr>
      <w:r>
        <w:rPr/>
      </w:r>
    </w:p>
    <w:p>
      <w:pPr>
        <w:pStyle w:val="Normal"/>
        <w:rPr/>
      </w:pPr>
      <w:r>
        <w:rPr/>
      </w:r>
    </w:p>
    <w:p>
      <w:pPr>
        <w:pStyle w:val="Normal"/>
        <w:rPr/>
      </w:pPr>
      <w:r>
        <w:rPr/>
      </w:r>
    </w:p>
    <w:sectPr>
      <w:headerReference w:type="default" r:id="rId3"/>
      <w:footerReference w:type="default" r:id="rId4"/>
      <w:endnotePr>
        <w:numFmt w:val="lowerRoman"/>
      </w:endnotePr>
      <w:type w:val="nextPage"/>
      <w:pgSz w:w="12240" w:h="15840"/>
      <w:pgMar w:left="1800" w:right="1800" w:gutter="0" w:header="708" w:top="1440" w:footer="708"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sz w:val="20"/>
          <w:szCs w:val="20"/>
        </w:rPr>
        <w:t xml:space="preserve">Staff Reporters. 2000. ‘Thousands queue up to buy into get-rich-quick scheme’. </w:t>
      </w:r>
      <w:r>
        <w:rPr>
          <w:i/>
          <w:iCs/>
          <w:sz w:val="20"/>
          <w:szCs w:val="20"/>
        </w:rPr>
        <w:t>Sunday World</w:t>
      </w:r>
      <w:r>
        <w:rPr>
          <w:sz w:val="20"/>
          <w:szCs w:val="20"/>
        </w:rPr>
        <w:t xml:space="preserve">. 2000/07/09, p. 3; </w:t>
      </w:r>
      <w:r>
        <w:rPr>
          <w:rStyle w:val="EndnoteCharacters"/>
          <w:position w:val="0"/>
          <w:sz w:val="20"/>
          <w:sz w:val="20"/>
          <w:szCs w:val="20"/>
          <w:vertAlign w:val="baseline"/>
        </w:rPr>
        <w:t xml:space="preserve">Bothma, Peet. </w:t>
      </w:r>
      <w:r>
        <w:rPr>
          <w:sz w:val="20"/>
          <w:szCs w:val="20"/>
        </w:rPr>
        <w:t xml:space="preserve">2000. </w:t>
      </w:r>
      <w:r>
        <w:rPr>
          <w:rStyle w:val="EndnoteCharacters"/>
          <w:position w:val="0"/>
          <w:sz w:val="20"/>
          <w:sz w:val="20"/>
          <w:szCs w:val="20"/>
          <w:vertAlign w:val="baseline"/>
        </w:rPr>
        <w:t>‘Geld Peul Uit Laaie Skerpioene Lê Beslag Op Piramide-Skema Se Miljoene.</w:t>
      </w:r>
      <w:r>
        <w:rPr>
          <w:sz w:val="20"/>
          <w:szCs w:val="20"/>
        </w:rPr>
        <w:t>’</w:t>
      </w:r>
      <w:r>
        <w:rPr>
          <w:rStyle w:val="EndnoteCharacters"/>
          <w:position w:val="0"/>
          <w:sz w:val="20"/>
          <w:sz w:val="20"/>
          <w:szCs w:val="20"/>
          <w:vertAlign w:val="baseline"/>
        </w:rPr>
        <w:t xml:space="preserve"> </w:t>
      </w:r>
      <w:r>
        <w:rPr>
          <w:rStyle w:val="EndnoteCharacters"/>
          <w:i/>
          <w:iCs/>
          <w:position w:val="0"/>
          <w:sz w:val="20"/>
          <w:sz w:val="20"/>
          <w:szCs w:val="20"/>
          <w:vertAlign w:val="baseline"/>
        </w:rPr>
        <w:t>Beeld</w:t>
      </w:r>
      <w:r>
        <w:rPr>
          <w:rStyle w:val="EndnoteCharacters"/>
          <w:position w:val="0"/>
          <w:sz w:val="20"/>
          <w:sz w:val="20"/>
          <w:szCs w:val="20"/>
          <w:vertAlign w:val="baseline"/>
        </w:rPr>
        <w:t>, 2000/07/13</w:t>
      </w:r>
      <w:r>
        <w:rPr>
          <w:rStyle w:val="EndnoteCharacters"/>
          <w:kern w:val="2"/>
          <w:position w:val="0"/>
          <w:sz w:val="20"/>
          <w:sz w:val="20"/>
          <w:szCs w:val="20"/>
          <w:vertAlign w:val="baseline"/>
        </w:rPr>
        <w:t xml:space="preserve">; Gifford, Gill. </w:t>
      </w:r>
      <w:r>
        <w:rPr>
          <w:kern w:val="2"/>
          <w:sz w:val="20"/>
          <w:szCs w:val="20"/>
        </w:rPr>
        <w:t>2000. ‘</w:t>
      </w:r>
      <w:r>
        <w:rPr>
          <w:rStyle w:val="EndnoteCharacters"/>
          <w:kern w:val="2"/>
          <w:position w:val="0"/>
          <w:sz w:val="20"/>
          <w:sz w:val="20"/>
          <w:szCs w:val="20"/>
          <w:vertAlign w:val="baseline"/>
        </w:rPr>
        <w:t>Scorpions topple shady pyramid scheme</w:t>
      </w:r>
      <w:r>
        <w:rPr>
          <w:kern w:val="2"/>
          <w:sz w:val="20"/>
          <w:szCs w:val="20"/>
        </w:rPr>
        <w:t>’</w:t>
      </w:r>
      <w:r>
        <w:rPr>
          <w:rStyle w:val="EndnoteCharacters"/>
          <w:kern w:val="2"/>
          <w:position w:val="0"/>
          <w:sz w:val="20"/>
          <w:sz w:val="20"/>
          <w:szCs w:val="20"/>
          <w:vertAlign w:val="baseline"/>
        </w:rPr>
        <w:t xml:space="preserve"> 2000/07/12. Available </w:t>
      </w:r>
      <w:hyperlink r:id="rId1">
        <w:r>
          <w:rPr>
            <w:rStyle w:val="InternetLink"/>
            <w:kern w:val="2"/>
            <w:position w:val="0"/>
            <w:sz w:val="20"/>
            <w:sz w:val="20"/>
            <w:szCs w:val="20"/>
            <w:vertAlign w:val="baseline"/>
          </w:rPr>
          <w:t>http://www.iol.co.za/index.php?set_id=1&amp;click_id=13&amp;art_id=ct20000712202508564G160209</w:t>
        </w:r>
      </w:hyperlink>
      <w:r>
        <w:rPr>
          <w:rStyle w:val="EndnoteCharacters"/>
          <w:kern w:val="2"/>
          <w:position w:val="0"/>
          <w:sz w:val="20"/>
          <w:sz w:val="20"/>
          <w:szCs w:val="20"/>
          <w:vertAlign w:val="baseline"/>
        </w:rPr>
        <w:t xml:space="preserve"> [accessed 2009/02/17]; Nkosi, Peta Krost and Khanyisile. </w:t>
      </w:r>
      <w:r>
        <w:rPr>
          <w:kern w:val="2"/>
          <w:sz w:val="20"/>
          <w:szCs w:val="20"/>
        </w:rPr>
        <w:t>2000. ‘</w:t>
      </w:r>
      <w:r>
        <w:rPr>
          <w:rStyle w:val="EndnoteCharacters"/>
          <w:kern w:val="2"/>
          <w:position w:val="0"/>
          <w:sz w:val="20"/>
          <w:sz w:val="20"/>
          <w:szCs w:val="20"/>
          <w:vertAlign w:val="baseline"/>
        </w:rPr>
        <w:t>R3m a Day for Miracle Kingpin</w:t>
      </w:r>
      <w:r>
        <w:rPr>
          <w:kern w:val="2"/>
          <w:sz w:val="20"/>
          <w:szCs w:val="20"/>
        </w:rPr>
        <w:t>’</w:t>
      </w:r>
      <w:r>
        <w:rPr>
          <w:rStyle w:val="EndnoteCharacters"/>
          <w:kern w:val="2"/>
          <w:position w:val="0"/>
          <w:sz w:val="20"/>
          <w:sz w:val="20"/>
          <w:szCs w:val="20"/>
          <w:vertAlign w:val="baseline"/>
        </w:rPr>
        <w:t xml:space="preserve"> 2000/07/14. Available </w:t>
      </w:r>
      <w:hyperlink r:id="rId2">
        <w:r>
          <w:rPr>
            <w:rStyle w:val="InternetLink"/>
            <w:kern w:val="2"/>
            <w:position w:val="0"/>
            <w:sz w:val="20"/>
            <w:sz w:val="20"/>
            <w:szCs w:val="20"/>
            <w:vertAlign w:val="baseline"/>
          </w:rPr>
          <w:t>http://www.iol.co.za/index.php?set_id=1&amp;click_id=13&amp;art_id=ct20000714201009548P430173</w:t>
        </w:r>
      </w:hyperlink>
      <w:r>
        <w:rPr>
          <w:rStyle w:val="EndnoteCharacters"/>
          <w:kern w:val="2"/>
          <w:position w:val="0"/>
          <w:sz w:val="20"/>
          <w:sz w:val="20"/>
          <w:szCs w:val="20"/>
          <w:vertAlign w:val="baseline"/>
        </w:rPr>
        <w:t xml:space="preserve">. [Accessed 2009/02/17]; Bothma, Peet. 2000. ‘Piramideskema Laat Mense Tot R10 000 Belê’. </w:t>
      </w:r>
      <w:r>
        <w:rPr>
          <w:rStyle w:val="EndnoteCharacters"/>
          <w:i/>
          <w:iCs/>
          <w:kern w:val="2"/>
          <w:position w:val="0"/>
          <w:sz w:val="20"/>
          <w:sz w:val="20"/>
          <w:szCs w:val="20"/>
          <w:vertAlign w:val="baseline"/>
        </w:rPr>
        <w:t>Beeld</w:t>
      </w:r>
      <w:r>
        <w:rPr>
          <w:rStyle w:val="EndnoteCharacters"/>
          <w:kern w:val="2"/>
          <w:position w:val="0"/>
          <w:sz w:val="20"/>
          <w:sz w:val="20"/>
          <w:szCs w:val="20"/>
          <w:vertAlign w:val="baseline"/>
        </w:rPr>
        <w:t xml:space="preserve">, 2000/07/13. p. 5; </w:t>
      </w:r>
      <w:r>
        <w:rPr>
          <w:rStyle w:val="EndnoteCharacters"/>
          <w:kern w:val="2"/>
          <w:sz w:val="20"/>
          <w:szCs w:val="20"/>
        </w:rPr>
        <w:t xml:space="preserve"> </w:t>
      </w:r>
      <w:r>
        <w:rPr>
          <w:rStyle w:val="EndnoteCharacters"/>
          <w:kern w:val="2"/>
          <w:position w:val="0"/>
          <w:sz w:val="20"/>
          <w:sz w:val="20"/>
          <w:szCs w:val="20"/>
          <w:vertAlign w:val="baseline"/>
        </w:rPr>
        <w:t xml:space="preserve">SAPA. </w:t>
      </w:r>
      <w:r>
        <w:rPr>
          <w:kern w:val="2"/>
          <w:sz w:val="20"/>
          <w:szCs w:val="20"/>
        </w:rPr>
        <w:t>2000. ‘</w:t>
      </w:r>
      <w:r>
        <w:rPr>
          <w:rStyle w:val="EndnoteCharacters"/>
          <w:kern w:val="2"/>
          <w:position w:val="0"/>
          <w:sz w:val="20"/>
          <w:sz w:val="20"/>
          <w:szCs w:val="20"/>
          <w:vertAlign w:val="baseline"/>
        </w:rPr>
        <w:t>Group Demands Release of Pyramid-Scheme Boss</w:t>
      </w:r>
      <w:r>
        <w:rPr>
          <w:kern w:val="2"/>
          <w:sz w:val="20"/>
          <w:szCs w:val="20"/>
        </w:rPr>
        <w:t>’</w:t>
      </w:r>
      <w:r>
        <w:rPr>
          <w:rStyle w:val="EndnoteCharacters"/>
          <w:kern w:val="2"/>
          <w:position w:val="0"/>
          <w:sz w:val="20"/>
          <w:sz w:val="20"/>
          <w:szCs w:val="20"/>
          <w:vertAlign w:val="baseline"/>
        </w:rPr>
        <w:t xml:space="preserve"> 2000/07/13. Available from </w:t>
      </w:r>
      <w:hyperlink r:id="rId3">
        <w:r>
          <w:rPr>
            <w:rStyle w:val="InternetLink"/>
            <w:kern w:val="2"/>
            <w:position w:val="0"/>
            <w:sz w:val="20"/>
            <w:sz w:val="20"/>
            <w:szCs w:val="20"/>
            <w:vertAlign w:val="baseline"/>
          </w:rPr>
          <w:t>http://www.iol.co.za/index.php?set_id=1&amp;click_id=13&amp;art_id=qw963495900872B265</w:t>
        </w:r>
      </w:hyperlink>
      <w:r>
        <w:rPr>
          <w:rStyle w:val="EndnoteCharacters"/>
          <w:kern w:val="2"/>
          <w:position w:val="0"/>
          <w:sz w:val="20"/>
          <w:sz w:val="20"/>
          <w:szCs w:val="20"/>
          <w:vertAlign w:val="baseline"/>
        </w:rPr>
        <w:t xml:space="preserve"> [accessed 2009/02/17]</w:t>
      </w:r>
      <w:r>
        <w:rPr>
          <w:rStyle w:val="EndnoteCharacters"/>
          <w:kern w:val="2"/>
          <w:sz w:val="20"/>
          <w:szCs w:val="20"/>
        </w:rPr>
        <w:t xml:space="preserve">; </w:t>
      </w:r>
      <w:r>
        <w:rPr>
          <w:rStyle w:val="EndnoteCharacters"/>
          <w:kern w:val="2"/>
          <w:position w:val="0"/>
          <w:sz w:val="20"/>
          <w:sz w:val="20"/>
          <w:szCs w:val="20"/>
          <w:vertAlign w:val="baseline"/>
        </w:rPr>
        <w:t xml:space="preserve">Nkosi, Khanyisile. </w:t>
      </w:r>
      <w:r>
        <w:rPr>
          <w:kern w:val="2"/>
          <w:sz w:val="20"/>
          <w:szCs w:val="20"/>
        </w:rPr>
        <w:t>‘</w:t>
      </w:r>
      <w:r>
        <w:rPr>
          <w:rStyle w:val="EndnoteCharacters"/>
          <w:kern w:val="2"/>
          <w:position w:val="0"/>
          <w:sz w:val="20"/>
          <w:sz w:val="20"/>
          <w:szCs w:val="20"/>
          <w:vertAlign w:val="baseline"/>
        </w:rPr>
        <w:t xml:space="preserve">Lavish Lifestyle of Pyramid Scheme Accused’ 2000/07/27. Available </w:t>
      </w:r>
      <w:hyperlink r:id="rId4">
        <w:r>
          <w:rPr>
            <w:rStyle w:val="InternetLink"/>
            <w:kern w:val="2"/>
            <w:position w:val="0"/>
            <w:sz w:val="20"/>
            <w:sz w:val="20"/>
            <w:szCs w:val="20"/>
            <w:vertAlign w:val="baseline"/>
          </w:rPr>
          <w:t>http://www.iol.co.za/index.php?set_id=1&amp;click_id=13&amp;art_id=ct20000727225503530M624944</w:t>
        </w:r>
      </w:hyperlink>
      <w:r>
        <w:rPr>
          <w:rStyle w:val="EndnoteCharacters"/>
          <w:kern w:val="2"/>
          <w:position w:val="0"/>
          <w:sz w:val="20"/>
          <w:sz w:val="20"/>
          <w:szCs w:val="20"/>
          <w:vertAlign w:val="baseline"/>
        </w:rPr>
        <w:t xml:space="preserve"> [accessed 2009/02/17] and SAPA. </w:t>
      </w:r>
      <w:r>
        <w:rPr>
          <w:kern w:val="2"/>
          <w:sz w:val="20"/>
          <w:szCs w:val="20"/>
        </w:rPr>
        <w:t>2000. ‘</w:t>
      </w:r>
      <w:r>
        <w:rPr>
          <w:rStyle w:val="EndnoteCharacters"/>
          <w:kern w:val="2"/>
          <w:position w:val="0"/>
          <w:sz w:val="20"/>
          <w:sz w:val="20"/>
          <w:szCs w:val="20"/>
          <w:vertAlign w:val="baseline"/>
        </w:rPr>
        <w:t>Radebe's Bail Sets Record at R1-Million</w:t>
      </w:r>
      <w:r>
        <w:rPr>
          <w:kern w:val="2"/>
          <w:sz w:val="20"/>
          <w:szCs w:val="20"/>
        </w:rPr>
        <w:t>’</w:t>
      </w:r>
      <w:r>
        <w:rPr>
          <w:rStyle w:val="EndnoteCharacters"/>
          <w:kern w:val="2"/>
          <w:position w:val="0"/>
          <w:sz w:val="20"/>
          <w:sz w:val="20"/>
          <w:szCs w:val="20"/>
          <w:vertAlign w:val="baseline"/>
        </w:rPr>
        <w:t xml:space="preserve"> 2000/07/27. Available </w:t>
      </w:r>
      <w:hyperlink r:id="rId5">
        <w:r>
          <w:rPr>
            <w:rStyle w:val="InternetLink"/>
            <w:kern w:val="2"/>
            <w:position w:val="0"/>
            <w:sz w:val="20"/>
            <w:sz w:val="20"/>
            <w:szCs w:val="20"/>
            <w:vertAlign w:val="baseline"/>
          </w:rPr>
          <w:t>http://www.iol.co.za/index.php?set_id=1&amp;click_id=13&amp;art_id=qw96471174022B263</w:t>
        </w:r>
      </w:hyperlink>
      <w:r>
        <w:rPr>
          <w:rStyle w:val="EndnoteCharacters"/>
          <w:kern w:val="2"/>
          <w:position w:val="0"/>
          <w:sz w:val="20"/>
          <w:sz w:val="20"/>
          <w:szCs w:val="20"/>
          <w:vertAlign w:val="baseline"/>
        </w:rPr>
        <w:t xml:space="preserve"> [accessed 2009/02/17].</w:t>
      </w:r>
    </w:p>
  </w:endnote>
  <w:endnote w:id="3">
    <w:p>
      <w:pPr>
        <w:pStyle w:val="Heading2"/>
        <w:spacing w:before="0" w:after="0"/>
        <w:rPr/>
      </w:pPr>
      <w:r>
        <w:rPr>
          <w:rStyle w:val="EndnoteCharacters"/>
        </w:rPr>
        <w:endnoteRef/>
      </w:r>
      <w:r>
        <w:rPr>
          <w:b w:val="false"/>
          <w:sz w:val="20"/>
          <w:szCs w:val="20"/>
        </w:rPr>
        <w:t xml:space="preserve"> </w:t>
      </w:r>
      <w:r>
        <w:rPr>
          <w:rStyle w:val="StrongEmphasis"/>
          <w:b/>
          <w:sz w:val="20"/>
          <w:szCs w:val="20"/>
        </w:rPr>
        <w:t>Molosankwe,</w:t>
      </w:r>
      <w:r>
        <w:rPr>
          <w:b w:val="false"/>
          <w:sz w:val="20"/>
          <w:szCs w:val="20"/>
        </w:rPr>
        <w:t xml:space="preserve"> </w:t>
      </w:r>
      <w:r>
        <w:rPr>
          <w:rStyle w:val="StrongEmphasis"/>
          <w:b/>
          <w:sz w:val="20"/>
          <w:szCs w:val="20"/>
        </w:rPr>
        <w:t xml:space="preserve">Botho. 2005.  </w:t>
      </w:r>
      <w:r>
        <w:rPr>
          <w:b w:val="false"/>
          <w:sz w:val="20"/>
          <w:szCs w:val="20"/>
        </w:rPr>
        <w:t xml:space="preserve">‘Miracle Man promises people millions again: Radebe launches another scheme to alleviate poverty’. </w:t>
      </w:r>
      <w:r>
        <w:rPr>
          <w:b w:val="false"/>
          <w:i/>
          <w:sz w:val="20"/>
          <w:szCs w:val="20"/>
        </w:rPr>
        <w:t>The Star</w:t>
      </w:r>
      <w:r>
        <w:rPr>
          <w:b w:val="false"/>
          <w:sz w:val="20"/>
          <w:szCs w:val="20"/>
        </w:rPr>
        <w:t xml:space="preserve">, 17 October 2005. URL: </w:t>
      </w:r>
      <w:r>
        <w:rPr>
          <w:b w:val="false"/>
          <w:kern w:val="2"/>
          <w:sz w:val="20"/>
          <w:szCs w:val="20"/>
        </w:rPr>
        <w:t xml:space="preserve">http://www.thestar.co.za/index.php?fSectionId=129&amp;fArticleId=2949693 </w:t>
      </w:r>
    </w:p>
  </w:endnote>
  <w:endnote w:id="4">
    <w:p>
      <w:pPr>
        <w:pStyle w:val="Endnote"/>
        <w:rPr/>
      </w:pPr>
      <w:r>
        <w:rPr>
          <w:rStyle w:val="EndnoteCharacters"/>
        </w:rPr>
        <w:endnoteRef/>
      </w:r>
      <w:r>
        <w:rPr/>
        <w:t xml:space="preserve"> </w:t>
      </w:r>
      <w:r>
        <w:rPr>
          <w:lang w:val="en-ZA"/>
        </w:rPr>
        <w:t xml:space="preserve">See appendix A for an example. </w:t>
      </w:r>
    </w:p>
  </w:endnote>
  <w:endnote w:id="5">
    <w:p>
      <w:pPr>
        <w:pStyle w:val="Standard"/>
        <w:rPr/>
      </w:pPr>
      <w:r>
        <w:rPr>
          <w:rStyle w:val="EndnoteCharacters"/>
        </w:rPr>
        <w:endnoteRef/>
      </w:r>
      <w:r>
        <w:rPr>
          <w:sz w:val="20"/>
          <w:szCs w:val="20"/>
        </w:rPr>
        <w:t xml:space="preserve"> </w:t>
      </w:r>
      <w:r>
        <w:rPr>
          <w:sz w:val="20"/>
          <w:szCs w:val="20"/>
        </w:rPr>
        <w:t>Miujiza Sababu was different from Radebe’s earlier scheme Miracle 2000 in a number of ways. In Miracle 2000 investors were promised returns on their invested monies of 200 percent after a period of 42 days. Investors were required to pay a R50 registration or joining fee for which they would receive a certificate in return. As members of Miracle 2000 they could then invest any amount of money over R300 and after a 42-day period (or six weeks) they could reclaim their initial investment plus a 200 percent "profit”. In other words, an "investor” could invest an initial R300 and collect a total of R900 after a 42-day period. As the scheme continued to grow, Radebe enlisted a number of agents to recruit, for a commission, new members to the scheme. At the time of the clampdown on Radebe’s operations, NPA spokesperson Sipho Ngwema was quoted as saying that the scheme had attracted about 300 new investors every day from all over the country, raking in an estimated R3 million a day. Reports also noted that some of investors had been investing amounts of up to R10 000 at a time, waiting to collect a sum of R30 000.</w:t>
      </w:r>
    </w:p>
  </w:endnote>
  <w:endnote w:id="6">
    <w:p>
      <w:pPr>
        <w:pStyle w:val="Endnote"/>
        <w:rPr/>
      </w:pPr>
      <w:r>
        <w:rPr>
          <w:rStyle w:val="EndnoteCharacters"/>
        </w:rPr>
        <w:endnoteRef/>
      </w:r>
      <w:r>
        <w:rPr/>
        <w:t xml:space="preserve"> </w:t>
      </w:r>
      <w:r>
        <w:rPr/>
        <w:t xml:space="preserve">Turning a structural condition into a cultural argument allows him to exploit the prominence of cultural understandings in everyday life. Furthermore, his positionality as an African making such a culturalist argument allows him to appear as someone willing to ‘speak the truth’. It also allows him to produce feelings of guilt in the audience, not unlike many religious preachers. </w:t>
      </w:r>
    </w:p>
  </w:endnote>
  <w:endnote w:id="7">
    <w:p>
      <w:pPr>
        <w:pStyle w:val="Endnote"/>
        <w:rPr/>
      </w:pPr>
      <w:r>
        <w:rPr>
          <w:rStyle w:val="EndnoteCharacters"/>
        </w:rPr>
        <w:endnoteRef/>
      </w:r>
      <w:r>
        <w:rPr/>
        <w:t xml:space="preserve"> </w:t>
      </w:r>
      <w:r>
        <w:rPr/>
        <w:t>Bubbles are here defined as the trade</w:t>
      </w:r>
      <w:r>
        <w:rPr>
          <w:lang w:val="en"/>
        </w:rPr>
        <w:t xml:space="preserve"> in products or assets with inflated values.</w:t>
      </w:r>
    </w:p>
  </w:endnote>
  <w:endnote w:id="8">
    <w:p>
      <w:pPr>
        <w:pStyle w:val="Normal"/>
        <w:rPr/>
      </w:pPr>
      <w:r>
        <w:rPr>
          <w:rStyle w:val="EndnoteCharacters"/>
        </w:rPr>
        <w:endnoteRef/>
      </w:r>
      <w:r>
        <w:rPr>
          <w:sz w:val="20"/>
          <w:szCs w:val="20"/>
        </w:rPr>
        <w:t xml:space="preserve"> </w:t>
      </w:r>
      <w:r>
        <w:rPr>
          <w:sz w:val="20"/>
          <w:szCs w:val="20"/>
        </w:rPr>
        <w:t xml:space="preserve">See SAPA, 2009.’Krion a Ponzi-type scheme.’ 28 July 2009. URL: </w:t>
      </w:r>
      <w:hyperlink r:id="rId6">
        <w:r>
          <w:rPr>
            <w:rStyle w:val="InternetLink"/>
            <w:sz w:val="20"/>
            <w:szCs w:val="20"/>
          </w:rPr>
          <w:t>http://www.news24.com/Africa/News/Krion-a-Ponzi-type-scheme-20090728</w:t>
        </w:r>
      </w:hyperlink>
      <w:r>
        <w:rPr>
          <w:sz w:val="20"/>
          <w:szCs w:val="20"/>
        </w:rPr>
        <w:t xml:space="preserve"> ; SAPA. 2009. ‘The R10bn betrayal’ </w:t>
      </w:r>
      <w:r>
        <w:rPr>
          <w:i/>
          <w:sz w:val="20"/>
          <w:szCs w:val="20"/>
        </w:rPr>
        <w:t>The Mercury</w:t>
      </w:r>
      <w:r>
        <w:rPr>
          <w:sz w:val="20"/>
          <w:szCs w:val="20"/>
        </w:rPr>
        <w:t xml:space="preserve">, 11 June 2009, p. 1. URL: </w:t>
      </w:r>
    </w:p>
    <w:p>
      <w:pPr>
        <w:pStyle w:val="Endnote"/>
        <w:rPr/>
      </w:pPr>
      <w:hyperlink r:id="rId7">
        <w:r>
          <w:rPr>
            <w:rStyle w:val="InternetLink"/>
          </w:rPr>
          <w:t>http://www.thestar.co.za/?fSectionId=&amp;fArticleId=vn20090611051200485C115257</w:t>
        </w:r>
      </w:hyperlink>
      <w:r>
        <w:rPr/>
        <w:t xml:space="preserve"> ; </w:t>
      </w:r>
      <w:r>
        <w:rPr>
          <w:rStyle w:val="Emphasis"/>
          <w:i w:val="false"/>
        </w:rPr>
        <w:t>Extance</w:t>
      </w:r>
      <w:r>
        <w:rPr>
          <w:i/>
        </w:rPr>
        <w:t xml:space="preserve">, </w:t>
      </w:r>
      <w:r>
        <w:rPr>
          <w:rStyle w:val="Emphasis"/>
          <w:i w:val="false"/>
        </w:rPr>
        <w:t>Andy. 2009.</w:t>
      </w:r>
      <w:r>
        <w:rPr>
          <w:rStyle w:val="Emphasis"/>
        </w:rPr>
        <w:t xml:space="preserve"> </w:t>
      </w:r>
      <w:r>
        <w:rPr/>
        <w:t xml:space="preserve">Pharma supplier accused of multi-million pound fraud. 31 July 2009. URL: </w:t>
      </w:r>
      <w:hyperlink r:id="rId8">
        <w:r>
          <w:rPr>
            <w:rStyle w:val="InternetLink"/>
          </w:rPr>
          <w:t>http://www.rsc.org/chemistryworld/News/2009/July/31070901.asp</w:t>
        </w:r>
      </w:hyperlink>
      <w:r>
        <w:rPr/>
        <w:t xml:space="preserve"> . </w:t>
      </w:r>
    </w:p>
  </w:endnote>
  <w:endnote w:id="9">
    <w:p>
      <w:pPr>
        <w:pStyle w:val="Endnote"/>
        <w:rPr/>
      </w:pPr>
      <w:r>
        <w:rPr>
          <w:rStyle w:val="EndnoteCharacters"/>
        </w:rPr>
        <w:endnoteRef/>
      </w:r>
      <w:r>
        <w:rPr/>
        <w:t xml:space="preserve"> </w:t>
      </w:r>
      <w:r>
        <w:rPr/>
        <w:t>Simplified, securitisation is the bundling together of debt owed by people to one institution that is in turn sold in pieces to investors.</w:t>
      </w:r>
    </w:p>
  </w:endnote>
  <w:endnote w:id="10">
    <w:p>
      <w:pPr>
        <w:pStyle w:val="Normal"/>
        <w:rPr/>
      </w:pPr>
      <w:r>
        <w:rPr>
          <w:rStyle w:val="EndnoteCharacters"/>
        </w:rPr>
        <w:endnoteRef/>
      </w:r>
      <w:r>
        <w:rPr>
          <w:sz w:val="20"/>
          <w:szCs w:val="20"/>
        </w:rPr>
        <w:t xml:space="preserve"> </w:t>
      </w:r>
      <w:r>
        <w:rPr>
          <w:sz w:val="20"/>
          <w:szCs w:val="20"/>
        </w:rPr>
        <w:t xml:space="preserve">An Italian immigrant to the USA, Charles Ponzi came up with an innovative idea to make a quick buck in the ‘money-mad’ Boston of the 1920s. The Universal Postal Union, launched in 1874, created in 1906 a system of International Reply Coupons which was basically a system of international postal currency. This was meant to enable people to more easily send and receive self-addressed, paid-for mail across borders and postal services. This meant that an Italian immigrant in the USA could send his mother in Italy a letter which included an envelope with an International Reply Coupon, effectively paying for the return envelope. In order to make sure no one could profit from the purchase and redemption of their coupons, the postal services that agreed to the International Reply Coupon system created a set of regulations that fixed the rate of exchange between countries' currencies and postal reply coupons. This meant that coupons purchased for one American dollar in New York would yield the equivalent of one dollar's worth of Italian lire in Rome, minus a small processing fee. This worked fine until the First World War erupted as the unstable political situation resulted in the drastic devaluation of some countries' currencies. The result was an opportunity to profit because if one could purchase these International Reply Coupons in Italy in lira and redeem them in the USA, one could make a profit of 230%. Ponzi calculated that sixty-six coupons bought in Rome for $1 (of lira) would be worth $3.30 in Boston. Ponzi never actually traded in International Reply Coupons, but the possibility of churning out huge profits in this manner lay behind his public claims to be able to pay investors 200% returns on their monies. In actual fact, he was engaging in the classic Peter pays Paul scheme, using the money of increasingly large numbers of new investors to pay old investors. See Zuckoff, Mitchell. 2006. </w:t>
      </w:r>
      <w:r>
        <w:rPr>
          <w:i/>
          <w:sz w:val="20"/>
          <w:szCs w:val="20"/>
        </w:rPr>
        <w:t>Ponzi’s scheme: The true story of a financial legend</w:t>
      </w:r>
      <w:r>
        <w:rPr>
          <w:sz w:val="20"/>
          <w:szCs w:val="20"/>
        </w:rPr>
        <w:t>. New York: Random House.</w:t>
      </w:r>
    </w:p>
  </w:endnote>
  <w:endnote w:id="11">
    <w:p>
      <w:pPr>
        <w:pStyle w:val="Normal"/>
        <w:spacing w:before="0" w:after="0"/>
        <w:rPr/>
      </w:pPr>
      <w:r>
        <w:rPr>
          <w:rStyle w:val="EndnoteCharacters"/>
        </w:rPr>
        <w:endnoteRef/>
      </w:r>
      <w:r>
        <w:rPr>
          <w:sz w:val="20"/>
          <w:szCs w:val="20"/>
        </w:rPr>
        <w:t xml:space="preserve"> </w:t>
      </w:r>
      <w:r>
        <w:rPr>
          <w:sz w:val="20"/>
          <w:szCs w:val="20"/>
        </w:rPr>
        <w:t xml:space="preserve">In Soweto, for example, the Gini-coeficient (a measure of inequality between poorer and richer residents) are estimated to be 51,3 while the South African figure is 58,4 (Piazza-Georgi  2002). However this study not only used a relative small sample but it was also conducted before the consumer boom took full effect – in other words, the inequality is likely to be even wider at present. The survey was conducted in Soweto during 1999 - with a final sample of 908 households and 1 186 respondents – and reported that despite being below the national average, “only 14 countries of 90 have higher Gini coefficients than Soweto. The percentage share in expenditure of the top 10 per cent of the sample households is 40,3 per cent; this figure is again lower than that for South Africa as a whole (47,3 per cent) and leaves Soweto in exactly the same rank globally as its Gini coefficient, 15th of 90. South Africa as a whole is in fifth place with regard to its Gini coefficient, and in third place with regard to the share of the top 10 per cent of the population” (see Piazza-Georgi 2002:622). </w:t>
      </w:r>
    </w:p>
  </w:endnote>
  <w:endnote w:id="12">
    <w:p>
      <w:pPr>
        <w:pStyle w:val="NormalWeb"/>
        <w:spacing w:before="0" w:after="280"/>
        <w:rPr/>
      </w:pPr>
      <w:r>
        <w:rPr>
          <w:rStyle w:val="EndnoteCharacters"/>
        </w:rPr>
        <w:endnoteRef/>
      </w:r>
      <w:r>
        <w:rPr>
          <w:sz w:val="20"/>
          <w:szCs w:val="20"/>
        </w:rPr>
        <w:t xml:space="preserve"> </w:t>
      </w:r>
      <w:r>
        <w:rPr>
          <w:sz w:val="20"/>
          <w:szCs w:val="20"/>
        </w:rPr>
        <w:t>The SAIRR writes that “high levels of unemployment are therefore set to remain a defining characteristic of South Africa in the period to 2020. While StatsSA puts the official unemployment rate at under 25% their definition requires that unemployed South Africans actively look for work in order to be classified as unemployed. The proportion of Africans, who want to work but cannot find a job, or make no effort to find one, is closer to 45%. As a result poverty and state dependency are two features of South Africa that will feature prominently in the period to 2020. Statistics show that the proportion of South Africans living on less than R3 000 per annum has fallen from just over 50% to just over 40% over roughly a decade. In large part the rollout of perhaps the biggest social welfare programme in the developing world must get the credit for this. Today three out of ten African households get their single largest source of income from the state while a quarter of all South Africans receive social welfare. Many of these welfare recipients have become heavily dependent on the Government” (SAIRR 2009).</w:t>
      </w:r>
    </w:p>
  </w:endnote>
  <w:endnote w:id="13">
    <w:p>
      <w:pPr>
        <w:pStyle w:val="BodyText2"/>
        <w:spacing w:lineRule="auto" w:line="240" w:before="0" w:after="0"/>
        <w:rPr/>
      </w:pPr>
      <w:r>
        <w:rPr>
          <w:rStyle w:val="EndnoteCharacters"/>
        </w:rPr>
        <w:endnoteRef/>
      </w:r>
      <w:r>
        <w:rPr>
          <w:sz w:val="20"/>
          <w:szCs w:val="20"/>
        </w:rPr>
        <w:t xml:space="preserve"> </w:t>
      </w:r>
      <w:r>
        <w:rPr>
          <w:sz w:val="20"/>
          <w:szCs w:val="20"/>
        </w:rPr>
        <w:t>One of the overriding themes emerging from my research is how pervasive and omnipresent the prominence of “chance” has become in the lives of South Africans. While there were built-in contradictions and tensions within the system of apartheid, not to mention its brutality, it did produce in urban areas some levels of stability and order.  Controlled urbanisation through the influx control, the pass system which linked residence in an urban area with formal employment, visible and violent policing, and limited rights to social mobility and movement, well-controlled borders, coupled with international isolation, resulted in a relatively stable system under apartheid. There was employment and there was even a functioning welfare system within urban townships, not to mention service delivery such as spraying of poisons for rats, free medicine, etc. By stable I refer to how it was experienced by Sowetans. This is not to deny the brutality of the system or the fact that it was exploitative, unjust and regarded as the enemy. But from interviews conducted with older people it emerged that life under apartheid was more predictable than today. And this is not just because the informants are older now and that these views express some nostalgic longing for a past that was never as ordered as it seems now but which organises some people’s action today. See Kynoch (2003).</w:t>
      </w:r>
    </w:p>
  </w:endnote>
  <w:endnote w:id="14">
    <w:p>
      <w:pPr>
        <w:pStyle w:val="Normal"/>
        <w:rPr/>
      </w:pPr>
      <w:r>
        <w:rPr>
          <w:rStyle w:val="EndnoteCharacters"/>
        </w:rPr>
        <w:endnoteRef/>
      </w:r>
      <w:r>
        <w:rPr>
          <w:sz w:val="20"/>
          <w:szCs w:val="20"/>
        </w:rPr>
        <w:t xml:space="preserve"> </w:t>
      </w:r>
      <w:r>
        <w:rPr>
          <w:sz w:val="20"/>
          <w:szCs w:val="20"/>
        </w:rPr>
        <w:t>The changing fortune of gambling also permeates the workings of government as a neoliberal government is not interest in raising taxes so instead “lotteries and gambling levies have become a favoured means of filling national coffers”; the welfare state is bankrolled by the “wheels of fortune”. The growth in Pentecostal and Charismatic churches over the past decade, especially those that have aggressively preached a version of the prosperity gospels, has paved the way for speculation becoming an ever greater part of every day life. In addition, the media in South Africa is awash with marketing campaigns that utilise SMS lotteries in order to advertise and market their products. Advertisements mimic the discourses of pyramid schemes and leads to the confusion of categories (gambling, savings, and investment). Multilevel marketing strategies are now deployed by mainstream business, effectively turning clients into marketing employees, or outsourcing marketing to clients.</w:t>
      </w:r>
    </w:p>
  </w:endnote>
  <w:endnote w:id="15">
    <w:p>
      <w:pPr>
        <w:pStyle w:val="Endnote"/>
        <w:rPr/>
      </w:pPr>
      <w:r>
        <w:rPr>
          <w:rStyle w:val="EndnoteCharacters"/>
        </w:rPr>
        <w:endnoteRef/>
      </w:r>
      <w:r>
        <w:rPr/>
        <w:t xml:space="preserve"> </w:t>
      </w:r>
      <w:r>
        <w:rPr/>
        <w:t xml:space="preserve">The rise in new churches over the past twenty years in South Africa has been dramatic. Anthony Egan (2007:451) shows in his analysis of census data that the African Initiated Churches (Ethiopian, Zionist and ZCC), together with Pentecostal/Charismatic churches, are now in effect the mainline churches of South Africa in terms of membership. Egan suggests that this “charismatic-expressive shifts might be rooted in a general concern for healing in a time of AIDS, and – for the AICs – function as part of a renewed discovery of an African identity among newly liberated South Africans”. But surely it also has to do with the current neoliberal moment and the growth in network marketing in South Africa.  </w:t>
      </w:r>
    </w:p>
  </w:endnote>
  <w:endnote w:id="16">
    <w:p>
      <w:pPr>
        <w:pStyle w:val="Endnote"/>
        <w:rPr/>
      </w:pPr>
      <w:r>
        <w:rPr>
          <w:rStyle w:val="EndnoteCharacters"/>
        </w:rPr>
        <w:endnoteRef/>
      </w:r>
      <w:r>
        <w:rPr>
          <w:rStyle w:val="EndnoteCharacters"/>
          <w:position w:val="0"/>
          <w:sz w:val="20"/>
          <w:vertAlign w:val="baseline"/>
        </w:rPr>
        <w:t xml:space="preserve"> </w:t>
      </w:r>
      <w:r>
        <w:rPr>
          <w:rStyle w:val="EndnoteCharacters"/>
          <w:position w:val="0"/>
          <w:sz w:val="20"/>
          <w:vertAlign w:val="baseline"/>
        </w:rPr>
        <w:t>Thus the</w:t>
      </w:r>
      <w:r>
        <w:rPr/>
        <w:t xml:space="preserve"> Comaroffs </w:t>
      </w:r>
      <w:r>
        <w:rPr>
          <w:rStyle w:val="EndnoteCharacters"/>
          <w:position w:val="0"/>
          <w:sz w:val="20"/>
          <w:vertAlign w:val="baseline"/>
        </w:rPr>
        <w:t>write: “To be sure, occult economies frequently have this bipolar character: At one level, they consist in the constant quest for new, magical means for otherwise unattainable ends; at another, they vocalize a desire to sanction, to demonize and even eradicate, people held to have accumulated assets by those very means” (</w:t>
      </w:r>
      <w:r>
        <w:rPr/>
        <w:t>1999a:</w:t>
      </w:r>
      <w:r>
        <w:rPr>
          <w:rStyle w:val="EndnoteCharacters"/>
          <w:position w:val="0"/>
          <w:sz w:val="20"/>
          <w:vertAlign w:val="baseline"/>
        </w:rPr>
        <w:t>26).</w:t>
      </w:r>
    </w:p>
  </w:endnote>
  <w:endnote w:id="17">
    <w:p>
      <w:pPr>
        <w:pStyle w:val="Normal"/>
        <w:rPr/>
      </w:pPr>
      <w:r>
        <w:rPr>
          <w:rStyle w:val="EndnoteCharacters"/>
        </w:rPr>
        <w:endnoteRef/>
      </w:r>
      <w:r>
        <w:rPr>
          <w:sz w:val="20"/>
          <w:szCs w:val="20"/>
        </w:rPr>
        <w:t xml:space="preserve"> </w:t>
      </w:r>
      <w:r>
        <w:rPr>
          <w:sz w:val="20"/>
          <w:szCs w:val="20"/>
        </w:rPr>
        <w:t xml:space="preserve">The Financial Sector Charter - a transformation charter in terms of the Broad-based Black Economic Empowerment [BBBEE] Act [Act 53 of 2003] - thus commits itself to “actively promoting a transformed, vibrant, and globally competitive financial sector that reflects the demographics of South Africa, and contributes to the establishment of an equitable society by effectively providing accessible financial services to black people and by directing investment into targeted sectors of the economy”. This Charter came into effect in January 2004 subsequent to the Financial Sector Summit which was hosted by the National Economic Development and Labour Council (government, business, labour and community constituencies) and the multilateral social dialogue forum on social, economic and labour policy. In the context of this Charter, ‘effective access’ means </w:t>
      </w:r>
      <w:r>
        <w:rPr>
          <w:i/>
          <w:sz w:val="20"/>
          <w:szCs w:val="20"/>
        </w:rPr>
        <w:t>inter alia</w:t>
      </w:r>
      <w:r>
        <w:rPr>
          <w:sz w:val="20"/>
          <w:szCs w:val="20"/>
        </w:rPr>
        <w:t xml:space="preserve"> distance to service points, range of financial products, non-discriminatory practices, appropriate and affordably priced products and services, and structuring and describing financial products and services in a simple and manner. The preamble to the National Credit Act (Act 34 of 2005) starts with the following sentence: “To promote a fair and non-discriminatory marketplace for access to consumer credit and for that purpose to provide for the general regulation of consumer credit and improved standards of consumer information.”</w:t>
      </w:r>
    </w:p>
  </w:endnote>
  <w:endnote w:id="18">
    <w:p>
      <w:pPr>
        <w:pStyle w:val="Normal"/>
        <w:rPr/>
      </w:pPr>
      <w:r>
        <w:rPr>
          <w:rStyle w:val="EndnoteCharacters"/>
        </w:rPr>
        <w:endnoteRef/>
      </w:r>
      <w:r>
        <w:rPr>
          <w:sz w:val="20"/>
          <w:szCs w:val="20"/>
        </w:rPr>
        <w:t xml:space="preserve"> </w:t>
      </w:r>
      <w:r>
        <w:rPr>
          <w:sz w:val="20"/>
          <w:szCs w:val="20"/>
        </w:rPr>
        <w:t xml:space="preserve">One interesting aspect of this process is the re-evaluation and legitimisation of informal economic institutions such as the </w:t>
      </w:r>
      <w:r>
        <w:rPr>
          <w:i/>
          <w:sz w:val="20"/>
          <w:szCs w:val="20"/>
        </w:rPr>
        <w:t>stokvel</w:t>
      </w:r>
      <w:r>
        <w:rPr>
          <w:sz w:val="20"/>
          <w:szCs w:val="20"/>
        </w:rPr>
        <w:t xml:space="preserve"> in the public discourse. The </w:t>
      </w:r>
      <w:r>
        <w:rPr>
          <w:i/>
          <w:sz w:val="20"/>
          <w:szCs w:val="20"/>
        </w:rPr>
        <w:t>stokvel</w:t>
      </w:r>
      <w:r>
        <w:rPr>
          <w:sz w:val="20"/>
          <w:szCs w:val="20"/>
        </w:rPr>
        <w:t xml:space="preserve">, for example, has been used by the state to argue for ‘capitalism with a human face’ and has also served the ‘politics of indigeneity’ which has been an important part of postliberation forms of nationalism. The formalisation of popular economies has also promised the state a greater and expanded tax revenue basis as it has aimed to formalise informal economic activities and to incorporate informal entrepreneurs into the formal system. Commercial banks now cater for </w:t>
      </w:r>
      <w:r>
        <w:rPr>
          <w:i/>
          <w:sz w:val="20"/>
          <w:szCs w:val="20"/>
        </w:rPr>
        <w:t>stokvels</w:t>
      </w:r>
      <w:r>
        <w:rPr>
          <w:sz w:val="20"/>
          <w:szCs w:val="20"/>
        </w:rPr>
        <w:t xml:space="preserve"> through club accounts while offering consumer credit has become a core element of their business. Commercial banks and other companies now regularly offer customers incentives such as membership to burial societies or burial insurance products. The valorisation of popular economic institutions such as the </w:t>
      </w:r>
      <w:r>
        <w:rPr>
          <w:i/>
          <w:sz w:val="20"/>
          <w:szCs w:val="20"/>
        </w:rPr>
        <w:t>stokvel</w:t>
      </w:r>
      <w:r>
        <w:rPr>
          <w:sz w:val="20"/>
          <w:szCs w:val="20"/>
        </w:rPr>
        <w:t xml:space="preserve"> has allowed many scamsters to ‘dress up as empowerment plans’ and </w:t>
      </w:r>
      <w:r>
        <w:rPr>
          <w:i/>
          <w:sz w:val="20"/>
          <w:szCs w:val="20"/>
        </w:rPr>
        <w:t xml:space="preserve">stokvels </w:t>
      </w:r>
      <w:r>
        <w:rPr>
          <w:sz w:val="20"/>
          <w:szCs w:val="20"/>
        </w:rPr>
        <w:t xml:space="preserve">a range of ponzi-type schemes. During the late 1990s, hundred of thousands of South Africans poured millions of rands into pyramid schemes. In 2000, the South African Reserve Bank (SARB) expressed worry about the ‘spate of pyramid schemes’ and voiced its ‘suspicions that a syndicate may be behind the schemes’. See Heard, Janet. 2000. Reserve Bank acts to halt pyramid frenzy. </w:t>
      </w:r>
      <w:r>
        <w:rPr>
          <w:i/>
          <w:sz w:val="20"/>
          <w:szCs w:val="20"/>
        </w:rPr>
        <w:t>Sunday Times</w:t>
      </w:r>
      <w:r>
        <w:rPr>
          <w:sz w:val="20"/>
          <w:szCs w:val="20"/>
        </w:rPr>
        <w:t xml:space="preserve">, 24 December 2000. </w:t>
      </w:r>
    </w:p>
  </w:endnote>
  <w:endnote w:id="19">
    <w:p>
      <w:pPr>
        <w:pStyle w:val="Normal"/>
        <w:rPr/>
      </w:pPr>
      <w:r>
        <w:rPr>
          <w:rStyle w:val="EndnoteCharacters"/>
        </w:rPr>
        <w:endnoteRef/>
      </w:r>
      <w:r>
        <w:rPr>
          <w:sz w:val="20"/>
          <w:szCs w:val="20"/>
        </w:rPr>
        <w:t xml:space="preserve"> </w:t>
      </w:r>
      <w:r>
        <w:rPr>
          <w:sz w:val="20"/>
          <w:szCs w:val="20"/>
        </w:rPr>
        <w:t xml:space="preserve">The mainly journalistic (and at times schizophrenic) writings about the black poor and middle class has tended to describe them as ‘stupid spenders’ while more recent research has tended to describe the poor as ‘smart money managers’. See Clayton, Charlene. 2005. Poor are busy with their money. </w:t>
      </w:r>
      <w:r>
        <w:rPr>
          <w:i/>
          <w:sz w:val="20"/>
          <w:szCs w:val="20"/>
        </w:rPr>
        <w:t>Personal Finance</w:t>
      </w:r>
      <w:r>
        <w:rPr>
          <w:sz w:val="20"/>
          <w:szCs w:val="20"/>
        </w:rPr>
        <w:t xml:space="preserve">, 11 June 2005 and Scott, Christina. 2005. Making a little go a long way. </w:t>
      </w:r>
      <w:r>
        <w:rPr>
          <w:i/>
          <w:sz w:val="20"/>
          <w:szCs w:val="20"/>
        </w:rPr>
        <w:t>Mail &amp; Guardian</w:t>
      </w:r>
      <w:r>
        <w:rPr>
          <w:sz w:val="20"/>
          <w:szCs w:val="20"/>
        </w:rPr>
        <w:t>, 26 April 2005. The Financial Diaries project, for example, has found that poor households are not too heavily indebted as research has shown. They have found that the majority of lower income earners are not over indebted. While 95% of their sample of low income earners paid some form of debt every month, only 26% of the sampled households’ debt payments totaled more than 20% of the household income. (Clayton 2005). These researchers have portrayed the poor as ‘smart money managers’ who is ‘constantly thinking about her financial future’ and ‘constantly juggles an astonishing number of money-saving (and money-growing) techniques” (Scott 2005). Such representations and interpretations are taking place in the context of very strong if not acknowledged commercial and political interests.</w:t>
      </w:r>
    </w:p>
  </w:endnote>
  <w:endnote w:id="20">
    <w:p>
      <w:pPr>
        <w:pStyle w:val="Endnote"/>
        <w:widowControl w:val="false"/>
        <w:spacing w:before="0" w:after="0"/>
        <w:rPr/>
      </w:pPr>
      <w:r>
        <w:rPr>
          <w:rStyle w:val="EndnoteCharacters"/>
        </w:rPr>
        <w:endnoteRef/>
      </w:r>
      <w:r>
        <w:rPr/>
        <w:t xml:space="preserve"> </w:t>
      </w:r>
      <w:r>
        <w:rPr/>
        <w:t xml:space="preserve">As an example, Epstein notes that the Bank for International Settlements reports that the daily volume of foreign exchange transactions amounted to more than 1.9 trillion dollars each day in 2004. In 1989 this was 570 billion per day in 1989 (www.bis.org/press/p040928.htm; www.bis.org/publ/rpfx02t.pdf). Other sources indicate that funds raised on international financial markets as a percentage of world exports rose from .5 per cent in 1950 to over 20 per cent in 1996 (Epstein 2005:4).  For many OECD countries the share of national income coming from financial institutions and holders of financial wealth (the ‘rentier share’) was significantly higher in the 1980s and 1990s than it had been in the 1970s. Nai’n (2000:134) notes that the Global Financial System has ballooned over the last 20 years from US$6.8 trillion in 1990 to US% 19.9 in 2004. This has occurred because of a growth of complexity in the financial system together with the opening and deregulation of financial sectors and the greater linking up between domestic financial sectors. Moreover, new technologies have lowered transaction costs and made linkages easier while the abandoning of exchange controls have facilitated a massive increase in the exchange of currencies.  </w:t>
      </w:r>
    </w:p>
  </w:endnote>
  <w:endnote w:id="21">
    <w:p>
      <w:pPr>
        <w:pStyle w:val="Normal"/>
        <w:widowControl w:val="false"/>
        <w:tabs>
          <w:tab w:val="clear" w:pos="720"/>
          <w:tab w:val="left" w:pos="360" w:leader="none"/>
        </w:tabs>
        <w:spacing w:before="0" w:after="0"/>
        <w:rPr/>
      </w:pPr>
      <w:r>
        <w:rPr>
          <w:rStyle w:val="EndnoteCharacters"/>
        </w:rPr>
        <w:endnoteRef/>
      </w:r>
      <w:r>
        <w:rPr>
          <w:sz w:val="20"/>
          <w:szCs w:val="20"/>
        </w:rPr>
        <w:t xml:space="preserve"> </w:t>
      </w:r>
      <w:r>
        <w:rPr>
          <w:sz w:val="20"/>
          <w:szCs w:val="20"/>
        </w:rPr>
        <w:t>Patrick Bond has coupled the financialisation of the South African economy with de-industrialisation. He argues that the present-day economy is much more integrated with the global financial economy and much more “oriented to profit-taking from financial markets than production of real products” (Bond 2008). As a result, SA’s two most successful major sectors from 1994-2004 were communications (12.2% growth per year) and finance (7.6%), while labour-intensive sectors such as textiles, footwear and gold mining shrunk by 1-5% per year, and overall, manufacturing as a percentage of GDP also declined. Some of the policies that made the financialisation of the economy possible include the</w:t>
      </w:r>
      <w:r>
        <w:rPr>
          <w:b/>
          <w:sz w:val="20"/>
          <w:szCs w:val="20"/>
        </w:rPr>
        <w:t xml:space="preserve"> </w:t>
      </w:r>
      <w:r>
        <w:rPr>
          <w:sz w:val="20"/>
          <w:szCs w:val="20"/>
        </w:rPr>
        <w:t>removal of impediments to free flow of capital, giving primacy to price stability, fiscal restraint. Ben Fine has argued that “the idea that finance efficiently mobilises and allocates resources on behalf of the real economy borders on the ridiculous” (Fine n.d.). In South Africa, he argues, the financial services sector has indeed been the fasted growing sector since the overthrow of apartheid and now contributes 20% of GDP, more than the mining sector and the agricultural sector. But, he warns, 40% of the population do not have access to most financial services. For Fine this means that financialisation in South Africa has “been deployed to financialise and globalise the operations of previously internationally constrained, highly concentrated, domestic conglomerates – that is to export domestic capital and surplus generated within the economy. Effectively, far from contributing 20% of GDP, finance has appropriated a quarter of it, claiming this to be a contribution to what has been produced.”</w:t>
      </w:r>
    </w:p>
  </w:endnote>
  <w:endnote w:id="22">
    <w:p>
      <w:pPr>
        <w:pStyle w:val="Normal"/>
        <w:spacing w:before="0" w:after="0"/>
        <w:rPr/>
      </w:pPr>
      <w:r>
        <w:rPr>
          <w:rStyle w:val="EndnoteCharacters"/>
        </w:rPr>
        <w:endnoteRef/>
      </w:r>
      <w:r>
        <w:rPr>
          <w:sz w:val="20"/>
          <w:szCs w:val="20"/>
        </w:rPr>
        <w:t xml:space="preserve"> </w:t>
      </w:r>
      <w:r>
        <w:rPr>
          <w:sz w:val="20"/>
          <w:szCs w:val="20"/>
        </w:rPr>
        <w:t>In the first phase of BEE in the mid 1990s, BEE deals were in the main financed through ‘special purpose vehicles’ (SPVs). These SPVs were established only for the purpose of facilitating the buying of equity in an established company. Butler (2006) writes that SPVs used shares as collateral against loans, and the 1998 emerging market crisis saw the banks rapidly wind most of them up. In this way, the emerging market crisis exposed the unsustainable financial structuring of most BEE deals and drastically reduced black ownership on the JSE. The 1998 crash reduced BEE ownership of total JSE market capitalization from 7 percent to perhaps 2.2 percent. Since the 1998 crash banks have become more reluctant to finance empowerment deals. After the 2001 BEE Commission, thus, the shortage of black capital remains a key obstacle to successful BEE. In order for such deals to materialise, black businesspeople have to borrow it from third parties, and often at high cost. As Butler puts is, such black businesspeople “acquire high-risk equity using financial structuring that leaves them vulnerable in the event of economic downturn”. Since 2001 banks have returned to the BEE lending market “but they now refuse to carry significant risks”. As a result, so-called “vendor companies” increasingly “facilitate” BEE transactions by providing loan guarantees, price discounts, or internal vendor financing at below market rates. So while BEE has been part of a political project of the deracialisation of the economy, its architecture is rooted in the logic of financialisation: BEE deals are reliant on the appreciation of target companies’ share prices; debt-obligations and debt-service requirements are often obscured by the references to “financial innovations”; earnings from shares often do not cover the high costs of debt-financed deals (interest and capital repayments) which means that BEE companies often have to sell shares at the end of the locked-in term. In addition, BEE is likely to have caused an explosion of “fronting” (Butler 2006) and thus furthered a growing sense of deception among those who do not understand these ‘complex’ and ‘innovative’ financial debt-deals.</w:t>
      </w:r>
    </w:p>
  </w:endnote>
  <w:endnote w:id="23">
    <w:p>
      <w:pPr>
        <w:pStyle w:val="Endnote"/>
        <w:rPr/>
      </w:pPr>
      <w:r>
        <w:rPr>
          <w:rStyle w:val="EndnoteCharacters"/>
        </w:rPr>
        <w:endnoteRef/>
      </w:r>
      <w:r>
        <w:rPr/>
        <w:t xml:space="preserve"> </w:t>
      </w:r>
      <w:r>
        <w:rPr/>
        <w:t xml:space="preserve">SAPA. 2010. Government to plug social grants leaks. </w:t>
      </w:r>
      <w:r>
        <w:rPr>
          <w:i/>
        </w:rPr>
        <w:t>The Times</w:t>
      </w:r>
      <w:r>
        <w:rPr/>
        <w:t>, 23 April 2010. URL: http://www.timeslive.co.za/local/article417293.ece/Government-to-plug-social-grants-leaks</w:t>
      </w:r>
    </w:p>
  </w:endnote>
  <w:endnote w:id="24">
    <w:p>
      <w:pPr>
        <w:pStyle w:val="Endnote"/>
        <w:rPr/>
      </w:pPr>
      <w:r>
        <w:rPr>
          <w:rStyle w:val="EndnoteCharacters"/>
        </w:rPr>
        <w:endnoteRef/>
      </w:r>
      <w:r>
        <w:rPr/>
        <w:t xml:space="preserve"> </w:t>
      </w:r>
      <w:r>
        <w:rPr/>
        <w:t xml:space="preserve">There is some evidence to support this argument. The one is the old game of speculation called </w:t>
      </w:r>
      <w:r>
        <w:rPr>
          <w:i/>
          <w:iCs/>
        </w:rPr>
        <w:t>fafhee</w:t>
      </w:r>
      <w:r>
        <w:rPr/>
        <w:t xml:space="preserve"> (cf. Krige forthcoming). The other is rumours and stories that served to explain aspects of the financial system, such as the origins of money, in particular the rumour that circulated during apartheid that those individuals who were sent to the gallows by the apartheid state was in fact not killed but ended up working at the Mint, making mone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outlineLvl w:val="0"/>
      <w:rPr>
        <w:rFonts w:ascii="Arial" w:hAnsi="Arial" w:cs="Arial"/>
        <w:i/>
        <w:i/>
        <w:iCs/>
        <w:sz w:val="16"/>
        <w:szCs w:val="16"/>
      </w:rPr>
    </w:pPr>
    <w:r>
      <w:rPr>
        <w:rFonts w:cs="Arial" w:ascii="Arial" w:hAnsi="Arial"/>
        <w:i/>
        <w:iCs/>
        <w:sz w:val="16"/>
        <w:szCs w:val="16"/>
      </w:rPr>
      <w:t>Paper presented at the Local Economies Workshop of the Popular Economies and Citizen Expectations research group, WISER, Wits University, 15 September 2010 – Please do not circulate or cite without the permission of the author</w:t>
    </w:r>
  </w:p>
  <w:p>
    <w:pPr>
      <w:pStyle w:val="Head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Notereference">
    <w:name w:val="note reference"/>
    <w:basedOn w:val="DefaultParagraphFont"/>
    <w:qFormat/>
    <w:rPr>
      <w:vertAlign w:val="superscript"/>
    </w:rPr>
  </w:style>
  <w:style w:type="character" w:styleId="CharChar2">
    <w:name w:val=" Char Char2"/>
    <w:basedOn w:val="DefaultParagraphFont"/>
    <w:qFormat/>
    <w:rPr>
      <w:sz w:val="24"/>
      <w:szCs w:val="24"/>
    </w:rPr>
  </w:style>
  <w:style w:type="character" w:styleId="EndnoteCharacters">
    <w:name w:val="Endnote Characters"/>
    <w:qFormat/>
    <w:rPr>
      <w:vertAlign w:val="superscript"/>
    </w:rPr>
  </w:style>
  <w:style w:type="character" w:styleId="CharChar1">
    <w:name w:val=" Char Char1"/>
    <w:basedOn w:val="DefaultParagraphFont"/>
    <w:qFormat/>
    <w:rPr>
      <w:sz w:val="24"/>
      <w:szCs w:val="24"/>
    </w:rPr>
  </w:style>
  <w:style w:type="character" w:styleId="FootnoteTextChar">
    <w:name w:val="Footnote Text Char"/>
    <w:basedOn w:val="DefaultParagraphFont"/>
    <w:qFormat/>
    <w:rPr>
      <w:lang w:val="en-ZA" w:bidi="ar-SA"/>
    </w:rPr>
  </w:style>
  <w:style w:type="character" w:styleId="HTMLCite">
    <w:name w:val="HTML Cite"/>
    <w:basedOn w:val="DefaultParagraphFont"/>
    <w:qFormat/>
    <w:rPr>
      <w:i/>
      <w:iCs/>
    </w:rPr>
  </w:style>
  <w:style w:type="character" w:styleId="CharChar">
    <w:name w:val=" Char Char"/>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autoSpaceDE w:val="false"/>
      <w:spacing w:before="0" w:after="120"/>
    </w:pPr>
    <w:rPr>
      <w:rFonts w:eastAsia="Times New Roman"/>
      <w:kern w:val="2"/>
      <w:lang w:val="en-Z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en-ZA" w:bidi="ar-SA" w:eastAsia="zh-CN"/>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ol.co.za/index.php?set_id=1&amp;click_id=13&amp;art_id=ct20000712202508564G160209" TargetMode="External"/><Relationship Id="rId2" Type="http://schemas.openxmlformats.org/officeDocument/2006/relationships/hyperlink" Target="http://www.iol.co.za/index.php?set_id=1&amp;click_id=13&amp;art_id=ct20000714201009548P430173" TargetMode="External"/><Relationship Id="rId3" Type="http://schemas.openxmlformats.org/officeDocument/2006/relationships/hyperlink" Target="http://www.iol.co.za/index.php?set_id=1&amp;click_id=13&amp;art_id=qw963495900872B265" TargetMode="External"/><Relationship Id="rId4" Type="http://schemas.openxmlformats.org/officeDocument/2006/relationships/hyperlink" Target="http://www.iol.co.za/index.php?set_id=1&amp;click_id=13&amp;art_id=ct20000727225503530M624944" TargetMode="External"/><Relationship Id="rId5" Type="http://schemas.openxmlformats.org/officeDocument/2006/relationships/hyperlink" Target="http://www.iol.co.za/index.php?set_id=1&amp;click_id=13&amp;art_id=qw96471174022B263" TargetMode="External"/><Relationship Id="rId6" Type="http://schemas.openxmlformats.org/officeDocument/2006/relationships/hyperlink" Target="http://www.news24.com/Africa/News/Krion-a-Ponzi-type-scheme-20090728" TargetMode="External"/><Relationship Id="rId7" Type="http://schemas.openxmlformats.org/officeDocument/2006/relationships/hyperlink" Target="http://www.thestar.co.za/?fSectionId=&amp;fArticleId=vn20090611051200485C115257" TargetMode="External"/><Relationship Id="rId8" Type="http://schemas.openxmlformats.org/officeDocument/2006/relationships/hyperlink" Target="http://www.rsc.org/chemistryworld/News/2009/July/31070901.asp"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14:00Z</dcterms:created>
  <dc:creator>p04466692</dc:creator>
  <dc:description/>
  <cp:keywords/>
  <dc:language>en-US</dc:language>
  <cp:lastModifiedBy>Deborah James</cp:lastModifiedBy>
  <cp:lastPrinted>2010-09-13T11:40:00Z</cp:lastPrinted>
  <dcterms:modified xsi:type="dcterms:W3CDTF">2010-09-14T20:14:00Z</dcterms:modified>
  <cp:revision>2</cp:revision>
  <dc:subject/>
  <dc:title>The meaning of pyramid schemes in the popular economies</dc:title>
</cp:coreProperties>
</file>