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lang w:val="en-US"/>
        </w:rPr>
      </w:pPr>
      <w:r>
        <w:rPr>
          <w:lang w:val="en-US"/>
        </w:rPr>
        <w:t>DRAFT</w:t>
      </w:r>
    </w:p>
    <w:p>
      <w:pPr>
        <w:pStyle w:val="Normal"/>
        <w:spacing w:lineRule="auto" w:line="300"/>
        <w:jc w:val="both"/>
        <w:rPr>
          <w:lang w:val="en-US"/>
        </w:rPr>
      </w:pPr>
      <w:r>
        <w:rPr>
          <w:lang w:val="en-US"/>
        </w:rPr>
        <w:t xml:space="preserve">Money and livelihoods at the margins: sociality and governance in South Africa’s informal economy. </w:t>
      </w:r>
    </w:p>
    <w:p>
      <w:pPr>
        <w:pStyle w:val="Normal"/>
        <w:spacing w:lineRule="auto" w:line="300"/>
        <w:jc w:val="both"/>
        <w:rPr>
          <w:lang w:val="en-US"/>
        </w:rPr>
      </w:pPr>
      <w:r>
        <w:rPr>
          <w:lang w:val="en-US"/>
        </w:rPr>
        <w:t>David Neves</w:t>
      </w:r>
    </w:p>
    <w:p>
      <w:pPr>
        <w:pStyle w:val="Normal"/>
        <w:spacing w:lineRule="auto" w:line="300"/>
        <w:jc w:val="both"/>
        <w:rPr>
          <w:lang w:val="en-US"/>
        </w:rPr>
      </w:pPr>
      <w:r>
        <w:rPr>
          <w:lang w:val="en-US"/>
        </w:rPr>
        <w:t xml:space="preserve">Institute for Poverty, Land and Agrarian Studies (PLAAS), School of Government, University of the Western Cape. </w:t>
      </w:r>
    </w:p>
    <w:p>
      <w:pPr>
        <w:pStyle w:val="Normal"/>
        <w:spacing w:lineRule="auto" w:line="300"/>
        <w:jc w:val="both"/>
        <w:rPr>
          <w:lang w:val="en-US"/>
        </w:rPr>
      </w:pPr>
      <w:r>
        <w:rPr>
          <w:lang w:val="en-US"/>
        </w:rPr>
        <w:t xml:space="preserve">Abstract </w:t>
      </w:r>
    </w:p>
    <w:p>
      <w:pPr>
        <w:pStyle w:val="Normal"/>
        <w:spacing w:lineRule="auto" w:line="300"/>
        <w:jc w:val="both"/>
        <w:rPr>
          <w:lang w:val="en-US"/>
        </w:rPr>
      </w:pPr>
      <w:r>
        <w:rPr>
          <w:lang w:val="en-US"/>
        </w:rPr>
        <w:t xml:space="preserve">The informal sector in South Africa is marked by a number of paradoxes. Amidst high levels of poverty and unemployment informal sector self-employment remains, even by developing country standards, at comparatively low levels.  Furthermore, despite being an area of enduring theoretical and public policy interest, economic informality remains poorly understood and relatively under-theorised.  In this context, questions regarding informality and its relationship to the state and formal market overlay a range of empirical concerns which are the focus of the current paper. These include the relationship of the informally self-employed to their corresponding households, to informal networks, systems of governance and modes of organisation. </w:t>
      </w:r>
    </w:p>
    <w:p>
      <w:pPr>
        <w:pStyle w:val="Normal"/>
        <w:spacing w:lineRule="auto" w:line="300"/>
        <w:jc w:val="both"/>
        <w:rPr>
          <w:lang w:val="en-US"/>
        </w:rPr>
      </w:pPr>
      <w:r>
        <w:rPr>
          <w:lang w:val="en-US"/>
        </w:rPr>
        <w:t xml:space="preserve">This paper describes research conducted amongst small scale, informal enterprise operators in the African ‘Cape migrant network’ of township and village, in the urban Western Cape and rural Eastern Cape respectively. Framed by a consideration of the political economy of informality in contemporary South Africa, and located within the context of households’ livelihood activities and imperatives, informal self-employment is examined at the nexus of enterprise and household.  The paper draws on network analysis to present empirical case study material which critically examines informal self-employment, focusing on three key domains.  The first are practices of regulation and popular governance, which are often shaped by shifting and dynamic constellations of sociality, violence and interactions with formality. The second are complex practices of managing money and debt associated with informality.  The third is the manner in which the informally self-employed seek to negotiate the often ambivalent consequences of efforts at formalization in the shadow of the state and formal economy - as they simultaneously position themselves to harness its benefits, while evading its costs and constraints.  Examination of these three domains serves to explicate the sociality at the heart of the informal economy, within South Africa’s post-apartheid distributional regime. </w:t>
      </w:r>
      <w:r>
        <w:br w:type="page"/>
      </w:r>
    </w:p>
    <w:p>
      <w:pPr>
        <w:pStyle w:val="Normal"/>
        <w:spacing w:lineRule="auto" w:line="300"/>
        <w:jc w:val="both"/>
        <w:rPr>
          <w:b/>
          <w:b/>
          <w:lang w:val="en-US"/>
        </w:rPr>
      </w:pPr>
      <w:r>
        <w:rPr>
          <w:b/>
          <w:lang w:val="en-US"/>
        </w:rPr>
      </w:r>
    </w:p>
    <w:p>
      <w:pPr>
        <w:pStyle w:val="Normal"/>
        <w:spacing w:lineRule="auto" w:line="300"/>
        <w:jc w:val="both"/>
        <w:rPr>
          <w:b/>
          <w:b/>
          <w:lang w:val="en-US"/>
        </w:rPr>
      </w:pPr>
      <w:r>
        <w:rPr>
          <w:b/>
          <w:lang w:val="en-US"/>
        </w:rPr>
        <w:t>Introduction</w:t>
      </w:r>
    </w:p>
    <w:p>
      <w:pPr>
        <w:pStyle w:val="Normal"/>
        <w:spacing w:lineRule="auto" w:line="300"/>
        <w:jc w:val="both"/>
        <w:rPr>
          <w:lang w:val="en-US"/>
        </w:rPr>
      </w:pPr>
      <w:r>
        <w:rPr>
          <w:lang w:val="en-US"/>
        </w:rPr>
        <w:t xml:space="preserve">This paper examines self employment at the margins of the South African economy.  Focusing on the sociality and networks of those in the informal sector, it examines how they constitute their activities and themselves as economic and social actors.  The paper is structured as follows.  It is prefaced by a brief discussion of economic informality, following which the notion of the social embeddedness of economy is discussed and the paper advances a social network perspective.  Case studies of a selection of impoverished self-employed Africans are presented, and then discussed in detail in relation to informal regulation, practices of money and debt, and finally issues around process of formalisation. </w:t>
      </w:r>
    </w:p>
    <w:p>
      <w:pPr>
        <w:pStyle w:val="Normal"/>
        <w:spacing w:lineRule="auto" w:line="300"/>
        <w:jc w:val="both"/>
        <w:rPr>
          <w:b/>
          <w:b/>
          <w:lang w:val="en-US"/>
        </w:rPr>
      </w:pPr>
      <w:r>
        <w:rPr>
          <w:b/>
          <w:lang w:val="en-US"/>
        </w:rPr>
        <w:t xml:space="preserve">Economic informality and the case of South Africa </w:t>
      </w:r>
    </w:p>
    <w:p>
      <w:pPr>
        <w:pStyle w:val="Normal"/>
        <w:spacing w:lineRule="auto" w:line="300"/>
        <w:jc w:val="both"/>
        <w:rPr/>
      </w:pPr>
      <w:r>
        <w:rPr>
          <w:lang w:val="en-US"/>
        </w:rPr>
        <w:t>Since it was first named by Hart (1973) almost four decades ago, the informal sector has been a domain of interest across an array of disciplines.  Defying early prognostications that it would be eclipsed or simply absorbed by the formal economy the informal sector has continued to grow globally.  Historically the moniker of  the ‘informal economy’ was defined as marginal and often low productivity enterprises that operated outside of the formal regulatory net of registration, regulation and taxation (Devey, Skinner &amp; Valodia, 2006). Increasingly informality has been redefined in terms of the nature and quality of the employment relationships which underpin it: the informal sector consists of those workers without contacts and the attendant employment benefits and protections (ILO, 2002).  These employment based definitions of informality point to the expansiveness and ubiquity of informal economic activity, as it is increasingly found at the heart of formal enterprises and markets.  With the retreat of state-based economic governance associated with neo-liberalism, informality is evident in the global growth of outsourcing, casualisation and industrial outworking.  In many developing country contexts the informal sector rivals or surpasses the formal sector and throughout most of the African continent the informal sector predominates.</w:t>
      </w:r>
      <w:r>
        <w:rPr>
          <w:i/>
          <w:lang w:val="en-US"/>
        </w:rPr>
        <w:t xml:space="preserve"> </w:t>
      </w:r>
      <w:r>
        <w:rPr>
          <w:lang w:val="en-US"/>
        </w:rPr>
        <w:t>Economic informality is less a residual of underdevelopment, than a modality by which markets, economic activities and working lives are increasingly being organized.  While the moniker of informality remains useful to describe the large global workforce outside of full time, stable, protected employment (Chen et al, 2006), the interpenetration of informality and formality has led several commentators to question the analytic usefulness of the concept.</w:t>
      </w:r>
    </w:p>
    <w:p>
      <w:pPr>
        <w:pStyle w:val="Normal"/>
        <w:spacing w:lineRule="auto" w:line="300"/>
        <w:jc w:val="both"/>
        <w:rPr>
          <w:i/>
          <w:i/>
          <w:lang w:val="en-US"/>
        </w:rPr>
      </w:pPr>
      <w:r>
        <w:rPr>
          <w:lang w:val="en-US"/>
        </w:rPr>
        <w:t xml:space="preserve">Within South Africa discussions concerning the informal economy have a long history (cf. Beaveon and Rogerson, 1990; Rogerson, 1997; Lund, 1998; Devey, Skinner &amp; Valodia, 2005, Cichello, 2005, Cichello et al 2006, Potts, 2007, Ferguson, 2007).  Including discussions concerning the relationship between informality and the ‘second economy’, (African National Congress, 2004) the notion that persist poverty exists due to the fact that poor people are stuck in a second (or ‘Third World’) economy, alongside but disconnected from the ‘first’.  Recapitulating longstanding debates concerning the economic dualism of impoverished peripheries, the veracity of the Second Economy formulation has been questioned by several commentators (Du Toit &amp; Neves, 2007, Frye, 2007).  This ‘Second economy’ discourse does however serve as rhetorical shorthand for the problems of poverty and inequality amidst post-apartheid economic growth and market modernity.  </w:t>
      </w:r>
    </w:p>
    <w:p>
      <w:pPr>
        <w:pStyle w:val="Normal"/>
        <w:spacing w:lineRule="auto" w:line="300"/>
        <w:jc w:val="both"/>
        <w:rPr>
          <w:lang w:val="en-US"/>
        </w:rPr>
      </w:pPr>
      <w:r>
        <w:rPr/>
        <w:t>In South Africa those who toil in the informal sector are marked by disadvantage.  Almost 90% of those who work the sector are Black Africans (Devey et al, 2006); they are (relative to the formal economy) disproportionately female, and generally poor with very low average incomes (Rogerson, 2007).  A distinctive feature of the informal sector in South Africa is its comparatively diminutive size.  In most developing societies the informal sector is the default option for those unable to secure formal employment, yet in South Africa informal employment accounts for approximately a fifth of the workforce (including wage employment in informal jobs) (Leibbrandt &amp; Cichello, 2008).  Despite widespread poverty and unemployment South Africa paradoxically has a lower proportion of informal employment than any comparable developing country (Foxcroft, et al., 2002).  Lund and Skinner (2003) speculate that the legacy of apartheid inhibits trade by Africans, combined with the presence of a strong formal economy in a developing country context effectively serves to crowd out informal economic opportunities.  Others identify factors such as: credit constraints, low and erratic income streams, prohibitively expensive infrastructural and service costs and inadequate access to training (Chandra &amp; Rajaratnam, 2001; Skinner, 2006). Cichello (2005) echoes several of these but also advances the reasons such as of fear of crime, jealousy and redistributive claims within communities.  However, the precise constraints to informal economic activity in South Africa remain relatively poorly understood, despite their high theoretical and public policy salience.   In addition to which there are a range of ancillary questions. Skinner (2006) identifies questions concerning “enterprise owner and their households, the characteristics of the operations, the business environment in which they operate and their relationship with the state” (p.125).</w:t>
      </w:r>
    </w:p>
    <w:p>
      <w:pPr>
        <w:pStyle w:val="Normal"/>
        <w:spacing w:lineRule="auto" w:line="300"/>
        <w:jc w:val="both"/>
        <w:rPr/>
      </w:pPr>
      <w:r>
        <w:rPr>
          <w:lang w:val="en-US"/>
        </w:rPr>
        <w:t xml:space="preserve">The poorly understood nature of these constraints and lacunae reflects the </w:t>
      </w:r>
      <w:r>
        <w:rPr/>
        <w:t xml:space="preserve">paucity of many existing accounts of the informal sector.  Much writing views the informal economy in homogenous and undifferentiated terms, while disciplinary and paradigmatic allegiances to normative notions of economic ‘rationality’ tend to under and misrecognise and misunderstand informal economic activity.  Viewed in terms of the yardstick of ‘entrepreneurism’, or the business sciences, and the economic objective of maximising individual monetary gain, those in the informal sector are often found wanting.  Informal sector workers are: prone to not keeping written business records, eliding enterprise and domestic accounts, extracting seemingly unsustainably high levels of off-take from their enterprises, and are rooted in various social and redistributional logics.  Hence in an influential comparative study, South Africa’s impoverished (and predominantly African female) informal sector workers are deemed to be innately lacking an ‘entrepreneurial mindset’ (Maas &amp; Herington, 2006).  Attributions of cultural inadequacy are a common trope in accounts of informality in Africa.  Elsewhere accounts of patrimonialism, clientism, criminality and violence associated with of accumulation (Fukuyama, 1995; Bayart, Ellis &amp; Hibou, 1999) routinely ascribed them to African cultural propensities and repertoires.  </w:t>
      </w:r>
    </w:p>
    <w:p>
      <w:pPr>
        <w:pStyle w:val="Normal"/>
        <w:spacing w:lineRule="auto" w:line="300"/>
        <w:jc w:val="both"/>
        <w:rPr>
          <w:lang w:val="en-US"/>
        </w:rPr>
      </w:pPr>
      <w:r>
        <w:rPr/>
        <w:t xml:space="preserve">In examination of informal self employment this inquiry avoids invoking normative notions of the ideal-type entrepreneur.  Instead it seeks to understand what those in the informal sector actually do, and the economic and social specificity of the context within which they are located.  In order to do this the paper seeks to briefly conceptualise the relationship between sociality and economy. </w:t>
      </w:r>
    </w:p>
    <w:p>
      <w:pPr>
        <w:pStyle w:val="Normal"/>
        <w:spacing w:lineRule="auto" w:line="300"/>
        <w:jc w:val="both"/>
        <w:rPr/>
      </w:pPr>
      <w:r>
        <w:rPr>
          <w:rFonts w:eastAsia="Calibri;Century Gothic" w:cs="Calibri;Century Gothic"/>
          <w:i/>
        </w:rPr>
        <w:t xml:space="preserve">  </w:t>
      </w:r>
      <w:r>
        <w:rPr>
          <w:b/>
          <w:lang w:val="en-US"/>
        </w:rPr>
        <w:t xml:space="preserve">Economy, sociality and networks </w:t>
      </w:r>
    </w:p>
    <w:p>
      <w:pPr>
        <w:pStyle w:val="Normal"/>
        <w:spacing w:lineRule="auto" w:line="300"/>
        <w:jc w:val="both"/>
        <w:rPr/>
      </w:pPr>
      <w:r>
        <w:rPr/>
        <w:t>Fundamental questions concerning the nature of the relationship between the social and economic realm were reflected on by the earliest of economic theorists including Adam Smith, Ricardo, Bentham, John Stuart Mill and Karl Marx (Smelser &amp; Swedberg, 1994; Beamish, 2007).  In the social sciences it was long held that market-based exchange sees economic activity become increasingly disconnected and differentiated from the social realm, and modern market economies are largely unmoored from premarket forms of social or kinship exchange.</w:t>
      </w:r>
      <w:r>
        <w:rPr>
          <w:i/>
        </w:rPr>
        <w:t xml:space="preserve">  </w:t>
      </w:r>
      <w:r>
        <w:rPr/>
        <w:t xml:space="preserve">These questions concerning the social underpinnings of economic rationality and activity have been a recurrent theme in social thought regarding economy, and are well captured in the poles of the debate between the substantivists and formalists (cf. Polyani, 1957).  Historically, in much neoclassical economic thought, where the social realm intrudes in form of social or communal exchange, it is the stuff of economic irrationalities, frictions, hindrances, or ‘externalities’ (Gudeman, 2001). </w:t>
      </w:r>
    </w:p>
    <w:p>
      <w:pPr>
        <w:pStyle w:val="Normal"/>
        <w:spacing w:lineRule="auto" w:line="300"/>
        <w:jc w:val="both"/>
        <w:rPr/>
      </w:pPr>
      <w:r>
        <w:rPr/>
        <w:t xml:space="preserve">However even the periphery of economics has increasingly been marked by heterodox theoretical perspectives such as cognitive, game and organisational theory that do not simply ascribe miscalculation or irrationality to behaviour inconsistent with that of the utility-maximising rational economic actor (Beckert, 2007).  In an influential framing of the socially embedded nature of economic activity Granovetter (1985) compellingly argued dominant accounts of economy to be ‘undersocialised’.  Perspectives such as New Economic Sociology (Granovetter &amp; Swedenberg, 2001) have increasingly refocused attention on markets, as arenas of social interaction where social structures and practices order the exchange of goods and services.  In considering the social embeddedness of economy it is however useful to distinguish between two approaches.  The first, well exemplified by Granovetter’s work (1985, 2005), places analytical primacy on the role of market actors rather than abstract social mores or institutions (Beckert, 2007).  The second draws attention to the institutional dimensions of social embeddedness, and focuses on the role of institutions, governance and regulation in stabilising markets.  Social science insights increasingly draw attention to the stable expectations formed by the cultural, institutional and structural rootedness of market exchanges.  These extra-economic factors which shape economic activity are not simply limited to institutions and organisations, they also extend to culture mores, “…social networks and horizons of meaning within which market actors meet” (Beckert, 2007, p. 6-7)( Grannovetter &amp; Swedberg, 2001).  In this way, networks of trust and morality serve to enable economic production, distribution, and consumption by stabilising the manifold social contingencies inherent in exchange (Beckert, 2007).  </w:t>
      </w:r>
    </w:p>
    <w:p>
      <w:pPr>
        <w:pStyle w:val="Normal"/>
        <w:spacing w:lineRule="auto" w:line="300"/>
        <w:jc w:val="both"/>
        <w:rPr/>
      </w:pPr>
      <w:r>
        <w:rPr/>
        <w:t xml:space="preserve">If formal markets rely on social embededdness to enable economic activity, sociality and networks are no less influential in the informal economy.  The network concept also offers a point of analytic purchase to overcome the conceptual and definitional problems of informality identified earlier – such as the growing ubiquity of informality and its often tight interrelationship with formality.  For economic informality seldom implies the absence of any regulatory frameworks or institutions, instead regulation takes place through popular institutions and networks, beyond of the ambit of the state.  Notwithstanding the utility of a network focus, the concept is often conceptualised and used in very different ways.  Perspectives such as the </w:t>
      </w:r>
      <w:r>
        <w:rPr>
          <w:lang w:val="en-US"/>
        </w:rPr>
        <w:t xml:space="preserve">‘social capital’ approach, laud the role of social networks rooted in trust and solidarity as facilitating economic activity (Fukuyama, 1995).  While others caution informal networks reflect and engender economic opportunism, disorder, parochialism, criminality and violence.  Consequently there is </w:t>
      </w:r>
      <w:r>
        <w:rPr/>
        <w:t>debate as to “…</w:t>
      </w:r>
      <w:r>
        <w:rPr>
          <w:lang w:val="en-US"/>
        </w:rPr>
        <w:t xml:space="preserve"> whether networks promote formality, informality or criminality, whether they constitute mechanisms of structure or agency, and whether they represent ‘second best’ or superior organizational alternative to state based governance” (Meagher, 2009, p.9).  Meagher cites Grabher and Stark’s triad of ‘legacies, linkages and localities’, (1997, cited in Meagher, 2005, p.225) and suggests the need to recover the institutional dimension of social network analysis.  This entails attention to questions of history and temporal change; the various strategies of those in the informal sector and the specificity of context.  This attenuation of the network approach enables analysis to overcome the limitations of the social capitalist perspective, including its propensities to cultural determinism and essentialism, a relative inattentiveness to continuity and change within social networks, and a tendency to overlook the role of the state and formal regulation (Meagher, 2005).  All three of these correctives are relevant to examining networks surrounding economic informality in the South Africa context, including a focus on the state - for all its weaknesses the South Africa state is far from ‘hollowed out’, ‘criminal’ (cf. Bayat et al., 1999) or absent.  </w:t>
      </w:r>
    </w:p>
    <w:p>
      <w:pPr>
        <w:pStyle w:val="Normal"/>
        <w:spacing w:lineRule="auto" w:line="300"/>
        <w:jc w:val="both"/>
        <w:rPr>
          <w:b/>
          <w:b/>
          <w:lang w:val="en-US"/>
        </w:rPr>
      </w:pPr>
      <w:r>
        <w:rPr>
          <w:b/>
          <w:lang w:val="en-US"/>
        </w:rPr>
        <w:t>The approach</w:t>
      </w:r>
    </w:p>
    <w:p>
      <w:pPr>
        <w:pStyle w:val="Normal"/>
        <w:spacing w:lineRule="auto" w:line="300"/>
        <w:jc w:val="both"/>
        <w:rPr>
          <w:lang w:val="en-US"/>
        </w:rPr>
      </w:pPr>
      <w:r>
        <w:rPr>
          <w:lang w:val="en-US"/>
        </w:rPr>
        <w:t xml:space="preserve">In order to examine informal self-employment and the social networks within which it is embedded a major analytic challenge is to capture both household and enterprise level dynamics.  Enterprise and household orientated inquiry are typically the focus of divergent academic disciplines, theoretical perspectives and methodologies, but this inquiry took as its analytical focus the nexus of enterprise and household, and the linkages between them.  This focus is important in order to understand both domains, and because of the arbitrage that typically occurs between them such as the use of residential spaces for work, the use of unpaid kin and ‘off-take’ from enterprises.  The inquiry examined both the horizontal level (viz. household, kin and communal) linkages which mediate and enable economic activity, along with the vertical upstream and downstream connections into value chains and the regulatory context.  </w:t>
      </w:r>
    </w:p>
    <w:p>
      <w:pPr>
        <w:pStyle w:val="Normal"/>
        <w:spacing w:lineRule="auto" w:line="300"/>
        <w:jc w:val="both"/>
        <w:rPr>
          <w:lang w:val="en-US"/>
        </w:rPr>
      </w:pPr>
      <w:r>
        <w:rPr>
          <w:lang w:val="en-US"/>
        </w:rPr>
        <w:t>Fieldwork was undertaken was in 2007 and repeated (with the addition of several new cases) in 2009 with a selection of almost 20 households evenly divided between the African urban township of Khayelitsha in the Western Cape, and a rural village in the rural Eastern Cape.  Semi-structured interviews were in each case followed up with multiple field visits.  All the focal case study enterprises were outside the regulatory net of taxation, occupational health and safety and employment legislation and largely disregarded official zoning or trading regulations.  Most were well established, having run for a number of years.  Interviews with the enterprise operator or owner focused on understanding self-employment activities and a range of issues related to the enterprise including history, structure, assets, employment, interaction with suppliers, access to credit and financial intermediation, relationships with customers, issues related to infrastructure and governance.  Following which a household level inquiry (with the same informant or household member informant) was conducted in order to understand household history, composition and livelihoods along with the hidden transfers between the household and the enterprise.</w:t>
      </w:r>
    </w:p>
    <w:p>
      <w:pPr>
        <w:pStyle w:val="Normal"/>
        <w:spacing w:lineRule="auto" w:line="300"/>
        <w:jc w:val="both"/>
        <w:rPr>
          <w:lang w:val="en-US"/>
        </w:rPr>
      </w:pPr>
      <w:r>
        <w:rPr>
          <w:lang w:val="en-US"/>
        </w:rPr>
        <w:t xml:space="preserve">The focal enterprises were at the lowest tiers of the statutory definition of SMMEs (small, medium, micro enterprises), but the inquiry sought a spread of business from the moderately lucrative (able to support a household), to the vanishingly small.  The case studies were sampled to get a diversity of units by common enterprises type, enterprise size and gender of the operator.  The research sought to elicit dynamic accounts of activities, enterprises and households over time, rather than obtain static snapshots.  </w:t>
      </w:r>
    </w:p>
    <w:p>
      <w:pPr>
        <w:pStyle w:val="Normal"/>
        <w:spacing w:lineRule="auto" w:line="300"/>
        <w:jc w:val="both"/>
        <w:rPr>
          <w:lang w:val="en-US"/>
        </w:rPr>
      </w:pPr>
      <w:r>
        <w:rPr>
          <w:lang w:val="en-US"/>
        </w:rPr>
        <w:t>The broad context of the case studies is discussed in what follows before the study vignettes are presented.</w:t>
      </w:r>
    </w:p>
    <w:p>
      <w:pPr>
        <w:pStyle w:val="Normal"/>
        <w:spacing w:lineRule="auto" w:line="300"/>
        <w:jc w:val="both"/>
        <w:rPr>
          <w:lang w:val="en-US"/>
        </w:rPr>
      </w:pPr>
      <w:r>
        <w:rPr>
          <w:b/>
          <w:lang w:val="en-US"/>
        </w:rPr>
        <w:t xml:space="preserve">Context: The political and relational economy of informality </w:t>
      </w:r>
    </w:p>
    <w:p>
      <w:pPr>
        <w:pStyle w:val="Normal"/>
        <w:spacing w:lineRule="auto" w:line="300"/>
        <w:jc w:val="both"/>
        <w:rPr>
          <w:lang w:val="en-US"/>
        </w:rPr>
      </w:pPr>
      <w:r>
        <w:rPr>
          <w:lang w:val="en-US"/>
        </w:rPr>
        <w:t xml:space="preserve">In order to understand the empirical material, it is useful to explore the broader context of poverty and vulnerability.  The political economy of the focal urban and rural settings is shaped by the legacies of colonial and apartheid underdevelopment.    In the rural setting, migrant industrial labour, longstanding state neglect of smallholder agriculture, and the dissipation of the social arrangements which previously facilitated agriculture (Andrew &amp; Fox, 2004), see the Eastern Cape intensely marked by the process of de-agarianisation evident elsewhere on the continent (cf. Bryceson and Jamal, 1997).  Declining prospects for land based livelihoods are exacerbated by the process of de-industrialization, which inhibit rural back investment.  South Africa’s unskilled workforce, apartheid-era practice of spatially locating African far from economic opportunity, and long post-Fordism decline in the resource extraction and manufacturing sectors, constrain prospects for employment.  Both poles of the many households spatially ‘stretched’ between the urban Western and rural Eastern Cape face the same legacy of “combined and uneven development”: market modernization, monetisation and pervasive commodification demand sources of cash but formal employment opportunities have dissipated.  This marginalization and poverty reflect less ‘disconnection’ from the larger political  economy of South Africa, than forms of highly disadvantageous ‘adverse incorporation’ (du Toit &amp; Neves, 2007) into it. </w:t>
      </w:r>
    </w:p>
    <w:p>
      <w:pPr>
        <w:pStyle w:val="Normal"/>
        <w:spacing w:lineRule="auto" w:line="300"/>
        <w:jc w:val="both"/>
        <w:rPr>
          <w:lang w:val="en-US"/>
        </w:rPr>
      </w:pPr>
      <w:r>
        <w:rPr>
          <w:lang w:val="en-US"/>
        </w:rPr>
        <w:t xml:space="preserve">In this context key to survival are state cash transfers, practices of social mutuality and reciprocity (or ‘informal social protection’ (Bracking &amp; Sachikonye, 2006)) and endless repoirtres of ‘survivalist improvisation’ (Davis, 2006) including informal self employment.  A key but often hidden component of impoverished livelihoods is the often back end of socially reproductive labour.  Intensely gendered, this is the ‘triple burden’ of productive, socially reproductive and community maintenance work that woman typically carry (Moser, 1998).  While the rubric of informal employment privileges remunerative activity, it frequently depends on substantial unpaid domestic work such as care work, petty agrarian production, collecting or scavenging resources (such as fuel, water etc).  Not only do these activities support household subsistence, they often provide the labour onto which activities such as informal employment are grafted. </w:t>
      </w:r>
      <w:r>
        <w:br w:type="page"/>
      </w:r>
    </w:p>
    <w:p>
      <w:pPr>
        <w:pStyle w:val="Normal"/>
        <w:rPr>
          <w:b/>
          <w:b/>
          <w:lang w:val="en-US"/>
        </w:rPr>
      </w:pPr>
      <w:r>
        <w:rPr>
          <w:b/>
          <w:lang w:val="en-US"/>
        </w:rPr>
      </w:r>
    </w:p>
    <w:p>
      <w:pPr>
        <w:pStyle w:val="Normal"/>
        <w:spacing w:lineRule="auto" w:line="300"/>
        <w:jc w:val="both"/>
        <w:rPr>
          <w:b/>
          <w:b/>
          <w:lang w:val="en-US"/>
        </w:rPr>
      </w:pPr>
      <w:r>
        <w:rPr>
          <w:b/>
          <w:lang w:val="en-US"/>
        </w:rPr>
        <w:t xml:space="preserve">Case study vignettes </w:t>
      </w:r>
    </w:p>
    <w:p>
      <w:pPr>
        <w:pStyle w:val="Normal"/>
        <w:spacing w:lineRule="auto" w:line="300"/>
        <w:jc w:val="both"/>
        <w:rPr>
          <w:lang w:val="en-US"/>
        </w:rPr>
      </w:pPr>
      <w:r>
        <w:rPr>
          <w:lang w:val="en-US"/>
        </w:rPr>
        <w:t xml:space="preserve">Spaza store / shebeen / cooked meat seller Nongazi. </w:t>
      </w:r>
    </w:p>
    <w:p>
      <w:pPr>
        <w:pStyle w:val="Normal"/>
        <w:spacing w:lineRule="auto" w:line="300"/>
        <w:jc w:val="both"/>
        <w:rPr>
          <w:lang w:val="en-US"/>
        </w:rPr>
      </w:pPr>
      <w:r>
        <w:rPr>
          <w:lang w:val="en-US"/>
        </w:rPr>
        <w:t>Late middle aged Nongazi and her partner ran a small shebeen (tavern) in the front room of their house and an established spaza shop in a prime trading spot along a busy Khayelitsha road.  In the late afternoon barbeque fires would be lit and they sold cooked meat to the pedestrian traffic returning home.  Nongazi had a long history of self-employment, and had secured a favourable trading site through her early move to Khayelitsha.  By 2009 amidst the redevelopment of the area, the shebeen had been downscaled, but the spaza shop and meat enterprise continued.  Estimating the profitability of the enterprises was difficult, especially with the daily off-take from the shop, but they had saved weekly and had acquired assets such as a second hand car by 2006.  Nongazi’s partner was not the farther of her teenage and adult children, and she was acknowledged as owner of the businesses and properties.  While both her partner and the children helped out in the spaza shop (particularly from mid-afternoon when they effectively ran three different enterprises), he also engaged in casual work in the construction industry.  In 2007 Nongazi was concerned about crime, by 2009 she expressed concern at her teenage son who was ‘running wild’ taking drugs and becoming involved in petty crime.  She feared he would fall victim to ‘people’s justice’ (vigillante action).</w:t>
      </w:r>
    </w:p>
    <w:p>
      <w:pPr>
        <w:pStyle w:val="Normal"/>
        <w:spacing w:lineRule="auto" w:line="300"/>
        <w:jc w:val="both"/>
        <w:rPr>
          <w:lang w:val="en-US"/>
        </w:rPr>
      </w:pPr>
      <w:r>
        <w:rPr>
          <w:lang w:val="en-US"/>
        </w:rPr>
        <w:t>Fruit and vegetable seller Marley.</w:t>
      </w:r>
    </w:p>
    <w:p>
      <w:pPr>
        <w:pStyle w:val="Normal"/>
        <w:spacing w:lineRule="auto" w:line="300"/>
        <w:jc w:val="both"/>
        <w:rPr>
          <w:lang w:val="en-US"/>
        </w:rPr>
      </w:pPr>
      <w:r>
        <w:rPr>
          <w:lang w:val="en-US"/>
        </w:rPr>
        <w:t>In his late twenties, Rastafarian Marley worked long hours running a fruit and vegetable stall adjacent to a school in Khayelitsha.  With an unusually favourable history of educational attainment (matric from a good school) he proffered a sophisticated analysis of his small enterprise (a high turnover, ‘volume businesses) and readily attributed his efforts to the Rastafarian ethos of self-sufficiency.  He had previously worked in a similar business with other Rastafarians, but the partnership disintegrated and he preferred working by himself.  He spent long hours at his vending shack (it had a rudimentary bed and cooking facilities), and relied on his unroadworthy car to get to the fresh produce market where he sourced most of his stock.  Crime was a concern, and in 2007 the diminutive Marley described how he and a competitor had united to catch and beat up a notorious local thief.  By 2009 Marley purchased a shack some distance away, in order to secure greater independence from his mother (with whom he lived), and partially in anticipation of the area eventually being upgraded to formal housing.  He lamented the fact that the money diverted to purchase the shack meant he could not repair his battered car, which limited his ability to source stock and ultimately reduced his small income.</w:t>
      </w:r>
    </w:p>
    <w:p>
      <w:pPr>
        <w:pStyle w:val="Normal"/>
        <w:spacing w:lineRule="auto" w:line="300"/>
        <w:jc w:val="both"/>
        <w:rPr>
          <w:lang w:val="en-US"/>
        </w:rPr>
      </w:pPr>
      <w:r>
        <w:rPr>
          <w:lang w:val="en-US"/>
        </w:rPr>
        <w:t xml:space="preserve">Rural taxi operator Nselo. </w:t>
      </w:r>
    </w:p>
    <w:p>
      <w:pPr>
        <w:pStyle w:val="Normal"/>
        <w:spacing w:lineRule="auto" w:line="300"/>
        <w:jc w:val="both"/>
        <w:rPr>
          <w:lang w:val="en-US"/>
        </w:rPr>
      </w:pPr>
      <w:r>
        <w:rPr>
          <w:lang w:val="en-US"/>
        </w:rPr>
        <w:t>Nselo was a man in his fifties who ran a passenger pickup truck based taxi (quqa) from his rural Eastern Cape village.  The pickup truck carried tightly squeezed 10 passengers seated on wooden benches in its loadbed under a fiberglass canopy, and operated the 20 odd kilometers on unpaved roads to the local town.  In 2006 he owned a ‘quqa’, a second goods carrying pickup truck and a third pickup truck which had been wrecked by an errant driver.  Nselo occupied a comfortable rural homestead, his parents had been petty rural elites and he had a relatively favourable history of formal sector urban employment.  It was during this period he gained a township house and a Sotho wife from the industrial heartland of Gauteng.  It was through this urban employment and the beneficence of local elite kin that Nselo gained the literacy, capital and driving skills to run his business.  His now locally resident wife readily expressed her preference for cosmopolitan Gauteng, and finances seemed to be an extremely and unusually explicitly contested issue between the couple.  Nselo delineated the local residence and association membership required to successfully operate a quqa.  Although Nselo had an uncharacteristic range of financial products, he lamented the low profitability of the enterprise and eagerly sought microfinance from the researchers.  By 2009 he had disposed of two of the vehicles and continued to ply his trade with failing eyesight and increasingly unfavourable attention from the local traffic authorities.  He continued to lament his low profitability, while the income earned by his vehicle seemed to merely be a way of cushioning the inexorable draw down of his formal sector savings.</w:t>
      </w:r>
    </w:p>
    <w:p>
      <w:pPr>
        <w:pStyle w:val="Normal"/>
        <w:spacing w:lineRule="auto" w:line="300"/>
        <w:jc w:val="both"/>
        <w:rPr>
          <w:lang w:val="en-US"/>
        </w:rPr>
      </w:pPr>
      <w:r>
        <w:rPr>
          <w:lang w:val="en-US"/>
        </w:rPr>
        <w:t xml:space="preserve">Mechanic Zikhode.  </w:t>
      </w:r>
    </w:p>
    <w:p>
      <w:pPr>
        <w:pStyle w:val="Normal"/>
        <w:spacing w:lineRule="auto" w:line="300"/>
        <w:jc w:val="both"/>
        <w:rPr>
          <w:lang w:val="en-US"/>
        </w:rPr>
      </w:pPr>
      <w:r>
        <w:rPr>
          <w:lang w:val="en-US"/>
        </w:rPr>
        <w:t>Gaunt and with the scarred face of a fighter, forty-five year old Zikhode was one of a loose grouping of men who repaired and serviced vehicles (primarily taxi minibuses) alongside a Khayelitsha taxi rank.  Although they shared some tools, they effectively worked as individual contractors and were hired by the taxi drivers or owners.  Earnings were highly variable, and they extended little credit.  Zikhode and the others had no form of collective savings or insurance.  Like most of the informal mechanics Zikhode was entirely self-taught, but was concerned about being unable to work on a new generation of larger, more technologically complex and dealership-serviced vehicles.  Although resident with his parents in 2007 Zikhode made limited and clearly delineated contribution to the household economy, but readily disavowing responsibility for his younger siblings.  With low living costs and uncomplicated domestic arrangements Zikhode appeared to be making enough money to engage in discressionary expenditure of daily hot lunches and alcohol.  For much of 2009 Zikhode was imprisoned and awaited trial on hijacking / theft charges (accounts were contradictory), he insisted on his innocence and ascribed his arrest to a case of mistaken identity.  Released from prison in late 2009 (possibly on bail) regular meals and the absence of alcohol saw a radiant looking Zikhode return to work at the taxi rank, however he now saw the hand of ‘jealous’ neighbours in his recent incarceration.</w:t>
      </w:r>
    </w:p>
    <w:p>
      <w:pPr>
        <w:pStyle w:val="Normal"/>
        <w:spacing w:lineRule="auto" w:line="300"/>
        <w:jc w:val="both"/>
        <w:rPr>
          <w:lang w:val="en-US"/>
        </w:rPr>
      </w:pPr>
      <w:r>
        <w:rPr>
          <w:lang w:val="en-US"/>
        </w:rPr>
        <w:t xml:space="preserve">Dressmaker Neliswa </w:t>
      </w:r>
    </w:p>
    <w:p>
      <w:pPr>
        <w:pStyle w:val="Normal"/>
        <w:spacing w:lineRule="auto" w:line="300"/>
        <w:jc w:val="both"/>
        <w:rPr>
          <w:lang w:val="en-US"/>
        </w:rPr>
      </w:pPr>
      <w:r>
        <w:rPr>
          <w:lang w:val="en-US"/>
        </w:rPr>
        <w:t>Middle aged widow Neliswa sewed traditional ‘German print’ for the traditional matrimonial market, and sold her wares from a stall at a taxi rank in Khayelitsha.  Alongside her sewing she also engaged in Zionist-Pentecostal healing from her Khayelitsha shack for ‘donations’, and sold shoes in a more distant township.  Neliswa started selling clothes from her home in the rural Eastern Cape after the death of her husband over two decades ago, using his formal workplace pension as capital.  In the 1990s she came to Cape Town, lived with her sister and continued sourcing and selling clothes and footwear from distant Durban while schooling her children.  It was at this time that she completed a sewing course and started making the traditional wear, which is not subject to the same Asian-sourced competition as other garments.  By 2006 she also carried a large debtor’s book (about R4000) for shoes sold in a distant Cape Town township.  She favoured the distant site because it was easier to collect debt where she was unknown as people ‘don’t come with stories’.  Neliswa was relatively unusual in having a paid, non-kin employee while she often sewed from her home.  She readily attributed the lack of crime to the local taxi association, who deterred criminals and were also able to adjudicate local disputes.</w:t>
      </w:r>
    </w:p>
    <w:p>
      <w:pPr>
        <w:pStyle w:val="Normal"/>
        <w:spacing w:lineRule="auto" w:line="300"/>
        <w:jc w:val="both"/>
        <w:rPr>
          <w:lang w:val="en-US"/>
        </w:rPr>
      </w:pPr>
      <w:r>
        <w:rPr>
          <w:lang w:val="en-US"/>
        </w:rPr>
        <w:t>Hairdresser Cynthia.</w:t>
      </w:r>
    </w:p>
    <w:p>
      <w:pPr>
        <w:pStyle w:val="Normal"/>
        <w:spacing w:lineRule="auto" w:line="300"/>
        <w:jc w:val="both"/>
        <w:rPr>
          <w:lang w:val="en-US"/>
        </w:rPr>
      </w:pPr>
      <w:r>
        <w:rPr>
          <w:lang w:val="en-US"/>
        </w:rPr>
        <w:t>Cynthia, in her mid thirties, and her sister ran two ‘hair saloons’ at the Khayelitsha taxi rank.  Run from converted steel shipping containers, the sisters had purchased five years after coming from Zimbabwe.  Cynthia and her sister had formal hair dressing qualifications which they thought distinguished them from many of their local competitors, having left Zimbabwe as economic conditions deteriorated.  Cynthia sent regular remittances to their family and their father was temporarily resident with her as he sought medical treatment in Cape Town.  She closed the business containers during a bout of xenophobic violence in 2008, and readily explained they would like to one day return to Zimbabwe.  Cynthia was seeking to position herself as a wholesaler of a range of ‘ethnic’ (sic) haircare products.  She paid a small weekly ‘sweeping fee’ to the local taxi association, which she explained, deterred criminals.</w:t>
      </w:r>
    </w:p>
    <w:p>
      <w:pPr>
        <w:pStyle w:val="Normal"/>
        <w:spacing w:lineRule="auto" w:line="300"/>
        <w:jc w:val="both"/>
        <w:rPr>
          <w:lang w:val="en-US"/>
        </w:rPr>
      </w:pPr>
      <w:r>
        <w:rPr>
          <w:lang w:val="en-US"/>
        </w:rPr>
        <w:t>Spaza shop, take away food and liquor seller Sibongile</w:t>
      </w:r>
    </w:p>
    <w:p>
      <w:pPr>
        <w:pStyle w:val="Normal"/>
        <w:spacing w:lineRule="auto" w:line="300"/>
        <w:jc w:val="both"/>
        <w:rPr>
          <w:lang w:val="en-US"/>
        </w:rPr>
      </w:pPr>
      <w:r>
        <w:rPr>
          <w:lang w:val="en-US"/>
        </w:rPr>
        <w:t>Sibongile was a middle aged woman who was running a spaza, take away food and liquor store from her large sprawling shack.  She had run the business since her arrival in Khayelitsha when it was first settled.  She learnt to trade with her husband, from whom she subsequently separated in the 1980s.  However she continued to sell liquor on his behalf from her shop, despite the fact that he was resident elsewhere.  Well positioned relative to several local schools, the business made as much as R2000 per week, and she had put several adult children through tertiary education and into middle class professions of teaching and nursing.  She was employing a distant relative but disavowed he was being paid, despite the weekly ‘pocket money’ she gave him.  The household ‘eats from the spaza shop’ she explained, with high levels of off take.  In 2007 she insisted the property was hers, but by 2009 amidst the formalisation of tenure associated with redevelopment in the township she and her husband concluded a divorce and she gave up her old shack and shop.  She was building a house and shop on an adjacent plot; using some of the money she had been saving to enlarge the previous premises.  In 2007 she openly sold alcohol, but by 2009 amidst heightened enforcement carried less stock and sold it more surreptitiously.  Sibongile also described how she gave very little credit (after losing large amounts to bad debt), but extended some to the local teachers a week or so in advance of their payday, in anticipation of reliable repayment.</w:t>
      </w:r>
    </w:p>
    <w:p>
      <w:pPr>
        <w:pStyle w:val="Normal"/>
        <w:spacing w:lineRule="auto" w:line="300"/>
        <w:jc w:val="both"/>
        <w:rPr>
          <w:lang w:val="en-US"/>
        </w:rPr>
      </w:pPr>
      <w:r>
        <w:rPr>
          <w:lang w:val="en-US"/>
        </w:rPr>
        <w:t xml:space="preserve">Shebeen owner Zama. </w:t>
      </w:r>
    </w:p>
    <w:p>
      <w:pPr>
        <w:pStyle w:val="Normal"/>
        <w:spacing w:lineRule="auto" w:line="300"/>
        <w:jc w:val="both"/>
        <w:rPr>
          <w:lang w:val="en-US"/>
        </w:rPr>
      </w:pPr>
      <w:r>
        <w:rPr>
          <w:lang w:val="en-US"/>
        </w:rPr>
        <w:t>In his late fifties, sickly looking Zama is the ex-husband of Sibongile. He ran a shebeen (tavern) from his dilapidated residential shack, where he lived with a much younger wife and child, since separating from his wife.  Loquacious and confident, Zama had been caught in the internecine faction fighting of the 1980s where he lost his previous business and had been stabbed several times.  In 2007 his enterprise consisted of a rather squalid looking shebeen and a somewhat lucrative sideline supplying stock to other ‘satellite’ shebeens using his old pickup truck.  By 2009, amidst regulatory clampdowns on the liquor trade he had giving up supplying others.  He could also no longer rely on his previous strategy of running a discreet and quiet shebeen, but engaged in elaborate deceptions, with multiple confederates to buy sufficient stock.  In addition, after decades of separation he and his wife Sibongile divorced and he had taken over her old residential and spaza shop site – placing a distant family member there, as he remained at his own shack.</w:t>
      </w:r>
    </w:p>
    <w:p>
      <w:pPr>
        <w:pStyle w:val="Normal"/>
        <w:spacing w:lineRule="auto" w:line="300"/>
        <w:jc w:val="both"/>
        <w:rPr>
          <w:lang w:val="en-US"/>
        </w:rPr>
      </w:pPr>
      <w:r>
        <w:rPr>
          <w:lang w:val="en-US"/>
        </w:rPr>
        <w:t>Tinsmith Radebe.</w:t>
      </w:r>
    </w:p>
    <w:p>
      <w:pPr>
        <w:pStyle w:val="Normal"/>
        <w:spacing w:lineRule="auto" w:line="300"/>
        <w:jc w:val="both"/>
        <w:rPr>
          <w:lang w:val="en-US"/>
        </w:rPr>
      </w:pPr>
      <w:r>
        <w:rPr>
          <w:lang w:val="en-US"/>
        </w:rPr>
        <w:t>Pension receiving Radebe lives by himself in Khayelitsha and supports a wife and family resident in the rural Eastern Cape.  He manually (with hand tools) fabricated items from tinplate, which were sold via employees at several sites.  Although utilitarian his wares were extremely well-made and specialized products such large goat-sized cooking pots adapted from 44 gallon industrial drums, and a range of utensils and strainers used for brewing traditional sorghum beer.  Despite being a relatively lucrative and skilled niche enterprise (he routinely remitted more than his entire unspent state old age pension home), Radebe faced a number of constraints.  The first was the loss of his workshop space, amidst the redevelopment of the township – he was randomly selected to be relocated (as part of ‘de-densification’ of the shacks) and his newly allocated, far flung concrete block house was not only distant from viable vending points but surrounded by similarly relocated strangers.  These new neighbours were far less tolerant of the noisy hammering from his home workshop, which they complained was an affront to their respectable new suburban homes.  He solved this problem by building a rudimentary shelter alongside a busy arterial route from which to work and vend, but the structure was soon demolished by the municipal authority.  By 2009 he built an even more rudimentary structure (of scrap wood, plastic sheeting and cardboard) elsewhere.  The second constraint was Radebe’s difficulty sourcing the rolls of printed or painted metal (tin, zinc and aluminum) sheeting he required.  In the past he had intermediaries (associated with a local development project) who helped him source this material.  However by 2007 the scrap tinplate he coveted was increasingly scarce, amidst the efficiencies of industrial automation and formal tendering out of scrap metal collection by local can-making companies.  The difficulty of engaging with these sources was exacerbated by Radebe’s lack of English or Afrikaans language skills, literacy and social confidence.  A third constraint was his relationships with the three elderly women he employed to sell his wares.  Their relationship seemed fraught with mistrust and his accusations that they were swindling him.</w:t>
      </w:r>
    </w:p>
    <w:p>
      <w:pPr>
        <w:pStyle w:val="Normal"/>
        <w:spacing w:lineRule="auto" w:line="300"/>
        <w:jc w:val="both"/>
        <w:rPr>
          <w:lang w:val="en-US"/>
        </w:rPr>
      </w:pPr>
      <w:r>
        <w:rPr>
          <w:lang w:val="en-US"/>
        </w:rPr>
        <w:t>Cooldrink seller Magalama</w:t>
      </w:r>
    </w:p>
    <w:p>
      <w:pPr>
        <w:pStyle w:val="Normal"/>
        <w:spacing w:lineRule="auto" w:line="300"/>
        <w:jc w:val="both"/>
        <w:rPr>
          <w:lang w:val="en-US"/>
        </w:rPr>
      </w:pPr>
      <w:r>
        <w:rPr>
          <w:lang w:val="en-US"/>
        </w:rPr>
        <w:t xml:space="preserve">Magalama is a retired domestic worker, who sold bottles of Coke from her comfortable rural homestead.  Morbidly obese and mobility impaired she was unusual in that she effectively constituted a one-person household, although her urban resident sons sent remittances.  Throughout the course of the research Magalama hired a succession of caregivers and her accrued savings, state old age grant, and the electrification of the village enabled her to acquire a refrigerator require to sell cooldrink.  This activity was perhaps most remarkable for the fact it persisted over several years, despite its small scale.  Magalama routinely sold a single case (viz. 12 bottles a month), yielding a profit of no more than 5% of her state pension.  She continued to engage with it because elicited a trickle of visitors and drew her into the social networks of a village where she was not well established.  Similarly, her hiring of the labour necessary to engage in petty agricultural production (which on our calculation was merely breaking even) was done because (in her words) ‘it is our tradition’.  However, it became apparent that offering the villagers casual employment (with payment in cash or in kind) was being used to channel their requests for material assistance, thereby deflecting redistributive claims. </w:t>
      </w:r>
    </w:p>
    <w:p>
      <w:pPr>
        <w:pStyle w:val="Normal"/>
        <w:spacing w:lineRule="auto" w:line="300"/>
        <w:jc w:val="both"/>
        <w:rPr>
          <w:b/>
          <w:b/>
          <w:lang w:val="en-US"/>
        </w:rPr>
      </w:pPr>
      <w:r>
        <w:rPr>
          <w:b/>
          <w:lang w:val="en-US"/>
        </w:rPr>
        <w:t xml:space="preserve">Discussion </w:t>
      </w:r>
    </w:p>
    <w:p>
      <w:pPr>
        <w:pStyle w:val="Normal"/>
        <w:spacing w:lineRule="auto" w:line="300"/>
        <w:jc w:val="both"/>
        <w:rPr>
          <w:lang w:val="en-US"/>
        </w:rPr>
      </w:pPr>
      <w:r>
        <w:rPr>
          <w:lang w:val="en-US"/>
        </w:rPr>
        <w:t>The empirical material is discussed in what follows.</w:t>
      </w:r>
    </w:p>
    <w:p>
      <w:pPr>
        <w:pStyle w:val="ListParagraph"/>
        <w:numPr>
          <w:ilvl w:val="0"/>
          <w:numId w:val="1"/>
        </w:numPr>
        <w:spacing w:lineRule="auto" w:line="300"/>
        <w:jc w:val="both"/>
        <w:rPr>
          <w:b/>
          <w:b/>
          <w:lang w:val="en-US"/>
        </w:rPr>
      </w:pPr>
      <w:r>
        <w:rPr>
          <w:b/>
          <w:lang w:val="en-US"/>
        </w:rPr>
        <w:t>Conceptualizing informality</w:t>
      </w:r>
    </w:p>
    <w:p>
      <w:pPr>
        <w:pStyle w:val="Normal"/>
        <w:spacing w:lineRule="auto" w:line="300"/>
        <w:jc w:val="both"/>
        <w:rPr>
          <w:lang w:val="en-US"/>
        </w:rPr>
      </w:pPr>
      <w:r>
        <w:rPr>
          <w:lang w:val="en-US"/>
        </w:rPr>
        <w:t xml:space="preserve">The empirical case study material points to the variety of objectives to which self employment was orientated.  Although some of the research informants were able to engage in accumulation, most were generally concerned with day to day survival.  While there were varying degrees of ability to quantify profitability most, but especially the food retailers (such as Nongazi, Sibongile and Marley) extracted relatively high levels off-take, in the form of food, from their business.  Monetary gain could be subordinate to this off take.  The fundamental fungibility of money disguises the fact that although generating income and improving food security overlap, they are subtly different objectives.  Yet this teleology of the enterprises could be even more complex and diffuse.  Cool drink seller Magalama generated less than 5% of her income from vending cooldrink, however this activity served to keep an otherwise mobility impaired and isolated elderly woman busy and socially engaged.  In addition, the case studies also suggest the importance of talking a long term view of objectives.  Sibongile’s spaza shop enabled her to educate her children into middle class vocations, and thereby transcend the need to work in the survivalist informal sector.  Even amongst the small number of case studies presented, informal economic activity was directed to a range of objectives: generating income, bolstering food security, facilitating social connectedness and a firmer place in social networks and, finally, facilitating long term social mobility. </w:t>
      </w:r>
    </w:p>
    <w:p>
      <w:pPr>
        <w:pStyle w:val="Normal"/>
        <w:spacing w:lineRule="auto" w:line="300"/>
        <w:jc w:val="both"/>
        <w:rPr/>
      </w:pPr>
      <w:r>
        <w:rPr>
          <w:lang w:val="en-US"/>
        </w:rPr>
        <w:t xml:space="preserve">If the neoclassical economic logic of maximizing profit and minimizing costs inadequately captures the multiple potential objectives of the informality, a livelihoods perspective offers a far more useful formulation.  The livelihoods rubric enables informal economic activity to be understood not only as productive and income generating, but rather as social reproduction and sustaining household survival (von Broembsen, 2008).   Ferguson (2007) argues that conceptualisations of the informal sector are constrained by a bias towards ‘productionist thinking’, and tendency to view all activity as necessary productive.  Instead he calls for a focus on value generation and attention to the manner in which much activity is actually forms of ‘distributive’ labour.  Habits of thought and ideological allegiances to ‘productionist’ thinking obscure the distributive practices which make up much of the labour in the informal sector, particularly the low productivity tasks performed by more people than are required to do it (e.g. rows of vendors selling the same products for the same price), and the distributive orientated labour of claiming social entitlements, begging, engaging in crime etc.  It is deeply held productionist impulses, which view shack dwellers as holders of (unrealised) capital, sub-subsistence enterprises as ‘microenterprises’, and valourise what Davis elsewhere calls spiralling labour self-exploitation </w:t>
      </w:r>
      <w:r>
        <w:rPr>
          <w:rFonts w:cs="Californian FB;Californian FB"/>
          <w:color w:val="000000"/>
          <w:sz w:val="23"/>
          <w:szCs w:val="23"/>
        </w:rPr>
        <w:t xml:space="preserve">which persists “despite rapidly diminishing returns, as long as any return or increment is produced” (2004, p. 19).  </w:t>
      </w:r>
      <w:r>
        <w:rPr>
          <w:lang w:val="en-US"/>
        </w:rPr>
        <w:t xml:space="preserve">  </w:t>
      </w:r>
    </w:p>
    <w:p>
      <w:pPr>
        <w:pStyle w:val="Normal"/>
        <w:spacing w:lineRule="auto" w:line="300"/>
        <w:jc w:val="both"/>
        <w:rPr>
          <w:lang w:val="en-US"/>
        </w:rPr>
      </w:pPr>
      <w:r>
        <w:rPr>
          <w:lang w:val="en-US"/>
        </w:rPr>
        <w:t xml:space="preserve">For these reasons a major part of the labour in the informal sector entails managing socially redistributive claims and networks.  This variously entails disembedding (Neliswa’s selling shoes to strangers), deflecting claims with alternative activities (Magalama’s agricultural labour), or mustering the authority and force to meet coercive redistributive claims (Marley beating up a local thief).  So powerful is the spectre of redistributive claims, that it patterns a reluctance to engage with informality.  This is born out in Cichello’s (2005) enumeration of the fear of crime, and the fear of exhausting social entitlement, as constraints to informal economic activity.  </w:t>
      </w:r>
    </w:p>
    <w:p>
      <w:pPr>
        <w:pStyle w:val="ListParagraph"/>
        <w:numPr>
          <w:ilvl w:val="0"/>
          <w:numId w:val="1"/>
        </w:numPr>
        <w:spacing w:lineRule="auto" w:line="300"/>
        <w:jc w:val="both"/>
        <w:rPr>
          <w:b/>
          <w:b/>
          <w:lang w:val="en-US"/>
        </w:rPr>
      </w:pPr>
      <w:r>
        <w:rPr>
          <w:b/>
          <w:lang w:val="en-US"/>
        </w:rPr>
        <w:t xml:space="preserve">Economic governance </w:t>
      </w:r>
    </w:p>
    <w:p>
      <w:pPr>
        <w:pStyle w:val="Normal"/>
        <w:spacing w:lineRule="auto" w:line="300"/>
        <w:jc w:val="both"/>
        <w:rPr>
          <w:lang w:val="en-US"/>
        </w:rPr>
      </w:pPr>
      <w:r>
        <w:rPr>
          <w:lang w:val="en-US"/>
        </w:rPr>
        <w:t xml:space="preserve">Scholarship has long emphasized the importance of formal non-state governance of informal economic activity.  Within the latter, social networks play a key role.  The right to trade and conditions under which it occurs are inextricably bound up with the regulation and governance.  Regimes of governance are contextually specific, in this inquiry they take on different forms at the focal urban and rural sites.  A significant axis of differentiation in governance and between rural and urban sites is the institution of the chieftaincy.  In South Africa’s bifurcated regimes of governance and citizenship, urban residents are the ‘citizens’ of civic authority while the rural residents in the communal area of the former homelands, are the ‘subjects’ of hereditary traditional authority (Mamdani, 1996). </w:t>
      </w:r>
    </w:p>
    <w:p>
      <w:pPr>
        <w:pStyle w:val="Normal"/>
        <w:spacing w:lineRule="auto" w:line="300"/>
        <w:jc w:val="both"/>
        <w:rPr/>
      </w:pPr>
      <w:r>
        <w:rPr>
          <w:lang w:val="en-US"/>
        </w:rPr>
        <w:t xml:space="preserve">The institution of traditional authorities dispenses (often quite uneven) rural governance, and derives much of their authority from the local adjudication of disputes, and land administration.  In this rural context many of the self-employed, such as quqa (passenger carrying pickup truck taxi) operator Nselo, derive their right to trade from their residence at the particular locale.  Nselo explained that for a new entrant to engage in the same enterprise they would have to be a part of the village, by securing a homestead site via the local headman.  Furthermore running a quqa, requires membership of the local ‘taxi van’ association, with its attendant ‘joining fee’ prescribed fixed route between the village and town.  Although the association is voluntary and lacks any statutory underpinning, Nselo thought it inconceivable and provocative that a non-member would attempt to run a quqa.  </w:t>
      </w:r>
      <w:r>
        <w:rPr/>
        <w:t xml:space="preserve">Regimes of informal governance are moreover complex, unlike his passenger quqa Nselo’s goods carrying pick up truck neither travels a fixed route nor is limited to his own village.  The two vehicles constituted different enterprises, and subject to different conditions and necessitated membership of two voluntary associations.  </w:t>
      </w:r>
    </w:p>
    <w:p>
      <w:pPr>
        <w:pStyle w:val="Normal"/>
        <w:spacing w:lineRule="auto" w:line="300"/>
        <w:jc w:val="both"/>
        <w:rPr>
          <w:lang w:val="en-US"/>
        </w:rPr>
      </w:pPr>
      <w:r>
        <w:rPr>
          <w:lang w:val="en-US"/>
        </w:rPr>
        <w:t xml:space="preserve">In the urban townships forms of informal civic authority were also evident and took on particular local forms.  Accounts of street committees were prominent in recollections of the historical allocation of trading sites and had become reanimated with the ongoing upgrading of the area.  In addition, those working in close proximity to the taxi rank, such as Zikhode and Neliswa indicated they could appeal to the offices of the local taxi association if they had a dispute with a debtor or employee.  Some, such as hairdresser Cynthia reported that she paid a small monthly ‘sweeping fee’ to clean the area around her shipping container ‘hair saloon’, to the local taxi association.   It was clear that the local taxi association was widely regarded as a source of informal governance and protection from criminality.  In a context marked by high levels of informality and the relative dearth of state law enforcement the local taxi association represents a vector of local governance.  The authority of the taxi association effectively radiates outwards from their offices at the taxi rank, dissipating as it becomes distal.  In this way the urban township can be conceptualized as consisting of a number of overlapping, concentric rings of authority and governance.  It is also one where the state hardly has a monopoly on violence. </w:t>
      </w:r>
    </w:p>
    <w:p>
      <w:pPr>
        <w:pStyle w:val="Normal"/>
        <w:spacing w:lineRule="auto" w:line="300"/>
        <w:jc w:val="both"/>
        <w:rPr/>
      </w:pPr>
      <w:r>
        <w:rPr>
          <w:lang w:val="en-US"/>
        </w:rPr>
        <w:t xml:space="preserve">Central to these forms of informal governance is enforcement through violence or the threat of violence.  This is well illustrated by the taxi associations, an official inquiry found they operate </w:t>
      </w:r>
      <w:r>
        <w:rPr/>
        <w:t xml:space="preserve">“like a modern day mafia with the power to extort monies from operators, the ability to kill people who disagree with them and threaten their interests” (Western Cape Provincial Government, 2005, p.111).   The inquiry is replete with accounts of the use of </w:t>
      </w:r>
      <w:r>
        <w:rPr>
          <w:lang w:val="en-US"/>
        </w:rPr>
        <w:t>‘</w:t>
      </w:r>
      <w:r>
        <w:rPr/>
        <w:t xml:space="preserve">iimbovane’ (viz. ‘ants’, or assassination squads) to murder rivals and the amassing of vast unaccounted for war chests, used to “hire hit men, buy illegal fire-arms, employ the services of traditional healers, pay for legal fees, bail for those arrested, pay families of ‘iimbovane’ and maintain the services of those involved in violence” (Western Cape Provincial Government, 2005, p98).  In impoverished settings wealth, particularly covert wealth is imbricated with the occult and violence as Comaroff and Comaroff (1999) point out.  </w:t>
      </w:r>
    </w:p>
    <w:p>
      <w:pPr>
        <w:pStyle w:val="Normal"/>
        <w:spacing w:lineRule="auto" w:line="300"/>
        <w:jc w:val="both"/>
        <w:rPr/>
      </w:pPr>
      <w:r>
        <w:rPr/>
        <w:t xml:space="preserve">In the context of the taxi industry, a regulatory vacuum (Western Cape Provincial Government, 2005) provides the conditions for violence.  Accounts of the threat or use of violence were also evident as a subtext in many of the case studies, in relation to jealousy, claims of witchcraft and the task of managing unsanctioned and redistributive social claims.  Amidst these Meagher offers of critique of exoticism, and cautions that </w:t>
      </w:r>
      <w:r>
        <w:rPr>
          <w:lang w:val="en-US"/>
        </w:rPr>
        <w:t xml:space="preserve">recourse to ‘occult economies’, ‘shadow governances’, primordial practices and representations of indigenous economic governance, sometimes tend to crowd out more mundane accounts of informality in response to regulatory retreat and enduring economic disadvantage (Meagher, 2009). </w:t>
      </w:r>
    </w:p>
    <w:p>
      <w:pPr>
        <w:pStyle w:val="Normal"/>
        <w:spacing w:lineRule="auto" w:line="300"/>
        <w:jc w:val="both"/>
        <w:rPr/>
      </w:pPr>
      <w:r>
        <w:rPr/>
        <w:t>Informality and the networks which shape it intersect with formal governance.  Both the rural and urban sites are subject to regimes of formal regulation including environmental health regulations (for food retail), land use planning, liquor and road traffic regulations.  This regulation sometimes co-exists very uneasily with non-state forms of governance.  It also has different manifestations and intensities of enforcement in different locales, with state and formal regulation relatively scanty in the rural area, but more (albeit unevenly) present in the urban locale.   In the case of Nselo’s rural taxi, the drivers of vehicles who carry passengers for gain are required to hold a ‘Public Drivers Permit’ (PDP) in addition to their regular driver’s license.  However while national traffic regulations permit the transportation of passengers in the load bed of a truck, they may not be carried for gain (i.e. as fare paying passengers)</w:t>
      </w:r>
      <w:r>
        <w:rPr>
          <w:rStyle w:val="EndnoteCharacters"/>
          <w:rStyle w:val="EndnoteAnchor"/>
        </w:rPr>
        <w:endnoteReference w:id="2"/>
      </w:r>
      <w:r>
        <w:rPr/>
        <w:t xml:space="preserve">.  However these formal regulations are accommodated to the reality of the ubiquitous quqa taxis.  Traffic authorities routinely overlook the statutory prohibition against carrying of passengers in the load bed of trucks for gain, but enforce the requirement for the PDP.  A local traffic officer readily conceded pick up truck taxis were unsafe but attributed their parochial tolerance to the fact that local residents were impoverished and could not afford a better mode of transport.  He maintained the vehicles could only travel between the rural villages and local town; nobody would attempt to travel to the 100 kilometre distant ‘White’ town (i.e. outside of the former homeland).  To do so would incur an invocation of the overlooked rule, and certain legal sanction, he explained.  </w:t>
      </w:r>
    </w:p>
    <w:p>
      <w:pPr>
        <w:pStyle w:val="Normal"/>
        <w:spacing w:lineRule="auto" w:line="300"/>
        <w:jc w:val="both"/>
        <w:rPr/>
      </w:pPr>
      <w:r>
        <w:rPr/>
        <w:t xml:space="preserve">At the urban site a long established tradition of township alcohol retail was the ongoing object of state regulation, and throughout the course of the research was another contentious area.  Nongazi maintained low levels of stock, and surveillance to elude the police, but was down to vending low amounts by 2009.  In 2006 Zama described how he strategized to run his shebeen discreetly, without creating too much noise or eliciting complaints from proximate shack dwelling neighbours, in order to evade the attention of the police.   By 2009, increased enforcement of liquor laws saw him engage in an elaborate ruse in order to purchase more than the officially sanctioned five crates of beer, deemed permissible for personal consumptive or ‘traditional ceremony’ purposes.  In a departure from decades long practice of raiding shebeens enforcement efforts were now focused wholesalers and transporting of alcohol.  Zama accordingly would pile five confederates into his battered pick up truck, and each would present their identity book to have their identity recorded at the local wholesaler, and ostensibly purchase the five cases of beer.  Once at his shebeen, Zama relied on the cooperation of the proximate neighbours, as he stored his stock with them.  He readily conceded the elaborate choreography of evasion was sapping his energy, expanding confederates he had to reward with a free beer, and generally dampening his operations.   </w:t>
      </w:r>
    </w:p>
    <w:p>
      <w:pPr>
        <w:pStyle w:val="Normal"/>
        <w:spacing w:lineRule="auto" w:line="300"/>
        <w:jc w:val="both"/>
        <w:rPr/>
      </w:pPr>
      <w:r>
        <w:rPr>
          <w:lang w:val="en-US"/>
        </w:rPr>
        <w:t xml:space="preserve">This nested and hybrid combination of formal and informal, quqa and alcohol regulation, recalls Guyer's (1994) notion of piecemeal ‘formalism’.  </w:t>
      </w:r>
      <w:r>
        <w:rPr/>
        <w:t xml:space="preserve">Similarly conceptions of the syncretism are evident in accounts of the ‘mixed embeddedness’ of informal emigrant enterprises in the Netherlands (Kloosterman, Van der Leun &amp; Rath, 1999), which are constituted </w:t>
      </w:r>
      <w:r>
        <w:rPr>
          <w:lang w:val="en-US"/>
        </w:rPr>
        <w:t xml:space="preserve">within the twin context of communal and social networks, and overarching relationships to the state and formal economy. </w:t>
      </w:r>
    </w:p>
    <w:p>
      <w:pPr>
        <w:pStyle w:val="ListParagraph"/>
        <w:numPr>
          <w:ilvl w:val="0"/>
          <w:numId w:val="1"/>
        </w:numPr>
        <w:spacing w:lineRule="auto" w:line="300"/>
        <w:jc w:val="both"/>
        <w:rPr>
          <w:b/>
          <w:b/>
          <w:lang w:val="en-US"/>
        </w:rPr>
      </w:pPr>
      <w:r>
        <w:rPr>
          <w:b/>
          <w:lang w:val="en-US"/>
        </w:rPr>
        <w:t>Managing money and debt</w:t>
      </w:r>
    </w:p>
    <w:p>
      <w:pPr>
        <w:pStyle w:val="Normal"/>
        <w:spacing w:lineRule="auto" w:line="300"/>
        <w:jc w:val="both"/>
        <w:rPr/>
      </w:pPr>
      <w:r>
        <w:rPr>
          <w:lang w:val="en-US"/>
        </w:rPr>
        <w:t>The demands of managing money, debt and credit are key tasks in informal economic activity.  Within the focal research setting many enterprises had linkages and legacies to the formal labour market in the form of wages, workplace pension, provident or retrenchment packages</w:t>
      </w:r>
      <w:r>
        <w:rPr>
          <w:rStyle w:val="EndnoteCharacters"/>
          <w:rStyle w:val="EndnoteAnchor"/>
          <w:lang w:val="en-US"/>
        </w:rPr>
        <w:endnoteReference w:id="3"/>
      </w:r>
      <w:r>
        <w:rPr>
          <w:lang w:val="en-US"/>
        </w:rPr>
        <w:t xml:space="preserve">.  In these cases the focal households ran enterprises which functioned synergistically with formal sector cash inputs.  Generally speaking, those that did not have such linkages had other distinctive strengths such as the early acquisition of particularly favourable trading sites.  Linkages with the formal sector included the leveraging of formal sector derived resources in informal enterprises, and the vast churning between formal and informal sector employment noted (Devy, Valodia &amp; Skinner, 2006).  In addition the informal sector is invariably bound up with formal sector value and commodity chains.  With the singular exception of traditional medicinal herbs, most products retailed or manufactured in the informal sector have tight backward linkages to the suppliers (of products and raw materials) within the formal economy.  This is perhaps unsurprising considering the highly monetized and commodified nature of the South African economy, where the prospects for autarkic subsistence production have long since waned.  </w:t>
      </w:r>
    </w:p>
    <w:p>
      <w:pPr>
        <w:pStyle w:val="Normal"/>
        <w:spacing w:lineRule="auto" w:line="300"/>
        <w:jc w:val="both"/>
        <w:rPr>
          <w:lang w:val="en-US"/>
        </w:rPr>
      </w:pPr>
      <w:r>
        <w:rPr>
          <w:lang w:val="en-US"/>
        </w:rPr>
        <w:t xml:space="preserve">Credit constraints have been identified as a hindrances to self-employment elsewhere in the literature (Cichello, 2005), but the empirical findings suggest this might be a far more complex issue.  While some informants described themselves as needing money or credit (viz. microfinance), others resisted this idea.  Some, like Sibongile were vocal in their criticism of what she felt were the extortionate interest rates, and doubted her ability to repay microfinance.  In 2006, in anticipation of the expansion of her business she had saved a considerable sum of the requisite R30 000.  By 2009 she had diverted this sum into the construction of a new spaza shop and house, after her ex-husband reclaimed her previous premises.  In addition, enquires about the need for credit took place in a national context where microcredit was regularly touted as an appropriate policy response to the problems faced by the SMME sector.  It was sometimes unclear as to whether informants’ desire for microfinance was not reflexively shaped by it being in the realm of the assistance they could expect from seemingly resourced strangers conducting interviews.  So Nselo’s refrain that he needed credit to fix his wrecked vehicles in 2006 was undercut by the fact that he held an uncharacteristically diverse range of formal financial products, and resolved by his subsequent selling off of the unproductive vehicles.  With informant’s expectations cued by popular talk of microfinance, it also useful to bear in mind that what might appear to be a credit constraint, requiring access credit to remediate, may simply reflect low profitability. </w:t>
      </w:r>
    </w:p>
    <w:p>
      <w:pPr>
        <w:pStyle w:val="Normal"/>
        <w:spacing w:lineRule="auto" w:line="300"/>
        <w:jc w:val="both"/>
        <w:rPr>
          <w:lang w:val="en-US"/>
        </w:rPr>
      </w:pPr>
      <w:r>
        <w:rPr>
          <w:lang w:val="en-US"/>
        </w:rPr>
        <w:t xml:space="preserve">Apart from issues around securing credit, a key factor in running an informal sector enterprise requiring the mobilization of keen sociality is the task of dealing with the demand for credit.  The pervasive demand for credit on the part of impoverished customers needs to be understood against the backdrop of the vast and complex range of financial instruments impoverished Africans rely on.  Detailed financial diaries-based research amongst this group documented an average of 11 credit ‘instruments’, most of which were informal (Collins, 2005; 2009).  Those working in the informal sector responded to these demands, and the issue of credit, in a variety of ways.  Some, such as Sibongile and Nongazi resisted granting credit, but others such as Rasta, Radebe and Neliswa did.  Neliswa maintained written records, and strategically sold her wares in areas where she was not resident, reasoning people would be more inclined to pay their debt if she was socially distant.  While Radebe engaged in elaborate procedures of vetting potential debtors, such as recording their cell phone number, establishing their employment status and even visiting their residential addresses.  In these cases, the management of customer demand for credit entailed one of two very broad strategies.  The first case entailed controlling and resisting it, including using strategies to avoid networks of social entitlement (with their attendant risk of non-payment).  Conversely, in other cases, the task was to build the kinds of ‘weak links’ (Granovetter, 1985), networks, and the surveillance required to successfully collect debt.  </w:t>
      </w:r>
    </w:p>
    <w:p>
      <w:pPr>
        <w:pStyle w:val="Normal"/>
        <w:spacing w:lineRule="auto" w:line="300"/>
        <w:jc w:val="both"/>
        <w:rPr/>
      </w:pPr>
      <w:r>
        <w:rPr>
          <w:lang w:val="en-US"/>
        </w:rPr>
        <w:t>Finally, sociality loomed large in accounts of saving.  For many impoverished people the key imperative with savings is the need to manage cash flows and smooth consumption.  This objective frequently predominates over building assets, or gaining favourable interest rates etc (Collins</w:t>
      </w:r>
      <w:r>
        <w:rPr>
          <w:rFonts w:cs="Times-Roman;Times New Roman"/>
          <w:lang w:val="en-US"/>
        </w:rPr>
        <w:t>, Morduch, Rutherford, &amp; Ruthven, 2009)</w:t>
      </w:r>
      <w:r>
        <w:rPr>
          <w:lang w:val="en-US"/>
        </w:rPr>
        <w:t xml:space="preserve">.  Hence practices such as borrowing in order to save, or the ‘susus’ of West Africa who for their daily collection of small deposits charge an increment, rather than interest (Collins et al., 2009) are not unknown.  In the focal research settings savings practices are tightly interwoven with sociality, especially the widespread use of informal Rotating Savings and Credit Societies (Roscas), or ‘umcalelos’ (in isiXhosa) were widespread.  Informants with higher incomes would often hedge their risk by belonging to more than one Rosca.  Research elsewhere shows how access to new income streams associated with the receipt of a social grant, results in a slightly higher uptake in formal debt instruments but impoverished Africans generally continue to maintain a wide portfolio of formal and informal financial instruments (Neves, Samson, van Niekerk, Hlatshwayo &amp; du Toit, 2009).  Finally, confounding the question of savings is that some forms of wealth such as livestock (particularly cattle), household labour capacity and communally owned land are not readily commensurate with or convertible to money (Ferguson, 1992).  As Bank (1997) points out in his analysis of homeland cattle owners who sold them to acquire trading stores, the aspirant entrepreneurs frequently sought to walk a careful tightrope to avoid entirely disavowing the communalistic social meanings and obligations that cattle ownership traditionally entails. </w:t>
      </w:r>
    </w:p>
    <w:p>
      <w:pPr>
        <w:pStyle w:val="ListParagraph"/>
        <w:numPr>
          <w:ilvl w:val="0"/>
          <w:numId w:val="1"/>
        </w:numPr>
        <w:spacing w:lineRule="auto" w:line="300"/>
        <w:jc w:val="both"/>
        <w:rPr>
          <w:b/>
          <w:b/>
          <w:lang w:val="en-US"/>
        </w:rPr>
      </w:pPr>
      <w:r>
        <w:rPr>
          <w:b/>
          <w:lang w:val="en-US"/>
        </w:rPr>
        <w:t>Formalisation</w:t>
      </w:r>
    </w:p>
    <w:p>
      <w:pPr>
        <w:pStyle w:val="Normal"/>
        <w:spacing w:lineRule="auto" w:line="300"/>
        <w:jc w:val="both"/>
        <w:rPr>
          <w:lang w:val="en-US"/>
        </w:rPr>
      </w:pPr>
      <w:r>
        <w:rPr>
          <w:lang w:val="en-US"/>
        </w:rPr>
        <w:t xml:space="preserve">This section explores the place of sociality in negotiating tensions attendant to processes of formalisation.  An influential strand of thought concerning social and economic vulnerability argues that those in the informal sector are limited through having to transact within their social networks and relying on relational systems of interpersonal guarantee.  Accordingly what is needed, is access to formal services, entitlements and protections (De Soto, 2000).  Formality therefore promises access to of legal redress, secure tenure, protection from hazards, and access to infrastructure, opportunities and markets.  It is useful to preface consideration of processes of formalisation by noting that while attempts to formalise and firm up regulation may serve larger public good (such as the regulation of the taxi or liquor trade), its impact on the individual subjects may be more ambivalent.  It is the latter that are considered here.  </w:t>
      </w:r>
    </w:p>
    <w:p>
      <w:pPr>
        <w:pStyle w:val="Normal"/>
        <w:spacing w:lineRule="auto" w:line="300"/>
        <w:jc w:val="both"/>
        <w:rPr>
          <w:lang w:val="en-US"/>
        </w:rPr>
      </w:pPr>
      <w:r>
        <w:rPr>
          <w:lang w:val="en-US"/>
        </w:rPr>
        <w:t xml:space="preserve">One of the clearer benefits of formality is the provision of state facilitated infrastructure.  So by 2009 the Khayelitsha research site was subject to redevelopment and the upgrading of shacks with low cost housing, this entailed not only the allocation of title deeds but also the provision of utilities such as electricity and water.  Although the case studies (e.g. Radebe) allude to the manner in which these developments disrupted many long established social networks, they were generally favourably regarded by local residents.  </w:t>
      </w:r>
    </w:p>
    <w:p>
      <w:pPr>
        <w:pStyle w:val="Normal"/>
        <w:spacing w:lineRule="auto" w:line="300"/>
        <w:jc w:val="both"/>
        <w:rPr>
          <w:lang w:val="en-US"/>
        </w:rPr>
      </w:pPr>
      <w:r>
        <w:rPr>
          <w:lang w:val="en-US"/>
        </w:rPr>
        <w:t xml:space="preserve">However, consequences of formality can be equivocal and benefits far from assured.  For instance the formalization of property rights may not increase tenure security (particularly of vulnerable groups); it often has not provided a useable asset to access credit, and formal systems frequently ignore, and become out of synch with, extra-legal realities (Cousins, et al., 2005).  The potentially deleterious consequences of formality were evident in the case studies of mechanic Zikhode and tinsmith Radebe.  Mechanic Zikhode was precluded from repairing a new generation of minibus taxis, supported by the state’s taxi recapitalization programme.  Not only do the technologically complex vehicles require complex electronic diagnostic equipment, accredited maintenance is bound up with the manufacturer’s warranty.  In this example the exclusionary potential of formality inheres not in a single domain – direct regulatory exclusion, or technological ‘lock out’ but in a matrix of these factors.  Similarly, tinsmith Radebe was excluded from his previous supply chain of material by technological change when his erstwhile suppliers automated their processes (thereby generating less scrap metal) and formalising scrap material collection (via an industrial recycler), but it was also driven by even more abstract concerns around branding and intellectual property (the scrap tinplate was from the canning industry and printed with the brand names).  His exclusion was therefore driven by a triad of changes in technological, industrial and intellectual property regimes.  Not only is formality sometimes piecemeal (viz. Guyer, 2004), and intertwined with informality in hybrid ways, formalisation clearly occurs in various domains (viz. technological, intellectual property, regulatory). </w:t>
      </w:r>
      <w:r>
        <w:rPr>
          <w:i/>
          <w:lang w:val="en-US"/>
        </w:rPr>
        <w:t xml:space="preserve"> </w:t>
      </w:r>
    </w:p>
    <w:p>
      <w:pPr>
        <w:pStyle w:val="Normal"/>
        <w:spacing w:lineRule="auto" w:line="300"/>
        <w:jc w:val="both"/>
        <w:rPr>
          <w:lang w:val="en-US"/>
        </w:rPr>
      </w:pPr>
      <w:r>
        <w:rPr>
          <w:lang w:val="en-US"/>
        </w:rPr>
        <w:t xml:space="preserve">The consequences of formality for those in the informal sector are often highly dependent on the specificity of the structural and social position they occupy, and how they are able to position themselves relative to its benefits.  For example the favourable site of Nongazi’s spaza shop, across the road from her residence, was conferred by a local street committee in the mid 1980s when Khayalitsha was first settled. With the current redevelopment of the area and upgrading of tenure Nongazi received a title deed for her residential site.  However the process of tenure upgrade does not enable an individual to be allocated two title deeds, nor did she wish to register the business site in the name of her current partner (who is a neither the father of any of her children nor long resident).  Nongazi resolved this dilemma of formalisation by getting her married adult daughter to travel down from Johannesburg and sign the second property into her name, before promptly returning to Johannesburg.  In this way Nongazi is able to harness the new regime of formality, but retain control of her two properties.  Similar such subversions of formality and state governmentality are commonplace.  </w:t>
      </w:r>
    </w:p>
    <w:p>
      <w:pPr>
        <w:pStyle w:val="Normal"/>
        <w:spacing w:lineRule="auto" w:line="300"/>
        <w:jc w:val="both"/>
        <w:rPr/>
      </w:pPr>
      <w:r>
        <w:rPr>
          <w:lang w:val="en-US"/>
        </w:rPr>
        <w:t>Equally complex positions relative to formality were also evident in around the issue of training.  Many informants were relatively indifferent to training, or reportedly wanted training for the formal accreditation it would confer.  For instance Zikhode did not think he needed to know anything else to be an effective mechanic and explained that he wanted training for the certification it would give him.  This formal endorsement of his skills, he reasoned, would enable him to secure a formal sector job, and thereby exit the informal sector.  Finally, i</w:t>
      </w:r>
      <w:r>
        <w:rPr/>
        <w:t>n the changing relationship between formality and informality, the precise contours of formality can sometimes even elude informants themselves.  In 2007 Sibongile confidently asserted she had a liquor licence, by proudly showing the researchers a framed copy of a voluntary undertaking (under the aegis of a liquor industry body) for ‘responsible alcohol use’.  By 2009, against the backdrop of much more rigours law enforcement, her prized ‘license’ was neither on display nor proffered.</w:t>
      </w:r>
    </w:p>
    <w:p>
      <w:pPr>
        <w:pStyle w:val="Normal"/>
        <w:spacing w:lineRule="auto" w:line="300"/>
        <w:ind w:firstLine="720"/>
        <w:jc w:val="both"/>
        <w:rPr>
          <w:b/>
          <w:b/>
          <w:lang w:val="en-US"/>
        </w:rPr>
      </w:pPr>
      <w:r>
        <w:rPr>
          <w:b/>
          <w:lang w:val="en-US"/>
        </w:rPr>
        <w:t>Conclusion</w:t>
      </w:r>
    </w:p>
    <w:p>
      <w:pPr>
        <w:pStyle w:val="Normal"/>
        <w:spacing w:lineRule="auto" w:line="300"/>
        <w:jc w:val="both"/>
        <w:rPr>
          <w:lang w:val="en-US"/>
        </w:rPr>
      </w:pPr>
      <w:r>
        <w:rPr>
          <w:lang w:val="en-US"/>
        </w:rPr>
        <w:t xml:space="preserve">In conclusion this inquiry suggests that understanding the sociality which underpins much informal sector economic activity first requires careful attention to the specific of the sector.  For many in South Africa’s informal sector, the objectives of their activity extended well beyond simply turning a profit; success entails a range of possible livelihood supporting outcomes.  In this context the viability of an enterprise or activity frequently is judged and weighted up by the manner in which it balances up multiple objectives including securing resource flows (income and otherwise), making investment (material and in social networks) and engaging risk mitigation strategies.  Key to this task is the challenge of responding to (and rearticulating) redistributive pressures and claims within social networks.  In this process of positioning relative to opportunity and risk, possibilities for reconfigured forms of interrelation and identities invariably arise.  For instance, rural women’s ability to transact in the gendered networks of mutual assistance and social mobilization meant they were adept at positioning themselves as ‘development entrepreneurs’ in the 1990s rural Eastern Cape, in response to development interventions (Bank, 2002).  </w:t>
      </w:r>
    </w:p>
    <w:p>
      <w:pPr>
        <w:pStyle w:val="Normal"/>
        <w:spacing w:lineRule="auto" w:line="300"/>
        <w:jc w:val="both"/>
        <w:rPr>
          <w:lang w:val="en-US"/>
        </w:rPr>
      </w:pPr>
      <w:r>
        <w:rPr>
          <w:lang w:val="en-US"/>
        </w:rPr>
        <w:t xml:space="preserve">A similar plethora of strategies, anywhere between the poles of accommodation and deflection are evident in relation to the management of redistributive claims around money, and were documented in the paper.  The paper also examined forms of popular economic governance and how these are shaped by the currency of violence, along with shifting and hybrid relationships with formality, and encroaching processes of formalisation. </w:t>
      </w:r>
    </w:p>
    <w:p>
      <w:pPr>
        <w:pStyle w:val="Normal"/>
        <w:spacing w:lineRule="auto" w:line="300"/>
        <w:jc w:val="both"/>
        <w:rPr>
          <w:lang w:val="en-US"/>
        </w:rPr>
      </w:pPr>
      <w:r>
        <w:rPr>
          <w:lang w:val="en-US"/>
        </w:rPr>
        <w:t xml:space="preserve">Finally this inquiry suggests that even in a context like contemporary South Africa, where the formal market predominates, the trajectories of development and micro-accumulation often have firm continuities with non-capitalist modes.  These range from forms of household and subsistence production, to the constant arbitrage that occurs with the domestic realm, through use of unpaid or underpaid kin.  These trajectories of accumulation are therefore diverse, frequently contested and defy narrow notions of path dependency (Hart, 2002).   For, as others have documented, not only are trajectories towards accumulation and market modernity non-linear, they can be deflected and ruptured by reversals and backsliding (Ferguson, 1999). </w:t>
      </w:r>
      <w:r>
        <w:br w:type="page"/>
      </w:r>
    </w:p>
    <w:p>
      <w:pPr>
        <w:pStyle w:val="Normal"/>
        <w:spacing w:lineRule="auto" w:line="300"/>
        <w:rPr>
          <w:lang w:val="en-US"/>
        </w:rPr>
      </w:pPr>
      <w:r>
        <w:rPr>
          <w:lang w:val="en-US"/>
        </w:rPr>
      </w:r>
    </w:p>
    <w:p>
      <w:pPr>
        <w:pStyle w:val="Normal"/>
        <w:spacing w:lineRule="auto" w:line="300"/>
        <w:jc w:val="both"/>
        <w:rPr>
          <w:lang w:val="en-US"/>
        </w:rPr>
      </w:pPr>
      <w:r>
        <w:rPr>
          <w:lang w:val="en-US"/>
        </w:rPr>
        <w:t>References</w:t>
      </w:r>
    </w:p>
    <w:p>
      <w:pPr>
        <w:pStyle w:val="Normal"/>
        <w:spacing w:lineRule="auto" w:line="300"/>
        <w:jc w:val="both"/>
        <w:rPr/>
      </w:pPr>
      <w:r>
        <w:rPr>
          <w:lang w:val="en-US"/>
        </w:rPr>
        <w:t xml:space="preserve">African National Congress (2004). Approaches to poverty eradication and economic development VII: transform the second economy. ANC Today 4 (47) 26 November – 2 December. Available at </w:t>
      </w:r>
      <w:hyperlink r:id="rId2">
        <w:r>
          <w:rPr>
            <w:rStyle w:val="InternetLink"/>
            <w:lang w:val="en-US"/>
          </w:rPr>
          <w:t>http://www.anc.org.za/ancdocs/anctoday/2004/text/at47.txt</w:t>
        </w:r>
      </w:hyperlink>
      <w:r>
        <w:rPr>
          <w:lang w:val="en-US"/>
        </w:rPr>
        <w:t>.</w:t>
      </w:r>
    </w:p>
    <w:p>
      <w:pPr>
        <w:pStyle w:val="Normal"/>
        <w:spacing w:lineRule="auto" w:line="300"/>
        <w:jc w:val="both"/>
        <w:rPr/>
      </w:pPr>
      <w:r>
        <w:rPr/>
        <w:t>Andrews, M. and Fox, R.C. (2004). Undercultivation and intensification in the Transkei: A case study of historical changes in the use of arable land in Nompa, Shixini. Development Southern Africa 21(4).</w:t>
      </w:r>
    </w:p>
    <w:p>
      <w:pPr>
        <w:pStyle w:val="Normal"/>
        <w:tabs>
          <w:tab w:val="clear" w:pos="720"/>
          <w:tab w:val="left" w:pos="1350" w:leader="none"/>
        </w:tabs>
        <w:spacing w:lineRule="auto" w:line="300"/>
        <w:jc w:val="both"/>
        <w:rPr/>
      </w:pPr>
      <w:r>
        <w:rPr/>
        <w:t>Bank, L. (1997). Of livestock and deadstock: Entrepreneurship and tradition on the South African Highveld. Bryceson, D.F. and Jamal, V. (1997). Farewell to farms: De-agrarianisation and employment in Africa. Ashgate publishing: Aldershot.</w:t>
      </w:r>
    </w:p>
    <w:p>
      <w:pPr>
        <w:pStyle w:val="Normal"/>
        <w:spacing w:lineRule="auto" w:line="300"/>
        <w:jc w:val="both"/>
        <w:rPr/>
      </w:pPr>
      <w:r>
        <w:rPr/>
        <w:t xml:space="preserve">Bank, L. (2002). Beyond Red and School: Gender, tradition and identity in the rural Eastern Cape. Journal of Southern African Studies, 28(3). </w:t>
      </w:r>
    </w:p>
    <w:p>
      <w:pPr>
        <w:pStyle w:val="Normal"/>
        <w:spacing w:lineRule="auto" w:line="300"/>
        <w:jc w:val="both"/>
        <w:rPr/>
      </w:pPr>
      <w:r>
        <w:rPr/>
        <w:t xml:space="preserve">Bayant, J.-F., Ellis, S. &amp; Hibou, B. (Eds). (1999). </w:t>
      </w:r>
      <w:r>
        <w:rPr>
          <w:i/>
        </w:rPr>
        <w:t>The criminalisation of the state in Africa.</w:t>
      </w:r>
      <w:r>
        <w:rPr/>
        <w:t xml:space="preserve"> Bloomington: Indian University Press.</w:t>
      </w:r>
    </w:p>
    <w:p>
      <w:pPr>
        <w:pStyle w:val="Normal"/>
        <w:spacing w:lineRule="auto" w:line="300"/>
        <w:jc w:val="both"/>
        <w:rPr/>
      </w:pPr>
      <w:r>
        <w:rPr/>
        <w:t xml:space="preserve">Beamish, T.D. (2007). Economic sociology in the next decade and beyond. </w:t>
      </w:r>
      <w:r>
        <w:rPr>
          <w:i/>
        </w:rPr>
        <w:t>American behavioural scientist, 50</w:t>
      </w:r>
      <w:r>
        <w:rPr/>
        <w:t>, 993-1014</w:t>
      </w:r>
    </w:p>
    <w:p>
      <w:pPr>
        <w:pStyle w:val="Normal"/>
        <w:spacing w:lineRule="auto" w:line="300"/>
        <w:jc w:val="both"/>
        <w:rPr/>
      </w:pPr>
      <w:r>
        <w:rPr>
          <w:lang w:val="en-US"/>
        </w:rPr>
        <w:t xml:space="preserve">Beavon K. &amp; Rogerson, C. (1990). Temporary trading for temporary people: the making of hawking in Soweto.  In D. Drakakis-Smith (Ed). </w:t>
      </w:r>
      <w:r>
        <w:rPr>
          <w:i/>
          <w:lang w:val="en-US"/>
        </w:rPr>
        <w:t>Economic growth and Urbanization in developing areas.</w:t>
      </w:r>
      <w:r>
        <w:rPr>
          <w:lang w:val="en-US"/>
        </w:rPr>
        <w:t xml:space="preserve"> London &amp; New York: Routledge 1990.</w:t>
      </w:r>
    </w:p>
    <w:p>
      <w:pPr>
        <w:pStyle w:val="Normal"/>
        <w:tabs>
          <w:tab w:val="clear" w:pos="720"/>
          <w:tab w:val="left" w:pos="1350" w:leader="none"/>
        </w:tabs>
        <w:spacing w:lineRule="auto" w:line="300"/>
        <w:jc w:val="both"/>
        <w:rPr/>
      </w:pPr>
      <w:r>
        <w:rPr/>
        <w:t xml:space="preserve">Beckert, J. (2007). </w:t>
      </w:r>
      <w:r>
        <w:rPr>
          <w:i/>
        </w:rPr>
        <w:t>The social order of markets</w:t>
      </w:r>
      <w:r>
        <w:rPr/>
        <w:t>. Discussion paper 07/15. Max Planck Institute for the Study of Societies. Cologne.</w:t>
      </w:r>
    </w:p>
    <w:p>
      <w:pPr>
        <w:pStyle w:val="Normal"/>
        <w:tabs>
          <w:tab w:val="clear" w:pos="720"/>
          <w:tab w:val="left" w:pos="1350" w:leader="none"/>
        </w:tabs>
        <w:spacing w:lineRule="auto" w:line="300"/>
        <w:jc w:val="both"/>
        <w:rPr/>
      </w:pPr>
      <w:r>
        <w:rPr/>
        <w:t>Bracking, S. and Sachikonye, L. (2006). Remittances, poverty reduction and the informalisation of household wellbeing in Zimbabwe. GPRG-WPS-045. Global Poverty Research Group. Available at http://www.gprg.org/pubs/workingpapers/default.htm</w:t>
      </w:r>
    </w:p>
    <w:p>
      <w:pPr>
        <w:pStyle w:val="Normal"/>
        <w:spacing w:lineRule="auto" w:line="300"/>
        <w:jc w:val="both"/>
        <w:rPr>
          <w:lang w:val="en-US"/>
        </w:rPr>
      </w:pPr>
      <w:r>
        <w:rPr>
          <w:lang w:val="en-US"/>
        </w:rPr>
        <w:t>Chandra, V. Rajaratnam, B. (2001). Constraints to Growth and Employment in the Informal Sector: Evidence from the 1999 Informal Survey. World Bank, Washington, D.C.</w:t>
      </w:r>
    </w:p>
    <w:p>
      <w:pPr>
        <w:pStyle w:val="Normal"/>
        <w:spacing w:lineRule="auto" w:line="300"/>
        <w:jc w:val="both"/>
        <w:rPr/>
      </w:pPr>
      <w:r>
        <w:rPr/>
        <w:t xml:space="preserve">Chen, A. M. (2007). </w:t>
      </w:r>
      <w:r>
        <w:rPr>
          <w:i/>
        </w:rPr>
        <w:t>Rethinking the informal economy: Linkages with the formal economy and the formal regulatory environment.</w:t>
      </w:r>
      <w:r>
        <w:rPr/>
        <w:t xml:space="preserve"> United Nations Department of Economic and Social affairs. DESA Working Paper no. 46. </w:t>
      </w:r>
    </w:p>
    <w:p>
      <w:pPr>
        <w:pStyle w:val="Normal"/>
        <w:autoSpaceDE w:val="false"/>
        <w:spacing w:lineRule="auto" w:line="300"/>
        <w:jc w:val="both"/>
        <w:rPr/>
      </w:pPr>
      <w:r>
        <w:rPr>
          <w:rFonts w:cs="Times-Roman;Times New Roman"/>
          <w:lang w:val="en-US"/>
        </w:rPr>
        <w:t xml:space="preserve">Cichello, P. (2005). </w:t>
      </w:r>
      <w:r>
        <w:rPr>
          <w:rFonts w:cs="Times-Roman;Times New Roman"/>
          <w:i/>
          <w:lang w:val="en-US"/>
        </w:rPr>
        <w:t>Hindrances to Self-employment: Evidence from the 2000 Khayelitsha/Mitchell's Plain Survey.</w:t>
      </w:r>
      <w:r>
        <w:rPr>
          <w:rFonts w:cs="Times-Roman;Times New Roman"/>
          <w:lang w:val="en-US"/>
        </w:rPr>
        <w:t xml:space="preserve"> Working Paper 101, Centre for Social Science Research, University of Cape Town.</w:t>
      </w:r>
    </w:p>
    <w:p>
      <w:pPr>
        <w:pStyle w:val="Normal"/>
        <w:autoSpaceDE w:val="false"/>
        <w:spacing w:lineRule="auto" w:line="300"/>
        <w:jc w:val="both"/>
        <w:rPr/>
      </w:pPr>
      <w:r>
        <w:rPr>
          <w:rFonts w:cs="Times-Roman;Times New Roman"/>
          <w:lang w:val="en-US"/>
        </w:rPr>
        <w:t xml:space="preserve">Collins, D. (2005). Financial instruments of the poor: initial findings from the South African Financial Diaries study. </w:t>
      </w:r>
      <w:r>
        <w:rPr>
          <w:rFonts w:cs="Times-Roman;Times New Roman"/>
          <w:i/>
          <w:lang w:val="en-US"/>
        </w:rPr>
        <w:t>Development Southern Africa (22)</w:t>
      </w:r>
      <w:r>
        <w:rPr>
          <w:rFonts w:cs="Times-Roman;Times New Roman"/>
          <w:lang w:val="en-US"/>
        </w:rPr>
        <w:t>5, 717-728.</w:t>
      </w:r>
    </w:p>
    <w:p>
      <w:pPr>
        <w:pStyle w:val="Normal"/>
        <w:autoSpaceDE w:val="false"/>
        <w:spacing w:lineRule="auto" w:line="300"/>
        <w:jc w:val="both"/>
        <w:rPr/>
      </w:pPr>
      <w:r>
        <w:rPr>
          <w:rFonts w:cs="Times-Roman;Times New Roman"/>
          <w:lang w:val="en-US"/>
        </w:rPr>
        <w:t xml:space="preserve">Collins, D., Morduch, J. Rutherford, S. and Ruthven, O. (2009). </w:t>
      </w:r>
      <w:r>
        <w:rPr>
          <w:rFonts w:cs="Times-Roman;Times New Roman"/>
          <w:i/>
          <w:lang w:val="en-US"/>
        </w:rPr>
        <w:t>Portfolios of the poor: How the world's poor live on $2 a day.</w:t>
      </w:r>
      <w:r>
        <w:rPr>
          <w:rFonts w:cs="Times-Roman;Times New Roman"/>
          <w:lang w:val="en-US"/>
        </w:rPr>
        <w:t xml:space="preserve"> Princeton: Princeton University Press.</w:t>
      </w:r>
    </w:p>
    <w:p>
      <w:pPr>
        <w:pStyle w:val="Normal"/>
        <w:autoSpaceDE w:val="false"/>
        <w:spacing w:lineRule="auto" w:line="300"/>
        <w:jc w:val="both"/>
        <w:rPr>
          <w:rFonts w:cs="Times-Roman;Times New Roman"/>
          <w:lang w:val="en-US"/>
        </w:rPr>
      </w:pPr>
      <w:r>
        <w:rPr>
          <w:rFonts w:cs="Times-Roman;Times New Roman"/>
          <w:lang w:val="en-US"/>
        </w:rPr>
        <w:t>Cousins, B., Cousins, T., Hornby, D., Kingwill, R., Royston, L. and Smit, W. (2005). Will formalising property rights reduce poverty in South Africa's 'second economy'?. Policy Brief 18. Programme for Land and Agrarian Studies, University of the Western Cape. Cape Town.</w:t>
      </w:r>
    </w:p>
    <w:p>
      <w:pPr>
        <w:pStyle w:val="Normal"/>
        <w:autoSpaceDE w:val="false"/>
        <w:spacing w:lineRule="auto" w:line="300"/>
        <w:jc w:val="both"/>
        <w:rPr>
          <w:rFonts w:cs="Times-Roman;Times New Roman"/>
          <w:lang w:val="en-US"/>
        </w:rPr>
      </w:pPr>
      <w:r>
        <w:rPr>
          <w:rFonts w:cs="Times-Roman;Times New Roman"/>
          <w:lang w:val="en-US"/>
        </w:rPr>
        <w:t>Davis, M. (2006). Planet of Slums. London. Verso.</w:t>
      </w:r>
    </w:p>
    <w:p>
      <w:pPr>
        <w:pStyle w:val="Normal"/>
        <w:autoSpaceDE w:val="false"/>
        <w:spacing w:lineRule="auto" w:line="300"/>
        <w:jc w:val="both"/>
        <w:rPr>
          <w:lang w:val="en-US"/>
        </w:rPr>
      </w:pPr>
      <w:r>
        <w:rPr>
          <w:lang w:val="en-US"/>
        </w:rPr>
        <w:t>De Soto, H. (2000). The mystery of capital. London: Bantam.</w:t>
      </w:r>
    </w:p>
    <w:p>
      <w:pPr>
        <w:pStyle w:val="Normal"/>
        <w:autoSpaceDE w:val="false"/>
        <w:spacing w:lineRule="auto" w:line="300"/>
        <w:jc w:val="both"/>
        <w:rPr/>
      </w:pPr>
      <w:r>
        <w:rPr>
          <w:lang w:val="en-US"/>
        </w:rPr>
        <w:t xml:space="preserve">Devey, R. Skinner, C and Valodia I. (2005). The State of the Informal Economy. In S. Buhlungu, J. Daniel, J. Latchman and R. Southall (Eds.) </w:t>
      </w:r>
      <w:r>
        <w:rPr>
          <w:i/>
          <w:iCs/>
          <w:lang w:val="en-US"/>
        </w:rPr>
        <w:t>The State of the Nation 2005-6</w:t>
      </w:r>
      <w:r>
        <w:rPr>
          <w:lang w:val="en-US"/>
        </w:rPr>
        <w:t>, Cape Town: HSRC Press, 223-247.</w:t>
      </w:r>
    </w:p>
    <w:p>
      <w:pPr>
        <w:pStyle w:val="Normal"/>
        <w:spacing w:lineRule="auto" w:line="300"/>
        <w:jc w:val="both"/>
        <w:rPr/>
      </w:pPr>
      <w:r>
        <w:rPr/>
        <w:t xml:space="preserve">Devey, R., Valodia, I. &amp; Skinner, C. (2006). </w:t>
      </w:r>
      <w:r>
        <w:rPr>
          <w:i/>
        </w:rPr>
        <w:t>Second Best? Trends and linkages in the informal economy in South Africa</w:t>
      </w:r>
      <w:r>
        <w:rPr/>
        <w:t>. DPRU Working Paper 06/102. Development Policy Research Unit. Cape Town: University of Cape Town.</w:t>
      </w:r>
    </w:p>
    <w:p>
      <w:pPr>
        <w:pStyle w:val="Normal"/>
        <w:spacing w:lineRule="auto" w:line="300"/>
        <w:jc w:val="both"/>
        <w:rPr/>
      </w:pPr>
      <w:r>
        <w:rPr/>
        <w:t xml:space="preserve">Du Toit, A., &amp; Neves, D. (2007). In search of South Africa’s ‘second economy’. </w:t>
      </w:r>
      <w:r>
        <w:rPr>
          <w:i/>
        </w:rPr>
        <w:t>Africanus Journal of Development Studies 37</w:t>
      </w:r>
      <w:r>
        <w:rPr/>
        <w:t>(2), 145-174</w:t>
      </w:r>
    </w:p>
    <w:p>
      <w:pPr>
        <w:pStyle w:val="Normal"/>
        <w:spacing w:lineRule="auto" w:line="300"/>
        <w:jc w:val="both"/>
        <w:rPr>
          <w:lang w:val="en-US"/>
        </w:rPr>
      </w:pPr>
      <w:r>
        <w:rPr>
          <w:lang w:val="en-US"/>
        </w:rPr>
        <w:t xml:space="preserve">Comaroff, J. and Comaroff, J. (1999). Occult economies and the violence of abstraction: Notes from the South African postcolony. American Ethologiest 26(2). Pp. 279-303. </w:t>
      </w:r>
    </w:p>
    <w:p>
      <w:pPr>
        <w:pStyle w:val="Normal"/>
        <w:spacing w:lineRule="auto" w:line="300"/>
        <w:jc w:val="both"/>
        <w:rPr>
          <w:lang w:val="en-US"/>
        </w:rPr>
      </w:pPr>
      <w:r>
        <w:rPr>
          <w:lang w:val="en-US"/>
        </w:rPr>
        <w:t xml:space="preserve">Ferguson, J. (1992). The cultural topography of wealth: Commodity paths and  the structure of property in rural Lesotho. </w:t>
      </w:r>
      <w:r>
        <w:rPr>
          <w:rStyle w:val="HTMLCite"/>
        </w:rPr>
        <w:t>American Anthropologist</w:t>
      </w:r>
      <w:r>
        <w:rPr/>
        <w:t xml:space="preserve">, </w:t>
      </w:r>
      <w:r>
        <w:rPr>
          <w:i/>
        </w:rPr>
        <w:t xml:space="preserve">94 </w:t>
      </w:r>
      <w:r>
        <w:rPr/>
        <w:t>(1), 55-73</w:t>
      </w:r>
    </w:p>
    <w:p>
      <w:pPr>
        <w:pStyle w:val="Normal"/>
        <w:spacing w:lineRule="auto" w:line="300"/>
        <w:jc w:val="both"/>
        <w:rPr/>
      </w:pPr>
      <w:r>
        <w:rPr>
          <w:lang w:val="en-US"/>
        </w:rPr>
        <w:t xml:space="preserve">Ferguson, J. (1999). </w:t>
      </w:r>
      <w:r>
        <w:rPr>
          <w:i/>
          <w:lang w:val="en-US"/>
        </w:rPr>
        <w:t>Expectations of modernity: Myths and meanings of urban life on the Zambian copperbelt</w:t>
      </w:r>
      <w:r>
        <w:rPr>
          <w:lang w:val="en-US"/>
        </w:rPr>
        <w:t>. Berkeley: University of California Press.</w:t>
      </w:r>
    </w:p>
    <w:p>
      <w:pPr>
        <w:pStyle w:val="Normal"/>
        <w:spacing w:lineRule="auto" w:line="300"/>
        <w:jc w:val="both"/>
        <w:rPr/>
      </w:pPr>
      <w:r>
        <w:rPr/>
        <w:t xml:space="preserve">Ferguson, J. (2007). </w:t>
      </w:r>
      <w:r>
        <w:rPr>
          <w:i/>
        </w:rPr>
        <w:t>Distributive Labor and Survivalist Improvisation: Productionist Thinking and the Misrecognition of the Urban Poor.</w:t>
      </w:r>
      <w:r>
        <w:rPr/>
        <w:t xml:space="preserve"> Paper presented at the SANPAD Conference, The Poverty Challenge 2007: Poverty and Poverty Reduction in South Africa, India, and Brazil. Durban, 26-29 June, 2007.</w:t>
      </w:r>
    </w:p>
    <w:p>
      <w:pPr>
        <w:pStyle w:val="Normal"/>
        <w:spacing w:lineRule="auto" w:line="300"/>
        <w:jc w:val="both"/>
        <w:rPr/>
      </w:pPr>
      <w:r>
        <w:rPr/>
        <w:t xml:space="preserve">Fukuyama, F. (1995). Social capital and the global economy. </w:t>
      </w:r>
      <w:r>
        <w:rPr>
          <w:i/>
        </w:rPr>
        <w:t>Foreign Affairs, 74</w:t>
      </w:r>
      <w:r>
        <w:rPr/>
        <w:t>(5): 89-103</w:t>
      </w:r>
    </w:p>
    <w:p>
      <w:pPr>
        <w:pStyle w:val="Normal"/>
        <w:spacing w:lineRule="auto" w:line="300"/>
        <w:jc w:val="both"/>
        <w:rPr/>
      </w:pPr>
      <w:r>
        <w:rPr/>
        <w:t xml:space="preserve">Frye, I. (2007). The ‘second economy’ as intellectual sleight of hand. </w:t>
      </w:r>
      <w:r>
        <w:rPr>
          <w:i/>
        </w:rPr>
        <w:t>Africanus</w:t>
      </w:r>
      <w:r>
        <w:rPr/>
        <w:t xml:space="preserve"> 37(2): 175-191</w:t>
      </w:r>
    </w:p>
    <w:p>
      <w:pPr>
        <w:pStyle w:val="Normal"/>
        <w:spacing w:lineRule="auto" w:line="300"/>
        <w:jc w:val="both"/>
        <w:rPr/>
      </w:pPr>
      <w:r>
        <w:rPr/>
        <w:t xml:space="preserve">Foxcroft, M., Wood, E., Kew, J., Herrington, M. &amp; Segal, M. (2002). </w:t>
      </w:r>
      <w:r>
        <w:rPr>
          <w:i/>
        </w:rPr>
        <w:t>Global entrepreneurship monitor: South African executive report</w:t>
      </w:r>
      <w:r>
        <w:rPr/>
        <w:t>. Cape Town: University of Cape Town.</w:t>
      </w:r>
    </w:p>
    <w:p>
      <w:pPr>
        <w:pStyle w:val="Normal"/>
        <w:spacing w:lineRule="auto" w:line="300"/>
        <w:jc w:val="both"/>
        <w:rPr/>
      </w:pPr>
      <w:r>
        <w:rPr/>
        <w:t xml:space="preserve">Gudeman, S. (2001). </w:t>
      </w:r>
      <w:r>
        <w:rPr>
          <w:i/>
        </w:rPr>
        <w:t>The anthropology of economy</w:t>
      </w:r>
      <w:r>
        <w:rPr/>
        <w:t>. Malden, MA. Blackwell.</w:t>
      </w:r>
    </w:p>
    <w:p>
      <w:pPr>
        <w:pStyle w:val="Normal"/>
        <w:spacing w:lineRule="auto" w:line="300"/>
        <w:jc w:val="both"/>
        <w:rPr/>
      </w:pPr>
      <w:r>
        <w:rPr/>
        <w:t xml:space="preserve">Guyer, J. (2004). </w:t>
      </w:r>
      <w:r>
        <w:rPr>
          <w:i/>
        </w:rPr>
        <w:t>Marginal gains. Monetary transactions in Atlantic Africa</w:t>
      </w:r>
      <w:r>
        <w:rPr/>
        <w:t>. Chicago: University of Chicago Press.</w:t>
      </w:r>
    </w:p>
    <w:p>
      <w:pPr>
        <w:pStyle w:val="Normal"/>
        <w:spacing w:lineRule="auto" w:line="300"/>
        <w:jc w:val="both"/>
        <w:rPr/>
      </w:pPr>
      <w:r>
        <w:rPr/>
        <w:t xml:space="preserve">Granovetter, M. (1985). Economic action and social structure: The problem of Embeddedness. </w:t>
      </w:r>
      <w:r>
        <w:rPr>
          <w:i/>
        </w:rPr>
        <w:t>The American Journal of Sociology. 91</w:t>
      </w:r>
      <w:r>
        <w:rPr/>
        <w:t>(3), 481-510.</w:t>
      </w:r>
    </w:p>
    <w:p>
      <w:pPr>
        <w:pStyle w:val="Normal"/>
        <w:spacing w:lineRule="auto" w:line="300"/>
        <w:jc w:val="both"/>
        <w:rPr/>
      </w:pPr>
      <w:r>
        <w:rPr/>
        <w:t xml:space="preserve">Granovetter, M. (2005). The impact of social structure on economic outcomes. </w:t>
      </w:r>
      <w:r>
        <w:rPr>
          <w:i/>
        </w:rPr>
        <w:t>Journal of Economic perspectives. 19</w:t>
      </w:r>
      <w:r>
        <w:rPr/>
        <w:t>(1), 33-50.</w:t>
      </w:r>
    </w:p>
    <w:p>
      <w:pPr>
        <w:pStyle w:val="Normal"/>
        <w:spacing w:lineRule="auto" w:line="300"/>
        <w:jc w:val="both"/>
        <w:rPr/>
      </w:pPr>
      <w:r>
        <w:rPr/>
        <w:t xml:space="preserve">Hart, G. (2002). </w:t>
      </w:r>
      <w:r>
        <w:rPr>
          <w:i/>
        </w:rPr>
        <w:t>Disabling globalization: Places of power in post-apartheid South Africa</w:t>
      </w:r>
      <w:r>
        <w:rPr/>
        <w:t>. Berkley, University of California Press.</w:t>
      </w:r>
    </w:p>
    <w:p>
      <w:pPr>
        <w:pStyle w:val="Normal"/>
        <w:spacing w:lineRule="auto" w:line="300"/>
        <w:jc w:val="both"/>
        <w:rPr>
          <w:lang w:val="en-US"/>
        </w:rPr>
      </w:pPr>
      <w:r>
        <w:rPr/>
        <w:t xml:space="preserve">Hart, K. (1973). Informal income opportunities and urban employment in Ghana. Journal of Modern African Studies. 11, 61-89. </w:t>
      </w:r>
    </w:p>
    <w:p>
      <w:pPr>
        <w:pStyle w:val="Normal"/>
        <w:spacing w:lineRule="auto" w:line="300"/>
        <w:jc w:val="both"/>
        <w:rPr/>
      </w:pPr>
      <w:r>
        <w:rPr/>
        <w:t>Hickey, S. and du Toit, A. (2007). Adverse-incorporation, social exclusion and chronic poverty. Chronic Poverty Research Centre Working Paper No. 81.</w:t>
      </w:r>
    </w:p>
    <w:p>
      <w:pPr>
        <w:pStyle w:val="Normal"/>
        <w:spacing w:lineRule="auto" w:line="300"/>
        <w:jc w:val="both"/>
        <w:rPr/>
      </w:pPr>
      <w:r>
        <w:rPr/>
        <w:t xml:space="preserve">International Labour Organisation (ILO). (2002). </w:t>
      </w:r>
      <w:r>
        <w:rPr>
          <w:i/>
        </w:rPr>
        <w:t>Decent work and the informal economy. Geneva</w:t>
      </w:r>
      <w:r>
        <w:rPr/>
        <w:t>: ILO.</w:t>
      </w:r>
    </w:p>
    <w:p>
      <w:pPr>
        <w:pStyle w:val="Normal"/>
        <w:spacing w:lineRule="auto" w:line="300"/>
        <w:jc w:val="both"/>
        <w:rPr/>
      </w:pPr>
      <w:r>
        <w:rPr/>
        <w:t xml:space="preserve">Klein, A. (1999). The Barracuda’s Tale: Trawlers, the informal sector and a state of classificatory disorder off the Nigerian coast. </w:t>
      </w:r>
      <w:r>
        <w:rPr>
          <w:i/>
        </w:rPr>
        <w:t>Africa 69</w:t>
      </w:r>
      <w:r>
        <w:rPr/>
        <w:t>(4): 555-574</w:t>
      </w:r>
    </w:p>
    <w:p>
      <w:pPr>
        <w:pStyle w:val="Normal"/>
        <w:spacing w:lineRule="auto" w:line="300"/>
        <w:jc w:val="both"/>
        <w:rPr/>
      </w:pPr>
      <w:r>
        <w:rPr/>
        <w:t xml:space="preserve">Kloosterman, R., Van der Leun, J. and Rath, J. (1999). Mixed embeddedness: (In)formal economic activities and immigrant businesses in the Netherlands. </w:t>
      </w:r>
      <w:r>
        <w:rPr>
          <w:i/>
        </w:rPr>
        <w:t>International Journal of Urban and Regional Research 23</w:t>
      </w:r>
      <w:r>
        <w:rPr/>
        <w:t>(2): 252-266</w:t>
      </w:r>
    </w:p>
    <w:p>
      <w:pPr>
        <w:pStyle w:val="Normal"/>
        <w:spacing w:lineRule="auto" w:line="300"/>
        <w:jc w:val="both"/>
        <w:rPr/>
      </w:pPr>
      <w:r>
        <w:rPr/>
        <w:t xml:space="preserve">Ligthelm, A.A. (2005). Informal retailing through home-based micro-enterprises: the role of spaza shops. </w:t>
      </w:r>
      <w:r>
        <w:rPr>
          <w:i/>
        </w:rPr>
        <w:t>Development Southern Africa 22</w:t>
      </w:r>
      <w:r>
        <w:rPr/>
        <w:t xml:space="preserve">(2), 199-214 </w:t>
      </w:r>
    </w:p>
    <w:p>
      <w:pPr>
        <w:pStyle w:val="Normal"/>
        <w:spacing w:lineRule="auto" w:line="300"/>
        <w:jc w:val="both"/>
        <w:rPr/>
      </w:pPr>
      <w:r>
        <w:rPr>
          <w:lang w:val="en-US"/>
        </w:rPr>
        <w:t xml:space="preserve">Lund, F. (1998). </w:t>
      </w:r>
      <w:r>
        <w:rPr>
          <w:i/>
          <w:lang w:val="en-US"/>
        </w:rPr>
        <w:t>Women Street Traders in Urban South Africa: A Synthesis of Selected Research Findings</w:t>
      </w:r>
      <w:r>
        <w:rPr>
          <w:lang w:val="en-US"/>
        </w:rPr>
        <w:t>. CSDS Research Report No 15. Durban: University of Natal.</w:t>
      </w:r>
    </w:p>
    <w:p>
      <w:pPr>
        <w:pStyle w:val="Normal"/>
        <w:spacing w:lineRule="auto" w:line="300" w:before="240" w:after="200"/>
        <w:jc w:val="both"/>
        <w:rPr/>
      </w:pPr>
      <w:r>
        <w:rPr/>
        <w:t xml:space="preserve">Maas, G. &amp; Herrington, M. (2006). </w:t>
      </w:r>
      <w:r>
        <w:rPr>
          <w:i/>
        </w:rPr>
        <w:t>Global Entrepreneurship Monitor: South African Executive Report 2006.</w:t>
      </w:r>
      <w:r>
        <w:rPr/>
        <w:t xml:space="preserve"> The UCT Centre for Innovation and Entrepreneurship. Cape Town: University of Cape Town.</w:t>
      </w:r>
    </w:p>
    <w:p>
      <w:pPr>
        <w:pStyle w:val="Normal"/>
        <w:spacing w:lineRule="auto" w:line="300" w:before="240" w:after="200"/>
        <w:jc w:val="both"/>
        <w:rPr/>
      </w:pPr>
      <w:r>
        <w:rPr/>
        <w:t xml:space="preserve">Mamdani, M. (1996). </w:t>
      </w:r>
      <w:r>
        <w:rPr>
          <w:i/>
        </w:rPr>
        <w:t>Citizen and subject: Contemporary Africa and the legacy of late colonialism.</w:t>
      </w:r>
      <w:r>
        <w:rPr/>
        <w:t xml:space="preserve"> Princeton: Princeton University Press.</w:t>
      </w:r>
    </w:p>
    <w:p>
      <w:pPr>
        <w:pStyle w:val="Normal"/>
        <w:spacing w:lineRule="auto" w:line="300" w:before="240" w:after="200"/>
        <w:jc w:val="both"/>
        <w:rPr/>
      </w:pPr>
      <w:r>
        <w:rPr/>
        <w:t xml:space="preserve">Meagher, K. (2005). Social capital or analytic liability? Social networks and African informal economies. </w:t>
      </w:r>
      <w:r>
        <w:rPr>
          <w:i/>
        </w:rPr>
        <w:t>Global Networks 5</w:t>
      </w:r>
      <w:r>
        <w:rPr/>
        <w:t>(3), 217-238.</w:t>
      </w:r>
    </w:p>
    <w:p>
      <w:pPr>
        <w:pStyle w:val="Normal"/>
        <w:spacing w:lineRule="auto" w:line="300" w:before="240" w:after="200"/>
        <w:jc w:val="both"/>
        <w:rPr/>
      </w:pPr>
      <w:r>
        <w:rPr/>
        <w:t xml:space="preserve">Meagher, K. (2009). </w:t>
      </w:r>
      <w:r>
        <w:rPr>
          <w:i/>
        </w:rPr>
        <w:t>Culture, agency and power: Theoretical reflections on informal economic networks and political processes</w:t>
      </w:r>
      <w:r>
        <w:rPr/>
        <w:t xml:space="preserve">. DIIS Working paper 27. Copenhagen: Danish Institute for International Studies. </w:t>
      </w:r>
    </w:p>
    <w:p>
      <w:pPr>
        <w:pStyle w:val="Normal"/>
        <w:spacing w:lineRule="auto" w:line="300" w:before="240" w:after="200"/>
        <w:jc w:val="both"/>
        <w:rPr/>
      </w:pPr>
      <w:r>
        <w:rPr/>
        <w:t xml:space="preserve">Nattrass, N. &amp; Seekings, J. (2005). </w:t>
      </w:r>
      <w:r>
        <w:rPr>
          <w:i/>
        </w:rPr>
        <w:t>Class, race and inequality in South Africa</w:t>
      </w:r>
      <w:r>
        <w:rPr/>
        <w:t>. New Haven: Yale University Press.</w:t>
      </w:r>
    </w:p>
    <w:p>
      <w:pPr>
        <w:pStyle w:val="Normal"/>
        <w:spacing w:lineRule="auto" w:line="300" w:before="240" w:after="200"/>
        <w:jc w:val="both"/>
        <w:rPr/>
      </w:pPr>
      <w:r>
        <w:rPr/>
        <w:t xml:space="preserve">Neves, D., Samson, M., van Niekerk, I., Hlatshwayo, S. and du Toit, T. (2009). </w:t>
      </w:r>
      <w:r>
        <w:rPr>
          <w:i/>
        </w:rPr>
        <w:t>The use and effectiveness of social grants in South Africa</w:t>
      </w:r>
      <w:r>
        <w:rPr/>
        <w:t>. Johanneburg, FinMark Trust.</w:t>
      </w:r>
    </w:p>
    <w:p>
      <w:pPr>
        <w:pStyle w:val="Normal"/>
        <w:spacing w:lineRule="auto" w:line="300" w:before="240" w:after="200"/>
        <w:jc w:val="both"/>
        <w:rPr/>
      </w:pPr>
      <w:r>
        <w:rPr/>
        <w:t xml:space="preserve">Polyani, K. (1957). </w:t>
      </w:r>
      <w:r>
        <w:rPr>
          <w:i/>
        </w:rPr>
        <w:t>The great transformation.</w:t>
      </w:r>
      <w:r>
        <w:rPr/>
        <w:t xml:space="preserve"> Boston, Beacon Press. </w:t>
      </w:r>
    </w:p>
    <w:p>
      <w:pPr>
        <w:pStyle w:val="Normal"/>
        <w:spacing w:lineRule="auto" w:line="300"/>
        <w:jc w:val="both"/>
        <w:rPr/>
      </w:pPr>
      <w:r>
        <w:rPr/>
        <w:t xml:space="preserve">Potts, D. (2008). The urban informal sector in sub-Saharan Africa: from good to bad (and back again?).  </w:t>
      </w:r>
      <w:r>
        <w:rPr>
          <w:i/>
        </w:rPr>
        <w:t>Development Southern Africa, 25</w:t>
      </w:r>
      <w:r>
        <w:rPr/>
        <w:t>(2), 151-167.</w:t>
      </w:r>
    </w:p>
    <w:p>
      <w:pPr>
        <w:pStyle w:val="Normal"/>
        <w:spacing w:lineRule="auto" w:line="300"/>
        <w:jc w:val="both"/>
        <w:rPr/>
      </w:pPr>
      <w:r>
        <w:rPr/>
        <w:t xml:space="preserve">Rogerson, C.M. (2007). ‘Second economy’ versus informal economy: A South African affair. Editorial. </w:t>
      </w:r>
      <w:r>
        <w:rPr>
          <w:i/>
        </w:rPr>
        <w:t>Geoforum</w:t>
      </w:r>
      <w:r>
        <w:rPr/>
        <w:t xml:space="preserve"> 38, 1053-1-57</w:t>
      </w:r>
    </w:p>
    <w:p>
      <w:pPr>
        <w:pStyle w:val="Normal"/>
        <w:spacing w:lineRule="auto" w:line="300"/>
        <w:jc w:val="both"/>
        <w:rPr/>
      </w:pPr>
      <w:r>
        <w:rPr/>
        <w:t xml:space="preserve">Potts, D. (2007). </w:t>
      </w:r>
      <w:r>
        <w:rPr>
          <w:i/>
          <w:lang w:val="en-US"/>
        </w:rPr>
        <w:t>The state and the informal in sub-Saharan African urban economies: revisiting debates on dualism.</w:t>
      </w:r>
      <w:r>
        <w:rPr>
          <w:lang w:val="en-US"/>
        </w:rPr>
        <w:t xml:space="preserve"> Paper to be presented at Living on the Margins conference. Stellenbosch: 24-26th March 2007.</w:t>
      </w:r>
    </w:p>
    <w:p>
      <w:pPr>
        <w:pStyle w:val="Normal"/>
        <w:spacing w:lineRule="auto" w:line="300"/>
        <w:jc w:val="both"/>
        <w:rPr/>
      </w:pPr>
      <w:r>
        <w:rPr>
          <w:lang w:val="en-GB"/>
        </w:rPr>
        <w:t xml:space="preserve">Rogerson, C. (1997) Globalization or informalization? African urban economies in the 1990s. In C. Rakodi, (Ed) </w:t>
      </w:r>
      <w:r>
        <w:rPr>
          <w:i/>
          <w:lang w:val="en-GB"/>
        </w:rPr>
        <w:t>The Urban Challenge in Africa</w:t>
      </w:r>
      <w:r>
        <w:rPr>
          <w:lang w:val="en-GB"/>
        </w:rPr>
        <w:t>. Tokyo: United Nations University), 337-354.</w:t>
      </w:r>
    </w:p>
    <w:p>
      <w:pPr>
        <w:pStyle w:val="Normal"/>
        <w:spacing w:lineRule="auto" w:line="300"/>
        <w:jc w:val="both"/>
        <w:rPr/>
      </w:pPr>
      <w:r>
        <w:rPr/>
        <w:t xml:space="preserve">Roitman, J. (2003). Unsanctioned wealth, or the productivity of debt in Northern Cameroon. </w:t>
      </w:r>
      <w:r>
        <w:rPr>
          <w:i/>
        </w:rPr>
        <w:t>Public Culture, 15</w:t>
      </w:r>
      <w:r>
        <w:rPr/>
        <w:t>(2), 211-237.</w:t>
      </w:r>
    </w:p>
    <w:p>
      <w:pPr>
        <w:pStyle w:val="Normal"/>
        <w:spacing w:lineRule="auto" w:line="300"/>
        <w:jc w:val="both"/>
        <w:rPr/>
      </w:pPr>
      <w:r>
        <w:rPr/>
        <w:t xml:space="preserve">Roitman, J. (2005). </w:t>
      </w:r>
      <w:r>
        <w:rPr>
          <w:i/>
        </w:rPr>
        <w:t>Fiscal disobedience: An anthropology of economic regulation in Central Africa.</w:t>
      </w:r>
      <w:r>
        <w:rPr/>
        <w:t xml:space="preserve"> Princeton: Princeton University Press.</w:t>
      </w:r>
    </w:p>
    <w:p>
      <w:pPr>
        <w:pStyle w:val="Normal"/>
        <w:spacing w:lineRule="auto" w:line="300"/>
        <w:jc w:val="both"/>
        <w:rPr/>
      </w:pPr>
      <w:r>
        <w:rPr/>
        <w:t xml:space="preserve">Smelser, N.J. &amp; Swedberg, R. (1994). </w:t>
      </w:r>
      <w:r>
        <w:rPr>
          <w:i/>
        </w:rPr>
        <w:t>The handbook of economic sociology.</w:t>
      </w:r>
      <w:r>
        <w:rPr/>
        <w:t xml:space="preserve"> Princeton, N.J/New York: Princeton University Press/Russell Sage Foundation.</w:t>
      </w:r>
    </w:p>
    <w:p>
      <w:pPr>
        <w:pStyle w:val="Normal"/>
        <w:spacing w:lineRule="auto" w:line="300"/>
        <w:jc w:val="both"/>
        <w:rPr/>
      </w:pPr>
      <w:r>
        <w:rPr/>
        <w:t xml:space="preserve">Skinner, C. (2006). </w:t>
      </w:r>
      <w:r>
        <w:rPr>
          <w:i/>
        </w:rPr>
        <w:t>Securing livelihoods: A gendered analsysis of support interventions available to street traders in the Durban metropolitan area</w:t>
      </w:r>
      <w:r>
        <w:rPr/>
        <w:t>. CSDS Research Report No. 34. Durban: University of Natal.</w:t>
      </w:r>
    </w:p>
    <w:p>
      <w:pPr>
        <w:pStyle w:val="Normal"/>
        <w:spacing w:lineRule="auto" w:line="300"/>
        <w:jc w:val="both"/>
        <w:rPr/>
      </w:pPr>
      <w:r>
        <w:rPr/>
        <w:t>Spiegel, A. (1996). Introdution: Domestic fluidity in South Africa. Social Dynamics, 22(1), 5-6</w:t>
      </w:r>
    </w:p>
    <w:p>
      <w:pPr>
        <w:pStyle w:val="Normal"/>
        <w:spacing w:lineRule="auto" w:line="300"/>
        <w:jc w:val="both"/>
        <w:rPr>
          <w:lang w:val="en-US"/>
        </w:rPr>
      </w:pPr>
      <w:r>
        <w:rPr>
          <w:lang w:val="en-US"/>
        </w:rPr>
        <w:t>Western Cape Provincial Government. (2005). Committee of inquiry into the underlying cuases of instability and confilict in the minibus taxi industry in the Cape Town metropolitan area. Unpublished Report. Cape Town: Western Cape Provincial Government.</w:t>
      </w:r>
    </w:p>
    <w:p>
      <w:pPr>
        <w:pStyle w:val="Normal"/>
        <w:spacing w:lineRule="auto" w:line="300"/>
        <w:jc w:val="both"/>
        <w:rPr/>
      </w:pPr>
      <w:r>
        <w:rPr/>
        <w:t xml:space="preserve">Wolpe, H. (1972). Capitalism and cheap labour power in South Africa: From segregation to apartheid. </w:t>
      </w:r>
      <w:r>
        <w:rPr>
          <w:i/>
        </w:rPr>
        <w:t>Economy and society</w:t>
      </w:r>
      <w:r>
        <w:rPr/>
        <w:t>. 1.</w:t>
      </w:r>
    </w:p>
    <w:p>
      <w:pPr>
        <w:pStyle w:val="Normal"/>
        <w:spacing w:lineRule="auto" w:line="300" w:before="0" w:after="200"/>
        <w:ind w:left="1440" w:hanging="0"/>
        <w:jc w:val="both"/>
        <w:rPr>
          <w:lang w:val="en-US"/>
        </w:rPr>
      </w:pPr>
      <w:r>
        <w:rPr>
          <w:lang w:val="en-US"/>
        </w:rPr>
      </w:r>
    </w:p>
    <w:sectPr>
      <w:footerReference w:type="default" r:id="rId3"/>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Regulation 247 of the National Road Traffic Act merely specifies a minimum height of the sides of the goods area where passengers are carried.</w:t>
      </w:r>
    </w:p>
  </w:endnote>
  <w:endnote w:id="3">
    <w:p>
      <w:pPr>
        <w:pStyle w:val="Endnote"/>
        <w:rPr/>
      </w:pPr>
      <w:r>
        <w:rPr>
          <w:rStyle w:val="EndnoteCharacters"/>
        </w:rPr>
        <w:endnoteRef/>
      </w:r>
      <w:r>
        <w:rPr/>
        <w:t xml:space="preserve"> </w:t>
      </w:r>
      <w:r>
        <w:rPr>
          <w:lang w:val="en-US"/>
        </w:rPr>
        <w:t>Even comparatively generous (by developing country standards) social grants represented a variety of ‘formal’ incom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n-Z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Tahoma" w:hAnsi="Tahoma;Tahoma" w:cs="Tahoma;Tahoma"/>
      <w:sz w:val="16"/>
      <w:szCs w:val="16"/>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Times New Roman"/>
      <w:sz w:val="20"/>
      <w:szCs w:val="20"/>
    </w:rPr>
  </w:style>
  <w:style w:type="character" w:styleId="FootnoteCharacters">
    <w:name w:val="Footnote Characters"/>
    <w:basedOn w:val="DefaultParagraphFont"/>
    <w:qFormat/>
    <w:rPr>
      <w:rFonts w:cs="Times New Roman;Times New Roman"/>
      <w:vertAlign w:val="superscript"/>
    </w:rPr>
  </w:style>
  <w:style w:type="character" w:styleId="EndnoteTextChar">
    <w:name w:val="Endnote Text Char"/>
    <w:basedOn w:val="DefaultParagraphFont"/>
    <w:qFormat/>
    <w:rPr>
      <w:rFonts w:cs="Times New Roman;Times New Roman"/>
      <w:sz w:val="20"/>
      <w:szCs w:val="20"/>
    </w:rPr>
  </w:style>
  <w:style w:type="character" w:styleId="EndnoteCharacters">
    <w:name w:val="Endnote Characters"/>
    <w:basedOn w:val="DefaultParagraphFont"/>
    <w:qFormat/>
    <w:rPr>
      <w:rFonts w:cs="Times New Roman;Times New Roman"/>
      <w:vertAlign w:val="superscript"/>
    </w:rPr>
  </w:style>
  <w:style w:type="character" w:styleId="InternetLink">
    <w:name w:val="Hyperlink"/>
    <w:basedOn w:val="DefaultParagraphFont"/>
    <w:rPr>
      <w:rFonts w:cs="Times New Roman;Times New Roman"/>
      <w:color w:val="0000FF"/>
      <w:u w:val="single"/>
    </w:rPr>
  </w:style>
  <w:style w:type="character" w:styleId="HeaderChar">
    <w:name w:val="Header Char"/>
    <w:basedOn w:val="DefaultParagraphFont"/>
    <w:qFormat/>
    <w:rPr>
      <w:rFonts w:cs="Times New Roman;Times New Roman"/>
    </w:rPr>
  </w:style>
  <w:style w:type="character" w:styleId="FooterChar">
    <w:name w:val="Footer Char"/>
    <w:basedOn w:val="DefaultParagraphFont"/>
    <w:qFormat/>
    <w:rPr>
      <w:rFonts w:cs="Times New Roman;Times New Roman"/>
    </w:rPr>
  </w:style>
  <w:style w:type="character" w:styleId="HTMLCite">
    <w:name w:val="HTML Cite"/>
    <w:basedOn w:val="DefaultParagraphFont"/>
    <w:qFormat/>
    <w:rPr>
      <w:rFonts w:cs="Times New Roman;Times New Roman"/>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org.za/ancdocs/anctoday/2004/text/at47.txt"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56:00Z</dcterms:created>
  <dc:creator>Neves</dc:creator>
  <dc:description/>
  <cp:keywords/>
  <dc:language>en-US</dc:language>
  <cp:lastModifiedBy>Deborah James</cp:lastModifiedBy>
  <cp:lastPrinted>2010-05-19T15:44:00Z</cp:lastPrinted>
  <dcterms:modified xsi:type="dcterms:W3CDTF">2010-05-20T15:56:00Z</dcterms:modified>
  <cp:revision>2</cp:revision>
  <dc:subject/>
  <dc:title>DRAFT</dc:title>
</cp:coreProperties>
</file>