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w:t>
      </w:r>
      <w:r>
        <w:rPr/>
        <w:t>Tata ma chance”: On contingency and the Lottery in post-apartheid South Africa</w:t>
      </w:r>
    </w:p>
    <w:p>
      <w:pPr>
        <w:pStyle w:val="BodyText2"/>
        <w:numPr>
          <w:ilvl w:val="0"/>
          <w:numId w:val="0"/>
        </w:numPr>
        <w:pBdr>
          <w:bottom w:val="single" w:sz="4" w:space="1" w:color="000000"/>
        </w:pBdr>
        <w:spacing w:lineRule="auto" w:line="360"/>
        <w:jc w:val="right"/>
        <w:outlineLvl w:val="0"/>
        <w:rPr>
          <w:rFonts w:ascii="Garamond" w:hAnsi="Garamond" w:cs="Garamond"/>
          <w:sz w:val="24"/>
        </w:rPr>
      </w:pPr>
      <w:r>
        <w:rPr>
          <w:rFonts w:cs="Garamond" w:ascii="Garamond" w:hAnsi="Garamond"/>
          <w:sz w:val="24"/>
        </w:rPr>
      </w:r>
    </w:p>
    <w:p>
      <w:pPr>
        <w:pStyle w:val="NormalWeb"/>
        <w:spacing w:lineRule="auto" w:line="360" w:before="0" w:after="0"/>
        <w:rPr>
          <w:rFonts w:ascii="Garamond" w:hAnsi="Garamond" w:cs="Garamond"/>
          <w:sz w:val="24"/>
        </w:rPr>
      </w:pPr>
      <w:r>
        <w:rPr>
          <w:rFonts w:cs="Garamond" w:ascii="Garamond" w:hAnsi="Garamond"/>
          <w:sz w:val="24"/>
        </w:rPr>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Abstract</w:t>
      </w:r>
    </w:p>
    <w:p>
      <w:pPr>
        <w:pStyle w:val="Normal"/>
        <w:spacing w:lineRule="auto" w:line="360"/>
        <w:rPr/>
      </w:pPr>
      <w:r>
        <w:rPr>
          <w:rFonts w:cs="Garamond" w:ascii="Garamond" w:hAnsi="Garamond"/>
        </w:rPr>
        <w:t>Since its inception in March 2000, the South African National Lottery has been treated as both a developmental boon and as a dangerously exploitative new consumer product. In both discourses the poor feature prominently; as recipients of Lotto largess and as its most frequent victims. Although there are a number of explanations for why people buy Lotto tickets in other parts of the world, the South African Lotto’s popularity has largely been ascribed to the deluded and financially illiterate millennial hopes of the desperately poor. Based on eighteen months of ethnographic fieldwork in Durban during 2004/2005 and another eighteen months of research in Cape Town’s townships in 2008/2010, this paper puts paid to such interpretations by looking at the economic realities of ‘the poor’. Contrary to much of the policies aimed at protecting the poor from “financial risks from which they were previously protected” (Rule &amp; Sibanyoni 2000: 9), I contend that the poor has never been protected from risk and that they have adapted enormously flexible ways of dealing with the multiple contingencies that mark their lives. This flexibility often translates into very modest investments that poor lottery players make in the Lottery, both financially and in terms of hope. I suggest that interpretations of risky economic behaviour stem from myopically Western and middle-class perceptions and fail to take account of the multiple contingencies that mark the economic lives of 'the poor'.</w:t>
      </w:r>
    </w:p>
    <w:p>
      <w:pPr>
        <w:pStyle w:val="Heading1"/>
        <w:spacing w:lineRule="auto" w:line="360"/>
        <w:rPr/>
      </w:pPr>
      <w:r>
        <w:rPr>
          <w:rFonts w:cs="Garamond" w:ascii="Garamond" w:hAnsi="Garamond"/>
          <w:b w:val="false"/>
          <w:bCs w:val="false"/>
          <w:sz w:val="24"/>
          <w:u w:val="single"/>
        </w:rPr>
        <w:t>Gambling, history and a divided nation</w:t>
      </w:r>
    </w:p>
    <w:p>
      <w:pPr>
        <w:pStyle w:val="Normal"/>
        <w:spacing w:lineRule="auto" w:line="360"/>
        <w:rPr/>
      </w:pPr>
      <w:r>
        <w:rPr>
          <w:rFonts w:cs="Garamond" w:ascii="Garamond" w:hAnsi="Garamond"/>
        </w:rPr>
        <w:t>As a relative latecomer to the global Lotto industry, the South African government launched a National Lottery on the 2</w:t>
      </w:r>
      <w:r>
        <w:rPr>
          <w:rFonts w:cs="Garamond" w:ascii="Garamond" w:hAnsi="Garamond"/>
          <w:vertAlign w:val="superscript"/>
        </w:rPr>
        <w:t>nd</w:t>
      </w:r>
      <w:r>
        <w:rPr>
          <w:rFonts w:cs="Garamond" w:ascii="Garamond" w:hAnsi="Garamond"/>
        </w:rPr>
        <w:t xml:space="preserve"> of March 2000. It was a move that proved very popular with South Africans as they spent more than R2.7 billion on Lottery tickets within the first eight months of its launch. This figure currently hovers around the four billion rand mark per year (National Lotteries Board Annual Reports 2006, 2007, 2008, 2009). To date, Gidani, the official Lottery operator, has granted 8 448 vendors licences to sell lottery tickets nation-wide (www.nationallottery.co.za/retailers/retailers.asp, 14/05/2010). People can buy lottery tickets at their local corner shops, supermarkets and post offices or over the Internet while the Lottery’s game shows on television attract large audiences. Apart from the proliferation of Lottery vendors and players, many legal sport betting shops, bingo halls and casinos have also started to dot the South African urban and semi-urban landscape. </w:t>
      </w:r>
    </w:p>
    <w:p>
      <w:pPr>
        <w:pStyle w:val="Normal"/>
        <w:spacing w:lineRule="auto" w:line="360"/>
        <w:rPr/>
      </w:pPr>
      <w:r>
        <w:rPr>
          <w:rFonts w:cs="Garamond" w:ascii="Garamond" w:hAnsi="Garamond"/>
        </w:rPr>
        <w:tab/>
        <w:t>This presented a marked historical and political shift in the place that legal gambling occupied in the daily lives of most South Africans. Apart from horse racing</w:t>
      </w:r>
      <w:r>
        <w:rPr>
          <w:rStyle w:val="FootnoteCharacters"/>
          <w:rStyle w:val="FootnoteAnchor"/>
          <w:rFonts w:cs="Garamond" w:ascii="Garamond" w:hAnsi="Garamond"/>
        </w:rPr>
        <w:footnoteReference w:id="2"/>
      </w:r>
      <w:r>
        <w:rPr>
          <w:rFonts w:cs="Garamond" w:ascii="Garamond" w:hAnsi="Garamond"/>
        </w:rPr>
        <w:t>, successive colonial and apartheid governments prohibited gambling (Lőtter 1996: 193; Rule &amp; Sibanyoni 2000). Thus the Dutch East Indian Company outlawed gambling in 1789, while settlers in the Cape instituted an Art Unions Act (No. 28 of 1860) prohibiting lotteries except for those run by art unions. In 1902 they extended the prohibition on gambling with the Betting Houses, Gaming Houses and Brothels Suppression Act (No. 36 of 1902) (Business Day 1992:3). Other provinces passed similar bits of colonial legislation.</w:t>
      </w:r>
    </w:p>
    <w:p>
      <w:pPr>
        <w:pStyle w:val="Normal"/>
        <w:spacing w:lineRule="auto" w:line="360"/>
        <w:ind w:firstLine="720"/>
        <w:rPr/>
      </w:pPr>
      <w:r>
        <w:rPr>
          <w:rFonts w:cs="Garamond" w:ascii="Garamond" w:hAnsi="Garamond"/>
        </w:rPr>
        <w:t xml:space="preserve">Shortly after coming to power in 1948, the National Party denounced all gambling as an “immoral” “evil” that undermined the work ethic of the population by encouraging reliance upon luck rather than hard work and skill (Lotter 1994:192). Their 1965 National Gambling Act (no 15) was draconian in its prohibitions. However, the apartheid government’s “paternalistic attitude” (Lőtter 1996:193) to gambling was tempered in favour of producing economic capital and legitimacy for its black homeland states (Sallaz 2005; cf. Stern 1987:141). Based on the immense popularity of casinos in the independent states of Lesotho and Swaziland during the 1960s (Sallaz 2005: 42), the National Party proclaimed the Self Governing Territories Constitution Act in 1971, allowing black ‘homeland’ authorities in Transkei, Ciskei, Bophutatswana, and Venda to legalise gambling in order to attract capital (Brand 1999; Hughey &amp; Mobilia 1997). Although black communities protested against this liberalisation, the homeland authorities were sufficiently “buffered from civil society” (Sallaz 2009: 137; cf. Oomen) and stood to gain from the enormous financial benefits that their license-granting powers afforded (Sallaz 2009: 145-148). For their part, the National Party overlooked the racial de-segregation, notorious striptease shows, pornography and prostitution at ‘homeland’ casinos (Crush &amp; Welling 1983; Lőtter 1996: 194) because they alleviated direct south African financing of the homeland governments and symbolically upheld the fiction of the political independence of the homelands (Sallaz 2009: 143-149). While the homeland authorities benefited from casinos in their territories, these were wholly owned and controlled by white business interests, notably Sol Kerzner’s Sun International (Rule &amp; Sibanyoni 2000: 8; Sallaz 2009: 143-145). </w:t>
      </w:r>
    </w:p>
    <w:p>
      <w:pPr>
        <w:pStyle w:val="Normal"/>
        <w:spacing w:lineRule="auto" w:line="360"/>
        <w:rPr>
          <w:rFonts w:ascii="Garamond" w:hAnsi="Garamond" w:cs="Garamond"/>
        </w:rPr>
      </w:pPr>
      <w:r>
        <w:rPr>
          <w:rFonts w:cs="Garamond" w:ascii="Garamond" w:hAnsi="Garamond"/>
        </w:rPr>
        <w:tab/>
        <w:t xml:space="preserve">In order to augment their incomes, the Ciskei and Transkei authorities launched state lotteries in 1984 (The State Lotteries Act, No. 14 of 1984) and 1989 respectively (The Lotteries Decree, No. 14 of 1989). Both lotteries were poorly administered while inadequate records were kept of the revenues (National Lottery Board (NLB) Annual Report 2003: 5-6; NLB Annual Report 2004: 5). With respect to the Ciskei State Lottery, the NLB’s Annual Report (2004: 5) found that “a lack of documentation prevented any conclusive findings except that the Lottery was abolished in the early 1990's and that the assets were transferred to the Ciskei Revenue Fund”.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Gambling for Democracy</w:t>
      </w:r>
    </w:p>
    <w:p>
      <w:pPr>
        <w:pStyle w:val="Normal"/>
        <w:spacing w:lineRule="auto" w:line="360"/>
        <w:rPr/>
      </w:pPr>
      <w:r>
        <w:rPr>
          <w:rFonts w:cs="Garamond" w:ascii="Garamond" w:hAnsi="Garamond"/>
        </w:rPr>
        <w:t xml:space="preserve">At the end of the 1980s, the National Party started to abolish some of its petty apartheid laws and started to negotiate with previously banned political parties. Nelson Mandela’s release in 1990 marked the start of a process that eventually led to a democratic election in 1994. In this period of political transition, provincial governments found themselves in a legal and economic limbo. The apartheid state was virtually bankrupt while the incorporation of former homelands into new provinces posed overwhelming development challenges (refs). Furthermore, the legal discrepancies between the South African Gambling Act of 1965 and the gambling laws of the former homelands posed particular legal challenges (Carnelley 2001). It is in this context that the nascent province of KwaZulu-Natal launched Operation Jumpstart in May 1992 to finance “upliftment” projects for disadvantaged communities in its expanded jurisdiction. To this end, they introduced a successful Lotto in the province (Robinson 2001; Ross 2001). </w:t>
      </w:r>
    </w:p>
    <w:p>
      <w:pPr>
        <w:pStyle w:val="BodyTextIndent2"/>
        <w:tabs>
          <w:tab w:val="left" w:pos="720" w:leader="none"/>
        </w:tabs>
        <w:ind w:left="0" w:right="-153" w:hanging="0"/>
        <w:rPr/>
      </w:pPr>
      <w:r>
        <w:rPr>
          <w:rFonts w:cs="Garamond" w:ascii="Garamond" w:hAnsi="Garamond"/>
        </w:rPr>
        <w:tab/>
        <w:t xml:space="preserve">Other provinces did not follow suit but were alarmed at the massive upsurge of gambling ‘entrepreneurs’ that exploited the legal loopholes in the transitional legal system (Fisher &amp; Schreuder 1994; Parliamentary Monitoring Group on Gambling 2001). Slot machines and blackjack tables appeared in bars and restaurants, gambling parlours opened in the suburbs while various charities advertised bingo, other lotteries and scratch cards. Gambling was rife and seemed to have “mushroomed almost out of control” (Auret 2006). It was widely estimated that there were between 2 000 and 4 000 illegal casinos and 150 000 illegal slot machines in operation across South Africa (Auret 2006; Erwin 2002; Mabuza 2003; Wiehahn 1995). Pressure from religious and community groups, gambling entrepreneurs and political leaders began to build for the state to put forward a unitary national policy (Erwin 2002; Sallaz nd: 13). </w:t>
      </w:r>
    </w:p>
    <w:p>
      <w:pPr>
        <w:pStyle w:val="BodyTextIndent2"/>
        <w:tabs>
          <w:tab w:val="left" w:pos="720" w:leader="none"/>
        </w:tabs>
        <w:ind w:left="0" w:right="-153" w:hanging="0"/>
        <w:rPr/>
      </w:pPr>
      <w:r>
        <w:rPr>
          <w:rFonts w:cs="Garamond" w:ascii="Garamond" w:hAnsi="Garamond"/>
        </w:rPr>
        <w:tab/>
        <w:t xml:space="preserve">To this end, the state appointed two committees, the 1992 Howard Commission and the 1995 Wiehahn Commission to make recommendations concerning a national </w:t>
      </w:r>
      <w:r>
        <w:rPr>
          <w:rStyle w:val="Goohl1"/>
          <w:rFonts w:cs="Garamond" w:ascii="Garamond" w:hAnsi="Garamond"/>
          <w:szCs w:val="21"/>
        </w:rPr>
        <w:t>gambling</w:t>
      </w:r>
      <w:r>
        <w:rPr>
          <w:rFonts w:cs="Garamond" w:ascii="Garamond" w:hAnsi="Garamond"/>
        </w:rPr>
        <w:t xml:space="preserve"> industry. Both commissions found that the Gambling Act of 1965 no longer reflected the “true moral viewpoint of the majority of South Africans” (Erwin 2002). They recommended that Government should legalise gambling and institute a national lottery, noting that this would create 100 000 jobs, stimulate other industries, lead to economic growth, develop human capital and that, through taxation, gambling would raise state revenue (Howard 1993; Wiehahn 1995). Politically, the commissions also recommended that all gambling licenses should ensure the effective participation of historically disadvantaged individuals. As the Minister of Trade and Industry later asserted, the gambling industry was “one of the few industries in the whole country where [Black Economic Empowerment (BEE) was] obtainable” (Erwin 2002; cf. Mabuza 2003; National Lottery Media Centre 2001). The only negative effect that the two committees identified was that personal savings and consumer spending on other goods would suffer as individuals gambled with their discretionary income (Howard 1993; Wiehahn 1995).</w:t>
      </w:r>
    </w:p>
    <w:p>
      <w:pPr>
        <w:pStyle w:val="Normal"/>
        <w:spacing w:lineRule="auto" w:line="360"/>
        <w:rPr/>
      </w:pPr>
      <w:r>
        <w:rPr>
          <w:rFonts w:cs="Garamond" w:ascii="Garamond" w:hAnsi="Garamond"/>
        </w:rPr>
        <w:tab/>
        <w:t>With the delay of the passage of a New Constitution in 1996, the National Gambling Act in 1996 and the National Lotteries Act (No.57) in 1997, the nine provincial governments passed their own legislation in the interim to control gambling in their jurisdictions. This complicated the National Gambling Board’s (NGB)</w:t>
      </w:r>
      <w:r>
        <w:rPr>
          <w:rStyle w:val="FootnoteCharacters"/>
          <w:rStyle w:val="FootnoteAnchor"/>
          <w:rFonts w:cs="Garamond" w:ascii="Garamond" w:hAnsi="Garamond"/>
        </w:rPr>
        <w:footnoteReference w:id="3"/>
      </w:r>
      <w:r>
        <w:rPr>
          <w:rFonts w:cs="Garamond" w:ascii="Garamond" w:hAnsi="Garamond"/>
        </w:rPr>
        <w:t xml:space="preserve"> task of establishing a uniform legal framework on gambling (Carnelly 2001; Erwin 2002). In the meantime, the KZN Lotto and the old Transkei Lotto continued to operate. While the KZN Lotto raised a total of R896-million</w:t>
      </w:r>
      <w:r>
        <w:rPr>
          <w:rStyle w:val="FootnoteCharacters"/>
          <w:rStyle w:val="FootnoteAnchor"/>
          <w:rFonts w:cs="Garamond" w:ascii="Garamond" w:hAnsi="Garamond"/>
        </w:rPr>
        <w:footnoteReference w:id="4"/>
      </w:r>
      <w:r>
        <w:rPr>
          <w:rFonts w:cs="Garamond" w:ascii="Garamond" w:hAnsi="Garamond"/>
        </w:rPr>
        <w:t xml:space="preserve"> and seemed to have a positive public image (Robinson 2001; Ross 2001), the Transkei Lotto was subject to a considerable amount of criticism. Score-A-Lot (Pty) Limited, the company that operated the "video lottery terminals" on behalf of the Transkei and now defunct Ciskei Lotteries Board, was in fact running regular slot machines in illegal casinos (ECN 1999; Mpondwana 2000; Parliamentary Monitoring Group on Gambling 2001). Since Score-A-Lot had a mandate from the Department of Trade and Industry (DTI) to run the Transkei Lotto, the Eastern Cape Gambling Board could not shut them down (ECN 1999; Parliamentary Monitoring Group on Gambling 2001). Score-a-Lot’s success however saw many members of the Eastern Cape Tavern Association investing in infrastructure that allowed them to have Limited Payout Machines (LPM) in their establishments. They hoped that these LPMs would bring “economic growth to the townships” (Parliamentary Monitoring Group on Gambling 2001).</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Development and the introduction of a National Lottery</w:t>
      </w:r>
    </w:p>
    <w:p>
      <w:pPr>
        <w:pStyle w:val="Normal"/>
        <w:spacing w:lineRule="auto" w:line="360"/>
        <w:jc w:val="both"/>
        <w:rPr/>
      </w:pPr>
      <w:r>
        <w:rPr>
          <w:rFonts w:cs="Garamond" w:ascii="Garamond" w:hAnsi="Garamond"/>
        </w:rPr>
        <w:t>When the National Lotto was finally launched in March 2000, both the KwaZulu-Natal and the Transkei Lotto were closed down (NLB Annual Report 2003; Ross 2001). The National legislature were given exclusive power to regulate lotteries and sports pools while the provincial legislatures were tasked with regulating casinos and other forms of gambling</w:t>
      </w:r>
      <w:r>
        <w:rPr>
          <w:rStyle w:val="FootnoteCharacters"/>
          <w:rStyle w:val="FootnoteAnchor"/>
          <w:rFonts w:cs="Garamond" w:ascii="Garamond" w:hAnsi="Garamond"/>
        </w:rPr>
        <w:footnoteReference w:id="5"/>
      </w:r>
      <w:r>
        <w:rPr>
          <w:rFonts w:cs="Garamond" w:ascii="Garamond" w:hAnsi="Garamond"/>
        </w:rPr>
        <w:t xml:space="preserve"> (Carnelly 2001:3). At the time, the Minister of Trade and Industry, Alec Erwin, praised the Lottery as “a tool for [national] progress, advancement and personal growth” (National Lottery Media Centre; August 17, 2001). He made much of the Lottery’s potential to raise revenues, to contribute to the country’s Reconstruction and Development Plan (RDP) and to donate to good causes (Mabuza 2003). However, his department insisted that the Lottery’s contribution to good causes</w:t>
      </w:r>
      <w:r>
        <w:rPr>
          <w:rStyle w:val="FootnoteCharacters"/>
          <w:rStyle w:val="FootnoteAnchor"/>
          <w:rFonts w:cs="Garamond" w:ascii="Garamond" w:hAnsi="Garamond"/>
        </w:rPr>
        <w:footnoteReference w:id="6"/>
      </w:r>
      <w:r>
        <w:rPr>
          <w:rFonts w:cs="Garamond" w:ascii="Garamond" w:hAnsi="Garamond"/>
        </w:rPr>
        <w:t xml:space="preserve"> had to be dispensed by the National Lottery Distribution Trust Fund, an organisation that turned out to be administratively bloated and highly inefficient (Robinson 2001; Ross 2001). </w:t>
      </w:r>
    </w:p>
    <w:p>
      <w:pPr>
        <w:pStyle w:val="Normal"/>
        <w:spacing w:lineRule="auto" w:line="360"/>
        <w:ind w:firstLine="720"/>
        <w:rPr/>
      </w:pPr>
      <w:r>
        <w:rPr>
          <w:rFonts w:cs="Garamond" w:ascii="Garamond" w:hAnsi="Garamond"/>
        </w:rPr>
        <w:t>Uthingo Pty Limited, the company that won the bid to run the National Lottery, proved itself an industrious licence winner. Apart from its main lottery where participants had to chose six numbers out of a possible 49,  it also introduced “Iza Fast” scratch cards in October 2000 (Parliamentary Monitoring Group on Gambling 2001) and further supplemented the regular Lotto with its Lotto Plus game in November 2003</w:t>
      </w:r>
      <w:r>
        <w:rPr>
          <w:rStyle w:val="FootnoteCharacters"/>
          <w:rStyle w:val="FootnoteAnchor"/>
          <w:rFonts w:cs="Garamond" w:ascii="Garamond" w:hAnsi="Garamond"/>
        </w:rPr>
        <w:footnoteReference w:id="7"/>
      </w:r>
      <w:r>
        <w:rPr>
          <w:rFonts w:cs="Garamond" w:ascii="Garamond" w:hAnsi="Garamond"/>
        </w:rPr>
        <w:t xml:space="preserve"> (Khan 2003: 4). However, Uthingo’s attempts to introduce a daily lottery called Keno (Kalideen 2003: 3) and to turn </w:t>
      </w:r>
      <w:r>
        <w:rPr>
          <w:rFonts w:cs="Garamond" w:ascii="Garamond" w:hAnsi="Garamond"/>
          <w:i/>
          <w:iCs/>
        </w:rPr>
        <w:t>fahfee</w:t>
      </w:r>
      <w:r>
        <w:rPr>
          <w:rFonts w:cs="Garamond" w:ascii="Garamond" w:hAnsi="Garamond"/>
        </w:rPr>
        <w:t xml:space="preserve"> into a Lottery game (Krige 2010; cf. Ngqwebo 2003; Mofokeng 2003) did not meet with the approval of parliament. Apart from these setbacks and the continued criticism over the Distribution Fund’s inefficiency (Peters 2007:6), Uthingo won many plaudits for its BEE credentials (70% of its ownership was black). Its charismatic chief executive, Humphrey Khoza was the first black president of the South African Chamber of Business, a doyen of BEE and an ordained priest. His admirers asserted that, “When Khoza said the lottery was a licence to dream…[p]eople believed him and started to buy tickets” (Radebe 2004). </w:t>
      </w:r>
    </w:p>
    <w:p>
      <w:pPr>
        <w:pStyle w:val="Normal"/>
        <w:spacing w:lineRule="auto" w:line="360"/>
        <w:ind w:firstLine="720"/>
        <w:jc w:val="both"/>
        <w:rPr/>
      </w:pPr>
      <w:r>
        <w:rPr>
          <w:rFonts w:cs="Garamond" w:ascii="Garamond" w:hAnsi="Garamond"/>
        </w:rPr>
        <w:t>In October 2006, Uthingo lost the bid to renew its license as lottery operator to another BEE company</w:t>
      </w:r>
      <w:r>
        <w:rPr>
          <w:rStyle w:val="FootnoteCharacters"/>
          <w:rStyle w:val="FootnoteAnchor"/>
          <w:rFonts w:cs="Garamond" w:ascii="Garamond" w:hAnsi="Garamond"/>
        </w:rPr>
        <w:footnoteReference w:id="8"/>
      </w:r>
      <w:r>
        <w:rPr>
          <w:rFonts w:cs="Garamond" w:ascii="Garamond" w:hAnsi="Garamond"/>
        </w:rPr>
        <w:t xml:space="preserve"> called Gidani (Sapa 2006). A lengthy legal battle ensued in which the Pretoria High Court decided that the Lottery Board’s failure to adequately investigate the shareholders in the bidding consortia left room for conflicts of interest. In particular, questions were raised over the fact that ANC national executive committee members Cyril Ramaphosa, Max Sisulu and Chris Nissen were key players in Gidani (Da Costa &amp; Carter 2007:1; Gordin 2007; Sapa 2006; Sapa 2007) while the Minister of Education, Naledi Pandor, had interests in Uthingo (Da Costa &amp; Carter 2007:1). When Uthingo’s licence expired in March 2007, the legal battle was still raging and the Lottery was suspended until October 2007 (Anon 2007; Mbanjwa 2007:1) when the courts finally awarded Gidani the licence (Anon 2007; National Lottery annual report 2007/8: 4-5, 14). The minister of Trade and Industry and the Lottery Board insisted that they did not regard the ANC members as political office bearers under the Lotteries Act (Sapa 2007b). Gidani upped the revenue paid to the Lottery Distribution Fund to 34% of revenues and gave government 20% shareholding (Anon 2009; Peters 2007:6). They paid 6% of revenues as retailer commission, took 10% as operational costs and spent 50% of sales on prizes</w:t>
      </w:r>
      <w:r>
        <w:rPr>
          <w:rStyle w:val="FootnoteCharacters"/>
          <w:rStyle w:val="FootnoteAnchor"/>
          <w:rFonts w:cs="Garamond" w:ascii="Garamond" w:hAnsi="Garamond"/>
        </w:rPr>
        <w:footnoteReference w:id="9"/>
      </w:r>
      <w:r>
        <w:rPr>
          <w:rFonts w:cs="Garamond" w:ascii="Garamond" w:hAnsi="Garamond"/>
        </w:rPr>
        <w:t xml:space="preserve"> (Gerretsen 2007:2). Gidani continued to run the games that Uthingo initiated but added Sportstake, a soccer pools game, more scratch cards (Gerretsen 2007:2) and the Powerball game. In April 2009, Gidani also announced that its jackpots would roll over until they were won (Anon 2009: 10; Anon 2009: 7). </w:t>
      </w:r>
    </w:p>
    <w:p>
      <w:pPr>
        <w:pStyle w:val="Normal"/>
        <w:spacing w:lineRule="auto" w:line="360"/>
        <w:ind w:firstLine="720"/>
        <w:jc w:val="both"/>
        <w:rPr/>
      </w:pPr>
      <w:r>
        <w:rPr>
          <w:rFonts w:cs="Garamond" w:ascii="Garamond" w:hAnsi="Garamond"/>
        </w:rPr>
        <w:t xml:space="preserve">Like its predecessor however, Gidani came under fire for the inefficiency with which it distributed money to good causes, and especially to the poor (Editor 2009:20; Howroyd 2009:20; Kamaldien 2009: 1,4; Vos 2009:4). Much was also made of the Lottery Board members’ large salaries (Kamaldien 2009: 1,4; Vos 2009:4). Gidani responded to the negative publicity by saying that they didn’t have the authority to make grants (Vos 2009:4), that NGOs were “irresponsible for relying on Lotto for operational costs” (Naidoo 2008; Naidoo 2008b) and for “doing less and less in the form of fund-raising” (Peters 2007:6) while Gidani’s good intentions were essentially restrained by its need to comply to various laws and government interests (Naidoo 2008).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Poor beneficiaries and poor victims</w:t>
      </w:r>
    </w:p>
    <w:p>
      <w:pPr>
        <w:pStyle w:val="Normal"/>
        <w:widowControl w:val="false"/>
        <w:autoSpaceDE w:val="false"/>
        <w:spacing w:lineRule="auto" w:line="360"/>
        <w:rPr>
          <w:rFonts w:ascii="Garamond" w:hAnsi="Garamond" w:cs="Garamond"/>
        </w:rPr>
      </w:pPr>
      <w:r>
        <w:rPr>
          <w:rFonts w:cs="Garamond" w:ascii="Garamond" w:hAnsi="Garamond"/>
        </w:rPr>
        <w:t xml:space="preserve">Over the course of 40 years, various South African governments thus justified the legalisation of gambling in terms of the economic development of black communities and as a way to undermine upsurges in illegal gambling (Erwin 2002). On both fronts, raising state revenues and undermining illegal gambling, the South African government’s actions resonated with similar trends in the rest of the world. Since the late 1950s, various international governments shifted their attention from the prohibition to the regulation of gambling. Many states are today reliant on lotteries and gambling taxes for public finance (Clotfelter &amp; Cook 1991; Per Binde 2005: 468-471; cf. Kaplan 1984: 91-106). </w:t>
      </w:r>
    </w:p>
    <w:p>
      <w:pPr>
        <w:pStyle w:val="Normal"/>
        <w:widowControl w:val="false"/>
        <w:autoSpaceDE w:val="false"/>
        <w:spacing w:lineRule="auto" w:line="360"/>
        <w:ind w:firstLine="720"/>
        <w:rPr/>
      </w:pPr>
      <w:r>
        <w:rPr>
          <w:rFonts w:cs="Garamond" w:ascii="Garamond" w:hAnsi="Garamond"/>
        </w:rPr>
        <w:t xml:space="preserve">There are numerous critics of this approach to the generation of public revenues. Many of them point out that governments are effectively encouraging vulnerable people, most notably the poor (Brenner &amp; Brenner 1990; Wisman 2006; Freund &amp; Morris 2005; Guryan &amp; Kearney 2008; Lang &amp; Omori 2009; Haisley et al 2008; Nyman et al 2008) and less educated (Clotfelter &amp; Cook 1989b, Rogers &amp; Webly 2001; Forrest  &amp; Gulley 2009), to gamble. They often assert that gambling is habit-forming and addictive and as such raises public health issues (Per Binde 2005:470).  </w:t>
      </w:r>
    </w:p>
    <w:p>
      <w:pPr>
        <w:pStyle w:val="Normal"/>
        <w:spacing w:lineRule="auto" w:line="360"/>
        <w:jc w:val="both"/>
        <w:rPr/>
      </w:pPr>
      <w:r>
        <w:rPr>
          <w:rFonts w:cs="Garamond" w:ascii="Garamond" w:hAnsi="Garamond"/>
        </w:rPr>
        <w:tab/>
        <w:t xml:space="preserve">The South African government’s treatment of the Lotto has been rather schizophrenic. It’s Department of Trade and Industry (DTI), under whose jurisdiction the Lottery falls, often clashes with the Department of Social Welfare and parliament as they push for ever more lottery games. Although the DTI frequently lauds the lottery as a means to generate money for the poor (Auret 2006), as a “tool for nation-building” and a means to “personal empowerment” (Erwin 2001), its aim of channelling disposable income from the upper and middle-classes to the "poorest of the poor" has been unsuccessfully realised. Various studies have shown that most of the country’s lottery players live below the official poverty line and play the Lotto regularly (Collins 2000; Collins &amp; Barr 2000; Rule &amp; Sibanyoni 2000; Sallaz nd). </w:t>
      </w:r>
    </w:p>
    <w:p>
      <w:pPr>
        <w:pStyle w:val="Normal"/>
        <w:spacing w:lineRule="auto" w:line="360"/>
        <w:ind w:firstLine="720"/>
        <w:jc w:val="both"/>
        <w:rPr/>
      </w:pPr>
      <w:r>
        <w:rPr>
          <w:rFonts w:cs="Garamond" w:ascii="Garamond" w:hAnsi="Garamond"/>
        </w:rPr>
        <w:t xml:space="preserve">In 2003, the Unilever Institute of Strategic Marketing at the University of Cape Town publicised research that indicated that “the lower-income levels in society [were] making big sacrifices to play" and that those sacrifices were increasing. They asserted that 43% of players earned less than R2 000 (at the time, about £125) a month and spent on average R84 per month on the Lotto (Power 2003; Smith 2003:3). Whenever there was a rollover, these amounts increased so “dramatically” that they negatively impacted on South African Breweries’ sales. The institute’s director lamented that, "All those who buy tickets say they 'play' the lotto. It's a game, a fantasy. And the poorer you are, the more you believe your only chance of getting rich is through the lotto" (Power 2003). The government’s Department of Welfare quickly asserted that it was unacceptable for the poor to ‘play’ with their welfare grants and added its objection to a proposed daily Lottery to the complaints of the Muslim Judicial Council and the Council of Churches (Smith 2003:3; cf. Anon 2001:3; Leeman 2001:5). </w:t>
      </w:r>
    </w:p>
    <w:p>
      <w:pPr>
        <w:pStyle w:val="Normal"/>
        <w:spacing w:lineRule="auto" w:line="360"/>
        <w:ind w:firstLine="720"/>
        <w:jc w:val="both"/>
        <w:rPr/>
      </w:pPr>
      <w:r>
        <w:rPr>
          <w:rFonts w:cs="Garamond" w:ascii="Garamond" w:hAnsi="Garamond"/>
        </w:rPr>
        <w:t xml:space="preserve">In the wake of this protest, the Minister of Trade and Industry and spokespeople for the gambling industry retorted that the Unilever study showed that consumer spending on gambling was dwarfed by other relatively new industries such as the mobile phone, health and security industries (Erwin 2002; Mabuza 2003; Mabuza 2003b; Power 2003). The Lottery Board and the DTI’s proposed daily Lottery was however defeated in parliament when the New National Party, the United Democratic Movement and the Western Cape’s premier objected that it would only exacerbate a “vicious cycle of poverty” while the Lottery Board had not proven its ability to channel money to deserving causes (National Assembly 25/09/2002, 26/09/2002, 27/09/2002; Anon 2003; Kalideen 2003: 3; Sapa 2003). </w:t>
      </w:r>
    </w:p>
    <w:p>
      <w:pPr>
        <w:pStyle w:val="Normal"/>
        <w:spacing w:lineRule="auto" w:line="360"/>
        <w:ind w:firstLine="720"/>
        <w:jc w:val="both"/>
        <w:rPr/>
      </w:pPr>
      <w:r>
        <w:rPr>
          <w:rFonts w:cs="Garamond" w:ascii="Garamond" w:hAnsi="Garamond"/>
        </w:rPr>
        <w:t>Eight months later, Uthingo launched its Lotto Plus game to a similar chorus of protests. The minister of social development asserted that "R1 more is R1 too many" for people on social welfare grants and accused Uthingo of targeting very poor areas by creating “illusions and hopes that people will win”. He called for “aggressive public education [to make] people sensitive to the risks involved” (Hooper-Box 2003). His response was very different to the Minister of Finance’s quip that the Lottery was “a new form of tax” that was mainly for people “who do not understand mathematics” (speech at HSRC, 29/2/2000 in Rule &amp; Sibanyoni 2000:8)</w:t>
      </w:r>
    </w:p>
    <w:p>
      <w:pPr>
        <w:pStyle w:val="Normal"/>
        <w:spacing w:lineRule="auto" w:line="360"/>
        <w:rPr/>
      </w:pPr>
      <w:r>
        <w:rPr>
          <w:rFonts w:cs="Garamond" w:ascii="Garamond" w:hAnsi="Garamond"/>
        </w:rPr>
        <w:tab/>
        <w:t xml:space="preserve">In 2006, the National Centre for the Study of Gambling in South Africa (NCSG) published a report that claimed that problem gambling in South Africa was on the decline and that even the poor were gambling “sensibly”. One of the study’s authors, Peter Collins, said that the results offered “some measure of relief” when taken against the high levels of anxiety around the negative consequences of gambling in the country. He attributed the positive results to the National Responsible Gambling Programme’s (NRGP) education and public awareness initiatives and blamed problem gambling on “ignorance and poor life management skills” (Caelers 2006:4; Collins 2006). The results were consistent with research undertaken by the Bureau of Market Research at the University of South Africa for the National Gambling Board (Caelers 2006:4; Casasa 2005). </w:t>
      </w:r>
    </w:p>
    <w:p>
      <w:pPr>
        <w:pStyle w:val="Normal"/>
        <w:spacing w:lineRule="auto" w:line="360"/>
        <w:ind w:firstLine="720"/>
        <w:rPr/>
      </w:pPr>
      <w:r>
        <w:rPr>
          <w:rFonts w:cs="Garamond" w:ascii="Garamond" w:hAnsi="Garamond"/>
        </w:rPr>
        <w:t xml:space="preserve">In 2008, amidst another public backlash at the Lotto’s failure to distribute enough money to worthy causes and to “making the poor poorer” (Editor 2009: 20; Howroyd 2009: 20), the DTI admitted that it was concerned with the proliferation of betting activities in South Africa.  The DTI confessed that it might have been “too liberal” over gambling and subsequently set up commissions to study the gaming industry (Khanyile 2008) and the impact that the greater accessibility of gambling had on the poor (DTI Pretoria, 12/05/2010; Khanyile 2010:18). It was publicly at least moving away from its confident focus on the gambling industry’s job-creation and income generation potential to a greater focus on gambling’s detrimental social impact. </w:t>
      </w:r>
    </w:p>
    <w:p>
      <w:pPr>
        <w:pStyle w:val="Normal"/>
        <w:spacing w:lineRule="auto" w:line="360"/>
        <w:ind w:firstLine="720"/>
        <w:rPr>
          <w:rFonts w:ascii="Garamond" w:hAnsi="Garamond" w:cs="Garamond"/>
        </w:rPr>
      </w:pPr>
      <w:r>
        <w:rPr>
          <w:rFonts w:cs="Garamond" w:ascii="Garamond" w:hAnsi="Garamond"/>
        </w:rPr>
        <w:t xml:space="preserve">For their part, poor people have contested these constructions and resisted various proposed restrictions on their ability to gamble (cf. Khanyile 2010:18). They insist on their “rights” to participate in the National Lottery and to go to legal casinos. This insistence has echoes in the Wiehahn report (1996:4) which identified the “rational” and “voluntary” choice to wager money as a basic right that the apartheid government denied its citizens. In a similar vein, Mr Humphrey Khoza claimed that every South African has a </w:t>
      </w:r>
      <w:r>
        <w:rPr>
          <w:rFonts w:cs="Garamond" w:ascii="Garamond" w:hAnsi="Garamond"/>
          <w:i/>
          <w:iCs/>
        </w:rPr>
        <w:t>human right</w:t>
      </w:r>
      <w:r>
        <w:rPr>
          <w:rFonts w:cs="Garamond" w:ascii="Garamond" w:hAnsi="Garamond"/>
        </w:rPr>
        <w:t xml:space="preserve"> to play the Lottery and that a call for the restriction of gambling to the upper and middle classes was unconstitutional (September 26, 2003). </w:t>
      </w:r>
    </w:p>
    <w:p>
      <w:pPr>
        <w:pStyle w:val="Normal"/>
        <w:spacing w:lineRule="auto" w:line="360"/>
        <w:ind w:firstLine="720"/>
        <w:rPr>
          <w:rFonts w:ascii="Garamond" w:hAnsi="Garamond" w:cs="Garamond"/>
        </w:rPr>
      </w:pPr>
      <w:r>
        <w:rPr>
          <w:rFonts w:cs="Garamond" w:ascii="Garamond" w:hAnsi="Garamond"/>
        </w:rPr>
        <w:t>Apart from the political rights-based discourse, many of my interviewees were also adamant that powerful people were conspiring to exclude them from these forms of gambling because they wanted to keep the winnings to themselves. They often mentioned that the Lotto was run by a tight-knit group of “black diamonds” and “tenderpreneurs” who were trying to protect their “business” of “chowing [eating] the money alone” (Laurence 07/04/2009; cf. Xolile 21/02/2009). This suspicion has parallels with other popular discourses over the unequal distribution of capital in post-apartheid South Africa.</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It’s all in the brain: Gambling, freedom and addiction</w:t>
      </w:r>
    </w:p>
    <w:p>
      <w:pPr>
        <w:pStyle w:val="Normal"/>
        <w:spacing w:lineRule="auto" w:line="360"/>
        <w:rPr>
          <w:rFonts w:ascii="Garamond" w:hAnsi="Garamond" w:cs="Garamond"/>
        </w:rPr>
      </w:pPr>
      <w:r>
        <w:rPr>
          <w:rFonts w:cs="Garamond" w:ascii="Garamond" w:hAnsi="Garamond"/>
        </w:rPr>
        <w:t xml:space="preserve">Surprisingly, very few of the Lottery’s opponents have noted that the National Centre for the Study of Gambling (NCSG)’s 2006 study showed a net increase of 10%, to 82%, in people who played the Lotto regularly and a decrease in people who never gamble (cf. NCSG 2007, 2008, 2009). The NCSG study also confirmed that more than 70% of people in the lowest income groups played the Lottery, that the average spend on Lotto tickets was R81 per month and that black people experience more “problems” with gambling than other groups (see Caelers 2006:4; Collins 2006). Their data was in fact not much different from the Unilever study and confirmed the trends identified in the earlier study. However, the theoretical emphases of the two research centres are widely divergent. Thus the NCSG’s economic point of departure assumes that rational actors engage in the Lottery as a voluntary act of consumer behaviour. Their assumption is that the Lottery is a fun activity and that its participants are paying for the hope of winning and the anticipation that accompanies this (cf. Forrest et al 2002; Lam 2007; Miyazaki 1999). </w:t>
      </w:r>
    </w:p>
    <w:p>
      <w:pPr>
        <w:pStyle w:val="Normal"/>
        <w:spacing w:lineRule="auto" w:line="360"/>
        <w:ind w:firstLine="720"/>
        <w:rPr>
          <w:rFonts w:ascii="Garamond" w:hAnsi="Garamond" w:cs="Garamond"/>
        </w:rPr>
      </w:pPr>
      <w:r>
        <w:rPr>
          <w:rFonts w:cs="Garamond" w:ascii="Garamond" w:hAnsi="Garamond"/>
        </w:rPr>
        <w:t xml:space="preserve">In order to determine the degree to which Lottery participants are freely engaging in this consumer activity, the NCSG’s surveys are based on twenty Gamblers Anonymous questions. Based on the ‘normal’ responses they got to these questions, the NCSG asserted that people were gambling sensibly; in the absence of strong evidence of addiction, they viewed the Lotto as just another consumer product (cf. Clotfelter &amp; Cook 1991: 10-11). In fine economic tradition, the study makes no value judgements about the ways in which its rational respondents spent their money. Indeed, Collins has frequently lambasted the opponents to the Lottery as “patronising”, “Calvinistic” killjoys (Oct 2008; DTI Pretoria, 12/05/2010). </w:t>
      </w:r>
    </w:p>
    <w:p>
      <w:pPr>
        <w:pStyle w:val="Normal"/>
        <w:spacing w:lineRule="auto" w:line="360"/>
        <w:ind w:firstLine="720"/>
        <w:rPr>
          <w:rFonts w:ascii="Garamond" w:hAnsi="Garamond" w:cs="Garamond"/>
        </w:rPr>
      </w:pPr>
      <w:r>
        <w:rPr>
          <w:rFonts w:cs="Garamond" w:ascii="Garamond" w:hAnsi="Garamond"/>
        </w:rPr>
        <w:t>In their attempts to prove that people were participating in the Lottery of their own free will, the NCSG has also branched out to studies of cognition. The head of the NCSG, Prof Don Ross and his team published a book called “Midbrain Mutiny: The Picoeconomics and Neuroeconomics of Disordered Gambling” in 2008. The book traces gambling disorders and addictions to neuro-scientific bases and confirms the Collins study; very few people have a gambling ‘problem’ in South Africa. In this regard, Ross (2008) predicted that his research will one day lead to the development of a “pill for problem gamblers”. The NCSG thus reduced problem gambling to a psychological problem or neurological disease of inappropriate economic impulse control. The seat of this problem then lies in the human brain which researchers can access through science and psychology.</w:t>
      </w:r>
    </w:p>
    <w:p>
      <w:pPr>
        <w:pStyle w:val="Normal"/>
        <w:spacing w:lineRule="auto" w:line="360"/>
        <w:ind w:firstLine="720"/>
        <w:rPr>
          <w:rFonts w:ascii="Garamond" w:hAnsi="Garamond" w:cs="Garamond"/>
        </w:rPr>
      </w:pPr>
      <w:r>
        <w:rPr>
          <w:rFonts w:cs="Garamond" w:ascii="Garamond" w:hAnsi="Garamond"/>
        </w:rPr>
        <w:t xml:space="preserve">In many respects, the NCSG’s research echoes the Wiehahn Report of 1996. In it, Judge Wiehahn argued that the choice to wager money was voluntary, rational (Wiehahn 1996:4) and that most “normal” people gambled for fun. Wiehahn (1996:68) asserted that the state should not interfere with the “gambler's freedom to gamble” just because of a small portion of the population who suffered from psychological abnormalities (Wiehahn 1996:61-62). In the report, people who wagered more than they could afford were not seen as victims of unscrupulous gambling operators or of the state (cf. Clotfelter &amp; Cook 1991) but as slaves of their own “inner urges” (Wiehahn, 1996:61-62). According to Ross (2008), problem gamblers in South Africa’s “urges” proved to be very resistant to current therapies- more so than drug addicts.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Educating Lottery consumers</w:t>
      </w:r>
    </w:p>
    <w:p>
      <w:pPr>
        <w:pStyle w:val="Normal"/>
        <w:spacing w:lineRule="auto" w:line="360"/>
        <w:rPr>
          <w:rFonts w:ascii="Garamond" w:hAnsi="Garamond" w:cs="Garamond"/>
        </w:rPr>
      </w:pPr>
      <w:r>
        <w:rPr>
          <w:rFonts w:cs="Garamond" w:ascii="Garamond" w:hAnsi="Garamond"/>
        </w:rPr>
        <w:t>Unlike the Wiehahn report however, the NCSG’s policy recommendations seem to suggest that “normal” people, and especially poor black people, gamble for reasons other than ‘fun’ but that their freedom to choose among alternative consumer products is hampered by their ignorance and lack of information. In this regard, the NCSG acts as the National Responsible Gambling Programme’s (NRGP)</w:t>
      </w:r>
      <w:r>
        <w:rPr>
          <w:rStyle w:val="FootnoteCharacters"/>
          <w:rStyle w:val="FootnoteAnchor"/>
          <w:rFonts w:cs="Garamond" w:ascii="Garamond" w:hAnsi="Garamond"/>
        </w:rPr>
        <w:footnoteReference w:id="10"/>
      </w:r>
      <w:r>
        <w:rPr>
          <w:rFonts w:cs="Garamond" w:ascii="Garamond" w:hAnsi="Garamond"/>
        </w:rPr>
        <w:t xml:space="preserve"> research arm and informs that body’s policy advice to the National Gambling Board</w:t>
      </w:r>
      <w:r>
        <w:rPr>
          <w:rStyle w:val="FootnoteCharacters"/>
          <w:rStyle w:val="FootnoteAnchor"/>
          <w:rFonts w:cs="Garamond" w:ascii="Garamond" w:hAnsi="Garamond"/>
        </w:rPr>
        <w:footnoteReference w:id="11"/>
      </w:r>
      <w:r>
        <w:rPr>
          <w:rFonts w:cs="Garamond" w:ascii="Garamond" w:hAnsi="Garamond"/>
        </w:rPr>
        <w:t xml:space="preserve">. In this capacity, the NRGP focuses almost exclusively on “financial literacy” education programmes to counter problem gambling. Although the NCSG has not released research findings on the degree to which the poor gamble due to their supposed ignorance, their policy recommendations would indicate that they believe this to be a ‘solvable’ factor in the problem gambling matrix. </w:t>
      </w:r>
    </w:p>
    <w:p>
      <w:pPr>
        <w:pStyle w:val="Normal"/>
        <w:spacing w:lineRule="auto" w:line="360"/>
        <w:ind w:firstLine="720"/>
        <w:rPr>
          <w:rFonts w:ascii="Garamond" w:hAnsi="Garamond" w:cs="Garamond"/>
        </w:rPr>
      </w:pPr>
      <w:r>
        <w:rPr>
          <w:rFonts w:cs="Garamond" w:ascii="Garamond" w:hAnsi="Garamond"/>
        </w:rPr>
        <w:t xml:space="preserve">Given South Africa’s history of Bantu Education and the NCSG’s finding that black people spent more than they could afford on gambling (Caelers 2006:4), the NRGP has focused much of their work on poor black people. They have been instrumental in the introduction of new curriculum components in South Africa’s schools, most notably teaching high school children about the dangers of gambling and about their probabilities of winning different gambling games. The NRGP has also extended their financial education projects to school teachers and to adult beneficiaries of social grants and pensioners. In these projects, they “alert the public to the myths and facts about gambling activities of all kinds”. Their training manuals and workshops encourage people to “wise up to responsible gambling”, and encourage “Seniors [to] play smart”, and pupils to “Taking Risks Wisely” (NRGP website). In these projects, the main starting point is that people gamble “irresponsibly” because they are ignorant of their chances of winning and because they do not know how to budget their monthly income effectively. This assertion undermines the NCSG’s value neutral studies by focusing on discretionary incomes rather than the rationality of actor choice. The NRGP then aims to get people to gamble with their discretionary incomes rather than with money earmarked for food, accommodation, transport and education. </w:t>
      </w:r>
    </w:p>
    <w:p>
      <w:pPr>
        <w:pStyle w:val="Normal"/>
        <w:spacing w:lineRule="auto" w:line="360"/>
        <w:ind w:firstLine="720"/>
        <w:rPr/>
      </w:pPr>
      <w:r>
        <w:rPr>
          <w:rFonts w:cs="Garamond" w:ascii="Garamond" w:hAnsi="Garamond"/>
        </w:rPr>
        <w:t>In its emphases and scope, the NCSG/ NRGP shares many characteristics with Finmark Trust</w:t>
      </w:r>
      <w:r>
        <w:rPr>
          <w:rStyle w:val="FootnoteCharacters"/>
          <w:rStyle w:val="FootnoteAnchor"/>
          <w:rFonts w:cs="Garamond" w:ascii="Garamond" w:hAnsi="Garamond"/>
        </w:rPr>
        <w:footnoteReference w:id="12"/>
      </w:r>
      <w:r>
        <w:rPr>
          <w:rFonts w:cs="Garamond" w:ascii="Garamond" w:hAnsi="Garamond"/>
        </w:rPr>
        <w:t xml:space="preserve">, an independent trust devoted to “make financial markets work for the poor in Africa” through research and policy development (Finmark Trust 2008:1-16). There is also some overlap in the experts that both organisations consult. Both organisations study their respective ‘problem’ areas from an economic and psychological perspective, explaining (mainly) black people’s behaviour in terms of excessive desires, pathology or ignorance (cf. interviews Oct 2008; Finmark Trust conference report 2008; Finmark Trust 2008; Collins &amp; Barr 2001; Collins 2003). Their remedies for excessive gambling (in the case of NRGP) and an inability to access or optimise participation in financial markets (Finmark Trust) are remarkably similar and focus almost exclusively on “financial literacy” education. </w:t>
      </w:r>
    </w:p>
    <w:p>
      <w:pPr>
        <w:pStyle w:val="Normal"/>
        <w:tabs>
          <w:tab w:val="left" w:pos="720" w:leader="none"/>
        </w:tabs>
        <w:spacing w:lineRule="auto" w:line="360"/>
        <w:ind w:right="-154" w:hanging="0"/>
        <w:rPr>
          <w:rFonts w:ascii="Garamond" w:hAnsi="Garamond" w:cs="Garamond"/>
        </w:rPr>
      </w:pPr>
      <w:r>
        <w:rPr>
          <w:rFonts w:cs="Garamond" w:ascii="Garamond" w:hAnsi="Garamond"/>
        </w:rPr>
        <w:tab/>
        <w:t>Thus Finmark trust advises it’s many corporate clients to spend millions of Rands on workshops and printed booklets to educate their presumably financially illiterate clients. The resultant booklets have titles such as “Managing your money” (ABSA), “The self-help guide for eezi financial planning for South Africans” (African Bank), “The self-help approach to consumer problems whereby [sic] incorporated personal budgeting and money management (Telkom, African Bank, Spar), “Bubomi- an activity booklet”</w:t>
      </w:r>
      <w:r>
        <w:rPr>
          <w:rStyle w:val="FootnoteCharacters"/>
          <w:rStyle w:val="FootnoteAnchor"/>
          <w:rFonts w:cs="Garamond" w:ascii="Garamond" w:hAnsi="Garamond"/>
        </w:rPr>
        <w:footnoteReference w:id="13"/>
      </w:r>
      <w:r>
        <w:rPr>
          <w:rFonts w:cs="Garamond" w:ascii="Garamond" w:hAnsi="Garamond"/>
        </w:rPr>
        <w:t xml:space="preserve">, all centred on teaching people how to budget their money. The implicit assumption in all of these is that once the poor learned to budget, save and use financial products, i.e. when they become “responsible consumers”, their lives would dramatically change. Ignorance thus lies at the basis of poverty and debt spirals.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Gambling amongst the poor</w:t>
      </w:r>
    </w:p>
    <w:p>
      <w:pPr>
        <w:pStyle w:val="Normal"/>
        <w:tabs>
          <w:tab w:val="left" w:pos="720" w:leader="none"/>
        </w:tabs>
        <w:spacing w:lineRule="auto" w:line="360"/>
        <w:ind w:right="-154" w:hanging="0"/>
        <w:rPr>
          <w:rFonts w:ascii="Garamond" w:hAnsi="Garamond" w:cs="Garamond"/>
        </w:rPr>
      </w:pPr>
      <w:r>
        <w:rPr>
          <w:rFonts w:cs="Garamond" w:ascii="Garamond" w:hAnsi="Garamond"/>
        </w:rPr>
        <w:t xml:space="preserve">Apart from evidence that people do not gamble less when they know more about their odds of winning (Williams &amp; Connoly 2006) and that gamblers often “switch off” rational decision-making when they gamble (Sevigny &amp; Ladoucer 2003), the NRGP and Finmark Trust’s emphasis on education is based on a number of flawed conceptions about the ‘economic’ lives and motivations of those they wanted to educate. As such, both organisations assume ignorance and excessive new greed, fuelled by political liberation, as prime economic movers in gambling behaviour. </w:t>
      </w:r>
    </w:p>
    <w:p>
      <w:pPr>
        <w:pStyle w:val="Normal"/>
        <w:spacing w:lineRule="auto" w:line="360"/>
        <w:rPr>
          <w:rFonts w:ascii="Garamond" w:hAnsi="Garamond" w:cs="Garamond"/>
        </w:rPr>
      </w:pPr>
      <w:r>
        <w:rPr>
          <w:rFonts w:cs="Garamond" w:ascii="Garamond" w:hAnsi="Garamond"/>
        </w:rPr>
        <w:tab/>
        <w:t>In the first place, the “culture of immediate gratification” (Finmark conference 2008) that supposedly fuels an upsurge of gambling activities in post-apartheid South Africa is not new. To a large extent, the government, research bodies and religious organisations’ current concerns over the effects of gambling on poor black people continues colonial and apartheid discourses on “native gambling” (Francis &amp; Lubbe 1999; Hellman 1940; Krige 2010; Phillips 1938; Longmore 1956; Strijdom, Schurink &amp; van Der Burgh 1980). Despite successive governments and other organisations’ most earnest entreaties and best efforts to clamp down on gambling, historical records contain numerous references to the longstanding and enthusiastic fervour with which South Africa’s working classes have gambled (Chanock: 57; Crush 1994; Delius &amp; Glaser 2002; Kauffman 2004). From 17</w:t>
      </w:r>
      <w:r>
        <w:rPr>
          <w:rFonts w:cs="Garamond" w:ascii="Garamond" w:hAnsi="Garamond"/>
          <w:vertAlign w:val="superscript"/>
        </w:rPr>
        <w:t xml:space="preserve"> th</w:t>
      </w:r>
      <w:r>
        <w:rPr>
          <w:rFonts w:cs="Garamond" w:ascii="Garamond" w:hAnsi="Garamond"/>
        </w:rPr>
        <w:t xml:space="preserve"> and 18</w:t>
      </w:r>
      <w:r>
        <w:rPr>
          <w:rFonts w:cs="Garamond" w:ascii="Garamond" w:hAnsi="Garamond"/>
          <w:vertAlign w:val="superscript"/>
        </w:rPr>
        <w:t>th</w:t>
      </w:r>
      <w:r>
        <w:rPr>
          <w:rFonts w:cs="Garamond" w:ascii="Garamond" w:hAnsi="Garamond"/>
        </w:rPr>
        <w:t xml:space="preserve"> century slaves at the Cape (Ross 1983:7,58,79) to 19</w:t>
      </w:r>
      <w:r>
        <w:rPr>
          <w:rFonts w:cs="Garamond" w:ascii="Garamond" w:hAnsi="Garamond"/>
          <w:vertAlign w:val="superscript"/>
        </w:rPr>
        <w:t>th</w:t>
      </w:r>
      <w:r>
        <w:rPr>
          <w:rFonts w:cs="Garamond" w:ascii="Garamond" w:hAnsi="Garamond"/>
        </w:rPr>
        <w:t xml:space="preserve"> century miners on South Africa’s gold and diamond fields (Van Onselen, 1982; Van Onselen 2007) to early 20</w:t>
      </w:r>
      <w:r>
        <w:rPr>
          <w:rFonts w:cs="Garamond" w:ascii="Garamond" w:hAnsi="Garamond"/>
          <w:vertAlign w:val="superscript"/>
        </w:rPr>
        <w:t>th</w:t>
      </w:r>
      <w:r>
        <w:rPr>
          <w:rFonts w:cs="Garamond" w:ascii="Garamond" w:hAnsi="Garamond"/>
        </w:rPr>
        <w:t xml:space="preserve"> century </w:t>
      </w:r>
      <w:r>
        <w:rPr>
          <w:rFonts w:cs="Garamond" w:ascii="Garamond" w:hAnsi="Garamond"/>
          <w:i/>
        </w:rPr>
        <w:t>amakholwa</w:t>
      </w:r>
      <w:r>
        <w:rPr>
          <w:rFonts w:cs="Garamond" w:ascii="Garamond" w:hAnsi="Garamond"/>
        </w:rPr>
        <w:t xml:space="preserve"> (Christian converts) who invested vast amounts in crude pyramid schemes</w:t>
      </w:r>
      <w:r>
        <w:rPr>
          <w:rStyle w:val="FootnoteCharacters"/>
          <w:rStyle w:val="FootnoteAnchor"/>
          <w:rFonts w:cs="Garamond" w:ascii="Garamond" w:hAnsi="Garamond"/>
        </w:rPr>
        <w:footnoteReference w:id="14"/>
      </w:r>
      <w:r>
        <w:rPr>
          <w:rFonts w:cs="Garamond" w:ascii="Garamond" w:hAnsi="Garamond"/>
        </w:rPr>
        <w:t xml:space="preserve"> (La Hausse 1992) to apartheid township residents (Bozzoli, 1991; Dugmore, 1993; Longmore, 1956), South Africans living on the margins of privilege have long been keen ‘gamblers’.  </w:t>
      </w:r>
    </w:p>
    <w:p>
      <w:pPr>
        <w:pStyle w:val="Normal"/>
        <w:tabs>
          <w:tab w:val="left" w:pos="720" w:leader="none"/>
        </w:tabs>
        <w:spacing w:lineRule="auto" w:line="360"/>
        <w:ind w:right="-154" w:hanging="0"/>
        <w:rPr/>
      </w:pPr>
      <w:r>
        <w:rPr>
          <w:rFonts w:cs="Garamond" w:ascii="Garamond" w:hAnsi="Garamond"/>
        </w:rPr>
        <w:tab/>
        <w:t xml:space="preserve">Very little anthropological research focuses on gambling in South Africa. However, a host of anthropologists have mentioned it in their ethnographies of working class ‘black’ and ‘coloured’ people. In Mayer (1971:188)’s </w:t>
      </w:r>
      <w:r>
        <w:rPr>
          <w:rFonts w:cs="Garamond" w:ascii="Garamond" w:hAnsi="Garamond"/>
          <w:i/>
          <w:iCs/>
        </w:rPr>
        <w:t>Townsmen or Tribesmen</w:t>
      </w:r>
      <w:r>
        <w:rPr>
          <w:rFonts w:cs="Garamond" w:ascii="Garamond" w:hAnsi="Garamond"/>
        </w:rPr>
        <w:t xml:space="preserve">, he mentions that dice playing was a favourite pastime of Xhosa gangs and </w:t>
      </w:r>
      <w:r>
        <w:rPr>
          <w:rFonts w:cs="Garamond" w:ascii="Garamond" w:hAnsi="Garamond"/>
          <w:i/>
          <w:iCs/>
        </w:rPr>
        <w:t>tsotsis</w:t>
      </w:r>
      <w:r>
        <w:rPr>
          <w:rFonts w:cs="Garamond" w:ascii="Garamond" w:hAnsi="Garamond"/>
        </w:rPr>
        <w:t xml:space="preserve"> in the city. Pamela Reynolds (1989: 56, 57, 98, 168) noted that gambling was among the top nine things that children amused themselves with in Crossroads during the 1980s. She asserted that card and gambling games helped children to classify and order the environment in the face of the loss of traditional ways of doing so (Reynolds 1989: 86). Schapera (1969) described gambling in the context of the disruptive influence of a money economy among the Kgatla while Niehaus (2000) described gambling as one of the deviant activities that schoolchildren engaged in. Countless others refer to gambling as a male pastime in </w:t>
      </w:r>
      <w:r>
        <w:rPr>
          <w:rFonts w:cs="Garamond" w:ascii="Garamond" w:hAnsi="Garamond"/>
          <w:i/>
        </w:rPr>
        <w:t>shebeens</w:t>
      </w:r>
      <w:r>
        <w:rPr>
          <w:rFonts w:cs="Garamond" w:ascii="Garamond" w:hAnsi="Garamond"/>
        </w:rPr>
        <w:t xml:space="preserve">, in migrant hostels and in places where black men congregated (e.g Pirie &amp; Silva 1986; Ramphele; Ross 1983; Ross 1999:55). Many of these </w:t>
      </w:r>
      <w:r>
        <w:rPr>
          <w:rFonts w:cs="Garamond" w:ascii="Garamond" w:hAnsi="Garamond"/>
          <w:i/>
        </w:rPr>
        <w:t>shebeens</w:t>
      </w:r>
      <w:r>
        <w:rPr>
          <w:rFonts w:cs="Garamond" w:ascii="Garamond" w:hAnsi="Garamond"/>
        </w:rPr>
        <w:t xml:space="preserve"> and gambling dens were run by women (Bozzoli 1991; Feinstein 2005: 50; Verhoef 2001: 259-296). </w:t>
      </w:r>
    </w:p>
    <w:p>
      <w:pPr>
        <w:pStyle w:val="Normal"/>
        <w:tabs>
          <w:tab w:val="left" w:pos="720" w:leader="none"/>
        </w:tabs>
        <w:spacing w:lineRule="auto" w:line="360"/>
        <w:ind w:right="-154" w:hanging="0"/>
        <w:rPr/>
      </w:pPr>
      <w:r>
        <w:rPr>
          <w:rFonts w:cs="Garamond" w:ascii="Garamond" w:hAnsi="Garamond"/>
        </w:rPr>
        <w:tab/>
        <w:t xml:space="preserve">Secondly, the ubiquity of gambling activities amongst poor people in South Africa’s townships caution against treating the Lottery or casino gambling as exceptional instances where people wager on an unknown outcome. Unrestrained and ‘risky’ informal gambling is widespread, multiform and plays a significant part of daily life in most informal settlements. The “BEE’s” (rich black men) in the township are well known for the enormous stakes at their card games. It was widely rumoured that the owner of Mzoli’s, a famous </w:t>
      </w:r>
      <w:r>
        <w:rPr>
          <w:rFonts w:cs="Garamond" w:ascii="Garamond" w:hAnsi="Garamond"/>
          <w:i/>
        </w:rPr>
        <w:t>shebeen</w:t>
      </w:r>
      <w:r>
        <w:rPr>
          <w:rFonts w:cs="Garamond" w:ascii="Garamond" w:hAnsi="Garamond"/>
        </w:rPr>
        <w:t xml:space="preserve"> frequented by European tourists (amongst a string of other businesses) liked to put R100 000 on the table. Prospective gambling partners have to equal his bet in order to join the game. My interviewees claimed that millions of Rands were won and lost in these games and that the participants showed up under heavy guard as they carried the sacks of cash into the venue. No one knew for certain where these games were played but quite a few of my interviewees claimed to know a “security” that guarded the men while the game was in progress. Whether factually true or not, these rumours point to a general acceptance that everyone gambles, even when they don’t need the money.  </w:t>
      </w:r>
    </w:p>
    <w:p>
      <w:pPr>
        <w:pStyle w:val="Normal"/>
        <w:tabs>
          <w:tab w:val="left" w:pos="720" w:leader="none"/>
        </w:tabs>
        <w:spacing w:lineRule="auto" w:line="360"/>
        <w:ind w:right="-154" w:hanging="0"/>
        <w:rPr/>
      </w:pPr>
      <w:r>
        <w:rPr>
          <w:rFonts w:cs="Garamond" w:ascii="Garamond" w:hAnsi="Garamond"/>
        </w:rPr>
        <w:tab/>
        <w:t xml:space="preserve">This assertion was borne out by the enormous diversity of gamblers and gambling games in Cape Town. Groups of young men and criminal gangs regularly play dice in some </w:t>
      </w:r>
      <w:r>
        <w:rPr>
          <w:rFonts w:cs="Garamond" w:ascii="Garamond" w:hAnsi="Garamond"/>
          <w:i/>
        </w:rPr>
        <w:t>shebeens</w:t>
      </w:r>
      <w:r>
        <w:rPr>
          <w:rFonts w:cs="Garamond" w:ascii="Garamond" w:hAnsi="Garamond"/>
        </w:rPr>
        <w:t xml:space="preserve"> and on street corners. For the most part, these games were aimed at the redistribution of money in a tight-knit group (cf. Mitchell 1988; Scott 1991; Wagner 1998; Woodburn 1982), with many a participant stabbed or shot for leaving the game before everyone agreed that it was over. Women of all ages play large sums of money on “calling cards” and </w:t>
      </w:r>
      <w:r>
        <w:rPr>
          <w:rFonts w:cs="Garamond" w:ascii="Garamond" w:hAnsi="Garamond"/>
          <w:i/>
        </w:rPr>
        <w:t>umjiqka</w:t>
      </w:r>
      <w:r>
        <w:rPr>
          <w:rFonts w:cs="Garamond" w:ascii="Garamond" w:hAnsi="Garamond"/>
        </w:rPr>
        <w:t xml:space="preserve">, card games similar to ‘snap’ where each player bets on the outcome of every upturned card. Just before Christmas, the stakes in </w:t>
      </w:r>
      <w:r>
        <w:rPr>
          <w:rFonts w:cs="Garamond" w:ascii="Garamond" w:hAnsi="Garamond"/>
          <w:i/>
        </w:rPr>
        <w:t>umjiqka</w:t>
      </w:r>
      <w:r>
        <w:rPr>
          <w:rFonts w:cs="Garamond" w:ascii="Garamond" w:hAnsi="Garamond"/>
        </w:rPr>
        <w:t xml:space="preserve"> games in Kayalitsha increase significantly as women gamble feverishly to secure a big pot of money for home improvements, gifts, drinks and festive foods. Some women bet up to R500 per card. A plethora of other card games draw enthusiastic crowds to the intimate spaces of people’s living rooms and back yards over weekends. </w:t>
      </w:r>
    </w:p>
    <w:p>
      <w:pPr>
        <w:pStyle w:val="Normal"/>
        <w:tabs>
          <w:tab w:val="left" w:pos="720" w:leader="none"/>
        </w:tabs>
        <w:spacing w:lineRule="auto" w:line="360"/>
        <w:ind w:right="-154" w:hanging="0"/>
        <w:rPr/>
      </w:pPr>
      <w:r>
        <w:rPr>
          <w:rFonts w:cs="Garamond" w:ascii="Garamond" w:hAnsi="Garamond"/>
        </w:rPr>
        <w:tab/>
        <w:t xml:space="preserve">There are also sporadic instances where people bet on illegal dog and rooster fights, soccer games and WWF-style wrestling matches. Recently, several betting syndicates have also sprung up around the illegal hunting of game for </w:t>
      </w:r>
      <w:r>
        <w:rPr>
          <w:rFonts w:cs="Garamond" w:ascii="Garamond" w:hAnsi="Garamond"/>
          <w:i/>
        </w:rPr>
        <w:t>muthi</w:t>
      </w:r>
      <w:r>
        <w:rPr>
          <w:rFonts w:cs="Garamond" w:ascii="Garamond" w:hAnsi="Garamond"/>
        </w:rPr>
        <w:t xml:space="preserve"> purposes in the Cape’s nature reserves. People place bets on specific hunting dogs and their likelihood of making a kill or taking down an animal (Lewis 2010:3)</w:t>
      </w:r>
    </w:p>
    <w:p>
      <w:pPr>
        <w:pStyle w:val="Normal"/>
        <w:tabs>
          <w:tab w:val="left" w:pos="720" w:leader="none"/>
        </w:tabs>
        <w:spacing w:lineRule="auto" w:line="360"/>
        <w:ind w:right="-154" w:hanging="0"/>
        <w:rPr/>
      </w:pPr>
      <w:r>
        <w:rPr>
          <w:rFonts w:cs="Garamond" w:ascii="Garamond" w:hAnsi="Garamond"/>
        </w:rPr>
        <w:tab/>
        <w:t xml:space="preserve">Schoolteachers often complain that primary school children from as young as seven play “spin” (betting on head/ tails as coin is tossed) during classes. Apart from the distraction this offers in lessons, many children lose their lunch money in this way. High school children continue to play spin but often move on to faster, higher-stake dice games, often in the presence of more experienced older men outside the school gates (cf. Reynolds 1989: 56, 98, 168). Here, young children would often join the onlookers and would make relentless fun of the losers. Enterprising high school students would form secret partnerships in these games and would help each other during the game, preferably without the other participants’ knowledge. In order to participate in these dice games, the children would pilfer small amounts of cash from the change they would get whenever their parents sent them to the local </w:t>
      </w:r>
      <w:r>
        <w:rPr>
          <w:rFonts w:cs="Garamond" w:ascii="Garamond" w:hAnsi="Garamond"/>
          <w:i/>
        </w:rPr>
        <w:t>spaza</w:t>
      </w:r>
      <w:r>
        <w:rPr>
          <w:rFonts w:cs="Garamond" w:ascii="Garamond" w:hAnsi="Garamond"/>
        </w:rPr>
        <w:t xml:space="preserve"> shops. Older children would also rob younger ones of their lunch money for this purpose. </w:t>
      </w:r>
    </w:p>
    <w:p>
      <w:pPr>
        <w:pStyle w:val="Normal"/>
        <w:tabs>
          <w:tab w:val="left" w:pos="720" w:leader="none"/>
        </w:tabs>
        <w:spacing w:lineRule="auto" w:line="360"/>
        <w:ind w:right="-154" w:hanging="0"/>
        <w:rPr/>
      </w:pPr>
      <w:r>
        <w:rPr>
          <w:rFonts w:cs="Garamond" w:ascii="Garamond" w:hAnsi="Garamond"/>
        </w:rPr>
        <w:tab/>
      </w:r>
      <w:r>
        <w:rPr>
          <w:rFonts w:cs="Garamond" w:ascii="Garamond" w:hAnsi="Garamond"/>
          <w:i/>
        </w:rPr>
        <w:t>Stokvels</w:t>
      </w:r>
      <w:r>
        <w:rPr>
          <w:rFonts w:cs="Garamond" w:ascii="Garamond" w:hAnsi="Garamond"/>
        </w:rPr>
        <w:t xml:space="preserve"> (rotating credit associations), usually geared to promoting informal savings, regularly organise prize draws, bucket games (where the participants have to flip a coin into a cup placed at the bottom of a water-filled 20 gallon drum) and raffles. Churches and other social groups also use lotteries and prize draws to generate money. Local supermarkets, </w:t>
      </w:r>
      <w:r>
        <w:rPr>
          <w:rFonts w:cs="Garamond" w:ascii="Garamond" w:hAnsi="Garamond"/>
          <w:i/>
        </w:rPr>
        <w:t>spaza</w:t>
      </w:r>
      <w:r>
        <w:rPr>
          <w:rFonts w:cs="Garamond" w:ascii="Garamond" w:hAnsi="Garamond"/>
        </w:rPr>
        <w:t xml:space="preserve"> shops and other businesses also frequently advertise prize draws and try to attract new customers with large jackpots and attractive prizes. Every local newspaper also offers their readers the opportunity to win money, cars, vacations and consumer goods through their scratch cards and through expensive SMS competitions. </w:t>
      </w:r>
    </w:p>
    <w:p>
      <w:pPr>
        <w:pStyle w:val="Normal"/>
        <w:tabs>
          <w:tab w:val="left" w:pos="720" w:leader="none"/>
        </w:tabs>
        <w:spacing w:lineRule="auto" w:line="360"/>
        <w:ind w:right="-154" w:hanging="0"/>
        <w:rPr>
          <w:rFonts w:ascii="Garamond" w:hAnsi="Garamond" w:cs="Garamond"/>
        </w:rPr>
      </w:pPr>
      <w:r>
        <w:rPr>
          <w:rFonts w:cs="Garamond" w:ascii="Garamond" w:hAnsi="Garamond"/>
        </w:rPr>
        <w:tab/>
        <w:t>The ubiquity of mobile phones in the townships has expanded the reach of gambling operators and placed gambling opportunities literally in the hands of anyone with a mobile phone. Thus almost every one of my interviewees had entered Vodacom’s competition to win a BMW</w:t>
      </w:r>
      <w:r>
        <w:rPr>
          <w:rStyle w:val="FootnoteCharacters"/>
          <w:rStyle w:val="FootnoteAnchor"/>
          <w:rFonts w:cs="Garamond" w:ascii="Garamond" w:hAnsi="Garamond"/>
        </w:rPr>
        <w:footnoteReference w:id="15"/>
      </w:r>
      <w:r>
        <w:rPr>
          <w:rFonts w:cs="Garamond" w:ascii="Garamond" w:hAnsi="Garamond"/>
        </w:rPr>
        <w:t xml:space="preserve"> and continue to SMS their nine letters into the operator’s weekly R1 million draw, at R2.50 per entry. They also spend considerable sums of money on entering other SMS competitions like the Childrens’ Trust’s “Winikhaya” (R7.50 per entry) competition and on television game shows where the SMSes cost up to R25 per entry. In the wake of these SMS competitions, an overabundance of mobile phone advertising businesses have sprung up to offer customers the opportunity to play simulated roulette, one-arm jack and scratch-card type games, often with offers of real prize money (often ‘paid out’ as airtime credits). These mobile phone games are however not confined to mobile phone operators and gaming businesses. ‘Respectable’ businesses have also turned to raffles and lottery-type competitions in their bid to attract customers. First National Bank, for instance, ran a SMS campaign which offered its customers the opportunity to win a “million-a-month”.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Gambling as work</w:t>
      </w:r>
    </w:p>
    <w:p>
      <w:pPr>
        <w:pStyle w:val="Normal"/>
        <w:tabs>
          <w:tab w:val="left" w:pos="720" w:leader="none"/>
        </w:tabs>
        <w:spacing w:lineRule="auto" w:line="360"/>
        <w:ind w:right="-154" w:hanging="0"/>
        <w:rPr>
          <w:rFonts w:ascii="Garamond" w:hAnsi="Garamond" w:cs="Garamond"/>
        </w:rPr>
      </w:pPr>
      <w:r>
        <w:rPr>
          <w:rFonts w:cs="Garamond" w:ascii="Garamond" w:hAnsi="Garamond"/>
        </w:rPr>
        <w:t xml:space="preserve">Thirdly, although much of the literature agrees with the NRPG’s depiction of gambling as a leisure activity outside of the ‘real’ economic sphere, there is increasing evidence that working class people do not, as the Department of Welfare and the Unilever director insisted, “play” with their money. As such, they often do not view gambling as mere ‘fun’ or as a leisure consumer product. Again, such local perceptions have historical and cultural roots. Thus the early </w:t>
      </w:r>
      <w:r>
        <w:rPr>
          <w:rFonts w:cs="Garamond" w:ascii="Garamond" w:hAnsi="Garamond"/>
          <w:i/>
        </w:rPr>
        <w:t>amakholwa</w:t>
      </w:r>
      <w:r>
        <w:rPr>
          <w:rFonts w:cs="Garamond" w:ascii="Garamond" w:hAnsi="Garamond"/>
        </w:rPr>
        <w:t xml:space="preserve">’s investments in </w:t>
      </w:r>
      <w:r>
        <w:rPr>
          <w:rFonts w:cs="Garamond" w:ascii="Garamond" w:hAnsi="Garamond"/>
          <w:i/>
        </w:rPr>
        <w:t>umholiswano</w:t>
      </w:r>
      <w:r>
        <w:rPr>
          <w:rFonts w:cs="Garamond" w:ascii="Garamond" w:hAnsi="Garamond"/>
        </w:rPr>
        <w:t xml:space="preserve"> (People’s Banks) (La Hausse 1992: 483) were intimately tied to their material expectations of their new faith, to their efforts to establish a distinctive group identity and to the material conditions under which their pastors had to make a living (La Hausse 1992). Similarly, gambling in South Africa’s township </w:t>
      </w:r>
      <w:r>
        <w:rPr>
          <w:rFonts w:cs="Garamond" w:ascii="Garamond" w:hAnsi="Garamond"/>
          <w:i/>
        </w:rPr>
        <w:t>shebeens</w:t>
      </w:r>
      <w:r>
        <w:rPr>
          <w:rFonts w:cs="Garamond" w:ascii="Garamond" w:hAnsi="Garamond"/>
        </w:rPr>
        <w:t xml:space="preserve"> constituted an important part of women’s economic survival skills in unwelcoming urban areas during apartheid (Bozzoli 1991; Feinstein 2005: 50; Verhoef 2001: 259-296). Other studies have shown that it was not only black working-class people who viewed gambling as an income-generating activity and a form of ‘business’ (Hellman 1940; Phillips 1938; Longmore 1956) but that dog-racing in poor white neighbourhoods in Johannesburg was also regarded as a “means of livelihood” (Krige 2010). Krige (2010)’s recent study of </w:t>
      </w:r>
      <w:r>
        <w:rPr>
          <w:rFonts w:cs="Garamond" w:ascii="Garamond" w:hAnsi="Garamond"/>
          <w:i/>
        </w:rPr>
        <w:t>fahfee</w:t>
      </w:r>
      <w:r>
        <w:rPr>
          <w:rFonts w:cs="Garamond" w:ascii="Garamond" w:hAnsi="Garamond"/>
        </w:rPr>
        <w:t xml:space="preserve">, an illegal numbers lottery with long historical roots in the Johannesburg area, show that both runners and players viewed the game as a legitimate economic activity that allowed participants to accumulate money (cf. Matyu 2008). </w:t>
      </w:r>
    </w:p>
    <w:p>
      <w:pPr>
        <w:pStyle w:val="Normal"/>
        <w:tabs>
          <w:tab w:val="left" w:pos="720" w:leader="none"/>
        </w:tabs>
        <w:spacing w:lineRule="auto" w:line="360"/>
        <w:ind w:right="-154" w:hanging="0"/>
        <w:rPr>
          <w:rFonts w:ascii="Garamond" w:hAnsi="Garamond" w:cs="Garamond"/>
        </w:rPr>
      </w:pPr>
      <w:r>
        <w:rPr>
          <w:rFonts w:cs="Garamond" w:ascii="Garamond" w:hAnsi="Garamond"/>
        </w:rPr>
        <w:tab/>
        <w:t xml:space="preserve">Beyond the economic viability of gambling businesses, some social scientists have also pointed out that gambling fulfilled an important political function too. For instance, Coloured gamblers in Johannesburg viewed their gambling activities as a defiant political challenge to the racist capitalism of apartheid (Dugmore 1992, 1993) and as an important marker of their class identity (Dugmore 1990).   </w:t>
      </w:r>
    </w:p>
    <w:p>
      <w:pPr>
        <w:pStyle w:val="Normal"/>
        <w:tabs>
          <w:tab w:val="left" w:pos="720" w:leader="none"/>
        </w:tabs>
        <w:spacing w:lineRule="auto" w:line="360"/>
        <w:ind w:right="-154" w:hanging="0"/>
        <w:rPr>
          <w:rFonts w:ascii="Garamond" w:hAnsi="Garamond" w:cs="Garamond"/>
        </w:rPr>
      </w:pPr>
      <w:r>
        <w:rPr>
          <w:rFonts w:cs="Garamond" w:ascii="Garamond" w:hAnsi="Garamond"/>
        </w:rPr>
        <w:tab/>
        <w:t xml:space="preserve">In my own research in Cape Town, large numbers of unemployed men play dominoes and pool for money, with many of them claiming that it is their only form of income. Several of my male interviewees plied their skills at the pool hall or in the </w:t>
      </w:r>
      <w:r>
        <w:rPr>
          <w:rFonts w:cs="Garamond" w:ascii="Garamond" w:hAnsi="Garamond"/>
          <w:i/>
        </w:rPr>
        <w:t>shebeen</w:t>
      </w:r>
      <w:r>
        <w:rPr>
          <w:rFonts w:cs="Garamond" w:ascii="Garamond" w:hAnsi="Garamond"/>
        </w:rPr>
        <w:t xml:space="preserve"> in order to buy necessities such as food. Some of these games are played with matchsticks for relatively small stakes, like a plate of food at the nearest </w:t>
      </w:r>
      <w:r>
        <w:rPr>
          <w:rFonts w:cs="Garamond" w:ascii="Garamond" w:hAnsi="Garamond"/>
          <w:i/>
        </w:rPr>
        <w:t>shisa nyama</w:t>
      </w:r>
      <w:r>
        <w:rPr>
          <w:rFonts w:cs="Garamond" w:ascii="Garamond" w:hAnsi="Garamond"/>
        </w:rPr>
        <w:t xml:space="preserve"> (informal stall that sells barbequed meat) or a couple of beers. Others are “serious” events in which people wager large sums of money on the outcome of a game. Domino and pool players often emphasised their skills and experience while effectively denying the statistical probabilities of them drawing good tiles or ‘shooting’ first. The majority of them claimed that a skilful player could play himself out of a tight spot by relying on his experience and almost preternatural ability to read the game. </w:t>
      </w:r>
    </w:p>
    <w:p>
      <w:pPr>
        <w:pStyle w:val="Normal"/>
        <w:tabs>
          <w:tab w:val="left" w:pos="720" w:leader="none"/>
        </w:tabs>
        <w:spacing w:lineRule="auto" w:line="360"/>
        <w:ind w:right="-154" w:hanging="0"/>
        <w:rPr/>
      </w:pPr>
      <w:r>
        <w:rPr>
          <w:rFonts w:cs="Garamond" w:ascii="Garamond" w:hAnsi="Garamond"/>
        </w:rPr>
        <w:tab/>
        <w:t xml:space="preserve">As games of skill, people could ‘work’ at a specific game and ‘earn’ a living. Even the mobile phone lotteries were frequently viewed as games of skill, with many interviewees pointing out that people who phoned in to television shows often lost because they gave the wrong answers. They also spent many of their free airtime minutes on repetitively texting answers to competitions, pointing out that this ‘work’ would translate into winnings. My interviewees were sceptical about winners in the newspapers and on television who claimed that they had only sent a single entry into a competition. Many of them mentioned that the guy who won the Vodacom BMW competition had texted over R50 000’s worth of airtime to win the car and must have been texting “fulltime” to get that number of texts to the competition. </w:t>
      </w:r>
    </w:p>
    <w:p>
      <w:pPr>
        <w:pStyle w:val="Normal"/>
        <w:tabs>
          <w:tab w:val="left" w:pos="720" w:leader="none"/>
        </w:tabs>
        <w:spacing w:lineRule="auto" w:line="360"/>
        <w:ind w:right="-154" w:hanging="0"/>
        <w:rPr>
          <w:rFonts w:ascii="Garamond" w:hAnsi="Garamond" w:cs="Garamond"/>
        </w:rPr>
      </w:pPr>
      <w:r>
        <w:rPr>
          <w:rFonts w:cs="Garamond" w:ascii="Garamond" w:hAnsi="Garamond"/>
        </w:rPr>
        <w:tab/>
        <w:t xml:space="preserve">My interviewees also insisted that the owners and organisers of various gambling games were entrepreneurs and were just trying to “make a business”. In betting on three-cap gambling (where a hustler hides a pea or little stone under one of three containers, shuffles them around and then makes the punter guess where the pea is) for instance, punters were said not to be taking a “chance” but in engaging the owner in a contest of skill. People similarly viewed poker and a variety of card games as contests and dismissed the importance of the supposedly random way in which cards are dealt. Although a number of my interviewees, notably the Born Again Christians, cast moral opprobrium on people who drank and frequented places where others “gambled”, few of them cast aspersions on the owners of gambling establishments, often claiming it was just a “business”. They similarly viewed ‘sober’ liquor shop and </w:t>
      </w:r>
      <w:r>
        <w:rPr>
          <w:rFonts w:cs="Garamond" w:ascii="Garamond" w:hAnsi="Garamond"/>
          <w:i/>
        </w:rPr>
        <w:t>shebeen</w:t>
      </w:r>
      <w:r>
        <w:rPr>
          <w:rFonts w:cs="Garamond" w:ascii="Garamond" w:hAnsi="Garamond"/>
        </w:rPr>
        <w:t xml:space="preserve"> owners as respectable businesspeople. </w:t>
      </w:r>
    </w:p>
    <w:p>
      <w:pPr>
        <w:pStyle w:val="Heading1"/>
        <w:spacing w:lineRule="auto" w:line="360"/>
        <w:rPr/>
      </w:pPr>
      <w:r>
        <w:rPr>
          <w:rFonts w:cs="Garamond" w:ascii="Garamond" w:hAnsi="Garamond"/>
          <w:b w:val="false"/>
          <w:bCs w:val="false"/>
          <w:sz w:val="24"/>
          <w:u w:val="single"/>
        </w:rPr>
        <w:t>Local definitions of gambling</w:t>
      </w:r>
    </w:p>
    <w:p>
      <w:pPr>
        <w:pStyle w:val="Normal"/>
        <w:spacing w:lineRule="auto" w:line="360"/>
        <w:rPr>
          <w:rFonts w:ascii="Garamond" w:hAnsi="Garamond" w:cs="Garamond"/>
        </w:rPr>
      </w:pPr>
      <w:r>
        <w:rPr>
          <w:rFonts w:cs="Garamond" w:ascii="Garamond" w:hAnsi="Garamond"/>
        </w:rPr>
        <w:t>In the fourth place, the NRGP’s definition of gambling does not stroke with their target audience’s own definitions and understandings of what gambling is. As such, I have already shown that the NRGP’s definition of gambling as a leisure activity “strictly demarcated from the everyday world around it” (Reith 1999:1) has little relevance to the realities of township life. Gambling is rife, wide-spread and is frequently viewed as a business rather than leisure activity. But there is another aspect of the NRPG’s definition of gambling that is at odds with local perceptions, namely to classify activities whose outcomes are premised on random or ‘chance’ occurrences as gambling. This emphasis on chance or risk is a historical product of discursive processes in the West and of changes within the Western economic tradition itself (Reith 1999: 14-23). To a large extent, such a definition overlooks the situational and social definitions of gambling in South Africa’s townships.  Researchers at the NCSG have referred to indigenous explanations of excessive gambling as a form of mysticism and asserted that the NCSG was not interested in the business of “belief”. They preferred to find more rational explanations for problem gambling and were justifiably excited about the “cutting-edge” cognitive studies at the centre (Oct 2008).</w:t>
      </w:r>
    </w:p>
    <w:p>
      <w:pPr>
        <w:pStyle w:val="Normal"/>
        <w:spacing w:lineRule="auto" w:line="360"/>
        <w:ind w:firstLine="720"/>
        <w:rPr>
          <w:rFonts w:ascii="Garamond" w:hAnsi="Garamond" w:cs="Garamond"/>
        </w:rPr>
      </w:pPr>
      <w:r>
        <w:rPr>
          <w:rFonts w:cs="Garamond" w:ascii="Garamond" w:hAnsi="Garamond"/>
        </w:rPr>
        <w:t>In my interviews with Born Agains for instance, the majority of them asserted that they didn’t gamble but often admitted to playing the Lottery and participating in a variety of other lotteries. They explained that people only “gambled” at places where a lot of time was spent in repetitive gambling acts such as spinning the wheel, rolling the dice or pulling the one-arm slot machines in casinos. The fact that people generally spent very little time actually buying Lotto tickets and that the results of the Lotto were delayed beyond the immediate situation of buying tickets meant that many of my interviewees didn’t see it as gambling.</w:t>
      </w:r>
    </w:p>
    <w:p>
      <w:pPr>
        <w:pStyle w:val="Normal"/>
        <w:tabs>
          <w:tab w:val="left" w:pos="720" w:leader="none"/>
        </w:tabs>
        <w:spacing w:lineRule="auto" w:line="360"/>
        <w:ind w:right="-154" w:hanging="0"/>
        <w:rPr>
          <w:rFonts w:ascii="Garamond" w:hAnsi="Garamond" w:cs="Garamond"/>
        </w:rPr>
      </w:pPr>
      <w:r>
        <w:rPr>
          <w:rFonts w:cs="Garamond" w:ascii="Garamond" w:hAnsi="Garamond"/>
        </w:rPr>
        <w:tab/>
        <w:t xml:space="preserve">They also asserted that gambling was a problem activity in which only a few people participated. Since “everyone” played the Lottery, it was not a form of gambling. This reasoning is also common in other parts of the world (see Casey 2006 on the UK; Lange 2001 on US students). </w:t>
      </w:r>
    </w:p>
    <w:p>
      <w:pPr>
        <w:pStyle w:val="Normal"/>
        <w:tabs>
          <w:tab w:val="left" w:pos="720" w:leader="none"/>
        </w:tabs>
        <w:spacing w:lineRule="auto" w:line="360"/>
        <w:ind w:right="-154" w:hanging="0"/>
        <w:rPr>
          <w:rFonts w:ascii="Garamond" w:hAnsi="Garamond" w:cs="Garamond"/>
        </w:rPr>
      </w:pPr>
      <w:r>
        <w:rPr>
          <w:rFonts w:cs="Garamond" w:ascii="Garamond" w:hAnsi="Garamond"/>
        </w:rPr>
        <w:tab/>
        <w:t xml:space="preserve">In the townships gamblers were also portrayed as people who stayed in one place for long periods of time playing ‘uncommon’ games. As such, slot- and limited payout machines were not normally found in township </w:t>
      </w:r>
      <w:r>
        <w:rPr>
          <w:rFonts w:cs="Garamond" w:ascii="Garamond" w:hAnsi="Garamond"/>
          <w:i/>
        </w:rPr>
        <w:t>shebeens</w:t>
      </w:r>
      <w:r>
        <w:rPr>
          <w:rFonts w:cs="Garamond" w:ascii="Garamond" w:hAnsi="Garamond"/>
        </w:rPr>
        <w:t xml:space="preserve">, bars or other businesses. People who wanted to play these machines had to travel to casinos such as Grand West in Cape Town or to the Suncoast Casino in Durban North. Some of the tote shops in both cities’ centres also had limited payout machines in their back parlours. In most cases, people had to use public transport to get to places where “real” gambling activities and machines were found. And even in cases where they didn’t, as in Langa which is less than 5km from Grand West casino, people imagined these places as enormously hard to get into. Many of my interviewees said that casinos were mainly for “whites” and that they wouldn’t know what to do in such places. Despite this conceptual distance from casinos, many stories circulated about old people who went to casinos out of boredom, only to lose their whole pension cheques. On the one hand, these bankrupt pensioners were described as victims of their ignorance, with many people pointing out that old people were often illiterate and too trusting. On the other hand, people often described these pensioners as selfish ‘gamblers’ who didn’t think of their many dependents or the family members who had to help them out when they were in financial difficulties. For similar reasons, many people described dice-players as ‘gamblers’.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Limits to desire: witchcraft and gambling</w:t>
      </w:r>
    </w:p>
    <w:p>
      <w:pPr>
        <w:pStyle w:val="Normal"/>
        <w:spacing w:lineRule="auto" w:line="360"/>
        <w:jc w:val="both"/>
        <w:rPr/>
      </w:pPr>
      <w:r>
        <w:rPr>
          <w:rFonts w:cs="Garamond" w:ascii="Garamond" w:hAnsi="Garamond"/>
        </w:rPr>
        <w:t>The Western subject-centred discourse of economics portrays the unexplained gambling and excessive spending behaviours of people in terms of a competition of individual desires and will, making desire the “constitutive feature of modern subjectivity” (Margolis 2001 on depictions of Anglo-American alcoholics at the turn of the 20</w:t>
      </w:r>
      <w:r>
        <w:rPr>
          <w:rFonts w:cs="Garamond" w:ascii="Garamond" w:hAnsi="Garamond"/>
          <w:vertAlign w:val="superscript"/>
        </w:rPr>
        <w:t>th</w:t>
      </w:r>
      <w:r>
        <w:rPr>
          <w:rFonts w:cs="Garamond" w:ascii="Garamond" w:hAnsi="Garamond"/>
        </w:rPr>
        <w:t xml:space="preserve"> century). However, in my research, many people defined gambling in terms of inappropriate social behaviour, often caused by external agents. In the South African context, possession and witchcraft narratives reveal the limits of desire and suggest the need for a non-psychological and non-contractual way of thinking about the self. As such, bewitched gamblers are often not defined by the depth of their desires but by their permeability. </w:t>
      </w:r>
    </w:p>
    <w:p>
      <w:pPr>
        <w:pStyle w:val="Normal"/>
        <w:spacing w:lineRule="auto" w:line="360"/>
        <w:ind w:firstLine="720"/>
        <w:jc w:val="both"/>
        <w:rPr/>
      </w:pPr>
      <w:r>
        <w:rPr>
          <w:rFonts w:cs="Garamond" w:ascii="Garamond" w:hAnsi="Garamond"/>
        </w:rPr>
        <w:t xml:space="preserve">In this regard, many of my interviewees described “problem gamblers” as victims of witchcraft or of the overwhelming powers of other players who used strong </w:t>
      </w:r>
      <w:r>
        <w:rPr>
          <w:rFonts w:cs="Garamond" w:ascii="Garamond" w:hAnsi="Garamond"/>
          <w:i/>
        </w:rPr>
        <w:t>muthi</w:t>
      </w:r>
      <w:r>
        <w:rPr>
          <w:rFonts w:cs="Garamond" w:ascii="Garamond" w:hAnsi="Garamond"/>
        </w:rPr>
        <w:t xml:space="preserve"> in their vicinity. In these instances, my interviewees seldom concentrated on the gambler’s obsessive behaviour or his wilful actions. Instead, they often used a particular person’s disastrous gambling behaviour as a starting point for a long explanation of witchcraft more broadly. Thus Eirie spoke about a local middle-aged man who would refuse to leave the dice game, not even to eat or relieve himself, for days on end. The poor man’s wife and children had to constantly carry food to the spot where the men played while his little son had to empty the glass bottles he urinated in. Apart from this hardship, the family was also plagued by unexplained illnesses and deaths while the man’s once-successful </w:t>
      </w:r>
      <w:r>
        <w:rPr>
          <w:rFonts w:cs="Garamond" w:ascii="Garamond" w:hAnsi="Garamond"/>
          <w:i/>
        </w:rPr>
        <w:t>shisa-nyama</w:t>
      </w:r>
      <w:r>
        <w:rPr>
          <w:rFonts w:cs="Garamond" w:ascii="Garamond" w:hAnsi="Garamond"/>
        </w:rPr>
        <w:t xml:space="preserve"> business was virtually bankrupt within a week “for no reason”. Some township residents also saw strange lights outside the accursed family’s shack. The man’s gambling then was caused by the same witchcraft that destroyed the rest of his family and, Eirie mused, would probably consume the poor man totally. </w:t>
      </w:r>
    </w:p>
    <w:p>
      <w:pPr>
        <w:pStyle w:val="Normal"/>
        <w:spacing w:lineRule="auto" w:line="360"/>
        <w:ind w:firstLine="720"/>
        <w:jc w:val="both"/>
        <w:rPr/>
      </w:pPr>
      <w:r>
        <w:rPr>
          <w:rFonts w:cs="Garamond" w:ascii="Garamond" w:hAnsi="Garamond"/>
        </w:rPr>
        <w:t xml:space="preserve">Being in the vicinity of someone who used strong </w:t>
      </w:r>
      <w:r>
        <w:rPr>
          <w:rFonts w:cs="Garamond" w:ascii="Garamond" w:hAnsi="Garamond"/>
          <w:i/>
        </w:rPr>
        <w:t>muthi</w:t>
      </w:r>
      <w:r>
        <w:rPr>
          <w:rFonts w:cs="Garamond" w:ascii="Garamond" w:hAnsi="Garamond"/>
        </w:rPr>
        <w:t xml:space="preserve"> was equally dangerous. The dice players I spoke to often admitted that they would only join a game once they convinced themselves that their potential fellow players were not using </w:t>
      </w:r>
      <w:r>
        <w:rPr>
          <w:rFonts w:cs="Garamond" w:ascii="Garamond" w:hAnsi="Garamond"/>
          <w:i/>
        </w:rPr>
        <w:t>muthi</w:t>
      </w:r>
      <w:r>
        <w:rPr>
          <w:rFonts w:cs="Garamond" w:ascii="Garamond" w:hAnsi="Garamond"/>
        </w:rPr>
        <w:t xml:space="preserve">, even if they were using it themselves. They were especially careful of men who touched their pockets or who shouted too loudly- certain evidence that the suspected player was activating the </w:t>
      </w:r>
      <w:r>
        <w:rPr>
          <w:rFonts w:cs="Garamond" w:ascii="Garamond" w:hAnsi="Garamond"/>
          <w:i/>
        </w:rPr>
        <w:t>ingwaro</w:t>
      </w:r>
      <w:r>
        <w:rPr>
          <w:rFonts w:cs="Garamond" w:ascii="Garamond" w:hAnsi="Garamond"/>
        </w:rPr>
        <w:t xml:space="preserve"> </w:t>
      </w:r>
      <w:r>
        <w:rPr>
          <w:rFonts w:cs="Garamond" w:ascii="Garamond" w:hAnsi="Garamond"/>
          <w:i/>
        </w:rPr>
        <w:t>muthi</w:t>
      </w:r>
      <w:r>
        <w:rPr>
          <w:rFonts w:cs="Garamond" w:ascii="Garamond" w:hAnsi="Garamond"/>
        </w:rPr>
        <w:t xml:space="preserve"> by spitting it out of their mouths. The problem, many of my interviewees complained, was that people who used strong </w:t>
      </w:r>
      <w:r>
        <w:rPr>
          <w:rFonts w:cs="Garamond" w:ascii="Garamond" w:hAnsi="Garamond"/>
          <w:i/>
        </w:rPr>
        <w:t>muthi</w:t>
      </w:r>
      <w:r>
        <w:rPr>
          <w:rFonts w:cs="Garamond" w:ascii="Garamond" w:hAnsi="Garamond"/>
        </w:rPr>
        <w:t xml:space="preserve"> were also invincible and undetectable. Thus it was often only once you were “caught” in a game that you realised that a player had unusually “strong dice”. There are many stories of people zombified by such games, driven to bankruptcy and unable to move until the witch sated his appetite. A few of my interviewees were lucky enough to escape such situations and described the strong pull they felt at the time and the superhuman strength it required to break free. Two of them never played dice again. </w:t>
      </w:r>
    </w:p>
    <w:p>
      <w:pPr>
        <w:pStyle w:val="Normal"/>
        <w:spacing w:lineRule="auto" w:line="360"/>
        <w:ind w:firstLine="720"/>
        <w:jc w:val="both"/>
        <w:rPr>
          <w:rFonts w:ascii="Garamond" w:hAnsi="Garamond" w:cs="Garamond"/>
        </w:rPr>
      </w:pPr>
      <w:r>
        <w:rPr>
          <w:rFonts w:cs="Garamond" w:ascii="Garamond" w:hAnsi="Garamond"/>
        </w:rPr>
        <w:t xml:space="preserve">Some of my interviewees, especially the ones that went to prosperity gospel churches such as the Universal Church of the Kingdom of God and the Assemblies of God, also described how people infected by demons were forced to gamble their money away. My friends explained that the demon “took over” its host’s body in such moments and that the host was therefore often unaware of its presence. Of my interviewees who had gone through this experience and who had been exorcised, almost all remarked that they couldn’t remember anything about the time when the demons presumably resided in them. From the nexus of a body, the demons were then said to not only block the flow of God’s blessings into the unfortunate person’s life but also to actively force them into destructive behaviour. </w:t>
      </w:r>
    </w:p>
    <w:p>
      <w:pPr>
        <w:pStyle w:val="Normal"/>
        <w:spacing w:lineRule="auto" w:line="360"/>
        <w:ind w:firstLine="720"/>
        <w:jc w:val="both"/>
        <w:rPr>
          <w:rFonts w:ascii="Garamond" w:hAnsi="Garamond" w:cs="Garamond"/>
        </w:rPr>
      </w:pPr>
      <w:r>
        <w:rPr>
          <w:rFonts w:cs="Garamond" w:ascii="Garamond" w:hAnsi="Garamond"/>
        </w:rPr>
        <w:t xml:space="preserve">It is in the context of my interviewees’ permeable bodies that the weaknesses of the economic theories on gambling are illustrated.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Free money and work</w:t>
      </w:r>
    </w:p>
    <w:p>
      <w:pPr>
        <w:pStyle w:val="Normal"/>
        <w:spacing w:lineRule="auto" w:line="360"/>
        <w:jc w:val="both"/>
        <w:rPr>
          <w:rFonts w:ascii="Garamond" w:hAnsi="Garamond" w:cs="Garamond"/>
        </w:rPr>
      </w:pPr>
      <w:r>
        <w:rPr>
          <w:rFonts w:cs="Garamond" w:ascii="Garamond" w:hAnsi="Garamond"/>
        </w:rPr>
        <w:t>The negative social evaluations of gamblers in South Africa’s townships had little to do with ideas about the supposed link between hard work and ‘decent’ earnings that set gambling apart from ‘work’ in the West (Reith 1999; cf. Sahlins 1996). Indeed, a variety of respected social institutions, most notably prosperity gospel and African independent churches, sanctioned people’s expectations of getting money from “nowhere”. As such, my Born Again interviewees often asserted that God could instantly make people prosperous and frequently claimed that they could “win the Lottery without a ticket”. Similarly, many Christians in Independent churches tried to appease their ancestors with hopes that they would re-instate a flow of material ‘blessings’ into their lives.</w:t>
      </w:r>
    </w:p>
    <w:p>
      <w:pPr>
        <w:pStyle w:val="Normal"/>
        <w:tabs>
          <w:tab w:val="left" w:pos="720" w:leader="none"/>
        </w:tabs>
        <w:spacing w:lineRule="auto" w:line="360"/>
        <w:ind w:right="-154" w:hanging="0"/>
        <w:rPr>
          <w:rFonts w:ascii="Garamond" w:hAnsi="Garamond" w:cs="Garamond"/>
        </w:rPr>
      </w:pPr>
      <w:r>
        <w:rPr>
          <w:rFonts w:cs="Garamond" w:ascii="Garamond" w:hAnsi="Garamond"/>
        </w:rPr>
        <w:tab/>
        <w:t>Beyond cosmological and religious perceptions, economic realities in South Africa have also severed the link between work and income. According to Statistics South Africa’s Quarterly Labour Force Survey for January to March 2010, 4.3 million South Africans, or 25.2% of people of working age are unemployed (Stats SA 2010a: 1-3). This figure largely excludes students in full-time education (Morelato at Stats SA, 19/05/2010), 717 000 of which are attending higher educational institutions (Stats SA 2010b: 3) while approximately 9 million</w:t>
      </w:r>
      <w:r>
        <w:rPr>
          <w:rStyle w:val="FootnoteCharacters"/>
          <w:rStyle w:val="FootnoteAnchor"/>
          <w:rFonts w:cs="Garamond" w:ascii="Garamond" w:hAnsi="Garamond"/>
        </w:rPr>
        <w:footnoteReference w:id="16"/>
      </w:r>
      <w:r>
        <w:rPr>
          <w:rFonts w:cs="Garamond" w:ascii="Garamond" w:hAnsi="Garamond"/>
        </w:rPr>
        <w:t xml:space="preserve"> working-age young people (older than 15) were in school. The country’s labour force has steadily been shrinking since 1996 (Crotty 2001; Davies 2001: 2; Le Roux 2001: 226; Peet 2002: 54-84; Stats SA 2010a</w:t>
      </w:r>
      <w:r>
        <w:rPr>
          <w:rStyle w:val="FootnoteCharacters"/>
          <w:rStyle w:val="FootnoteAnchor"/>
          <w:rFonts w:cs="Garamond" w:ascii="Garamond" w:hAnsi="Garamond"/>
        </w:rPr>
        <w:footnoteReference w:id="17"/>
      </w:r>
      <w:r>
        <w:rPr>
          <w:rFonts w:cs="Garamond" w:ascii="Garamond" w:hAnsi="Garamond"/>
        </w:rPr>
        <w:t xml:space="preserve">: 1-3; Weeks 1999: 795-811). Given the large number of unemployed people, it is not surprising that Statistics South Africa’s Household Survey for 2009 indicated that 43.7% of households in South Africa were dependent on government grants for an income (Stats SA 2010b: 6, 37-38). Overall, 28.3% of individuals received grants with the majority of them being ‘African’ (Stats SA 2010:19). The survey also showed that “an estimated 20% of South African households have inadequate or severely inadequate access to food” (Stats SA 2010b: 38; Sowetan 2010).   </w:t>
      </w:r>
    </w:p>
    <w:p>
      <w:pPr>
        <w:pStyle w:val="Normal"/>
        <w:spacing w:lineRule="auto" w:line="360"/>
        <w:rPr>
          <w:rFonts w:ascii="Garamond" w:hAnsi="Garamond" w:cs="Garamond"/>
        </w:rPr>
      </w:pPr>
      <w:r>
        <w:rPr>
          <w:rFonts w:cs="Garamond" w:ascii="Garamond" w:hAnsi="Garamond"/>
        </w:rPr>
        <w:tab/>
        <w:t>The concentration of unemployed people and those dependent on government grants were of course much higher in townships where many of the poor lived (cf. Macgregor 2005: 1-13). In Khayelitsha for instance, estimates of the unemployment rate among economically active adults ranged from between 46.3% (Nattrass 2002: 13) to 50.81% (Census 2001), with 90% of households earning less than R3 500 a month (</w:t>
      </w:r>
      <w:hyperlink r:id="rId2">
        <w:r>
          <w:rPr>
            <w:rStyle w:val="InternetLink"/>
            <w:rFonts w:cs="Garamond" w:ascii="Garamond" w:hAnsi="Garamond"/>
          </w:rPr>
          <w:t>www.ndmc.gov.za</w:t>
        </w:r>
      </w:hyperlink>
      <w:r>
        <w:rPr>
          <w:rFonts w:cs="Garamond" w:ascii="Garamond" w:hAnsi="Garamond"/>
        </w:rPr>
        <w:t xml:space="preserve">, 19/05/2010). </w:t>
      </w:r>
    </w:p>
    <w:p>
      <w:pPr>
        <w:pStyle w:val="Heading1"/>
        <w:spacing w:lineRule="auto" w:line="360"/>
        <w:rPr>
          <w:rStyle w:val="FootnoteTextChar"/>
          <w:rFonts w:ascii="Garamond" w:hAnsi="Garamond" w:cs="Garamond"/>
          <w:b/>
          <w:b/>
          <w:bCs/>
          <w:sz w:val="24"/>
          <w:u w:val="single"/>
        </w:rPr>
      </w:pPr>
      <w:r>
        <w:rPr>
          <w:rStyle w:val="FootnoteTextChar"/>
          <w:rFonts w:cs="Garamond" w:ascii="Garamond" w:hAnsi="Garamond"/>
          <w:b/>
          <w:bCs/>
          <w:sz w:val="24"/>
          <w:u w:val="single"/>
        </w:rPr>
        <w:t>Stable risks</w:t>
      </w:r>
    </w:p>
    <w:p>
      <w:pPr>
        <w:pStyle w:val="Normal"/>
        <w:spacing w:lineRule="auto" w:line="360"/>
        <w:jc w:val="both"/>
        <w:rPr/>
      </w:pPr>
      <w:r>
        <w:rPr>
          <w:rFonts w:cs="Garamond" w:ascii="Garamond" w:hAnsi="Garamond"/>
        </w:rPr>
        <w:t xml:space="preserve">At the heart of Finmark Trust’s budgeting exercises, the government’s alarm over poor people’s irresponsible spending and the NRPG’s definition and treatment of problem gamblers is a very peculiar conception of risk. Finmark Trust’s budgeting tools for instance assume that with the careful, predictable and measured allocation of a set income, an individual can not only be isolated from risk but can also extend that protection into the future through savings. Similarly, the NRPG and the government measure problem gamblers in terms of the ways in which people misallocate a stable income by using money that should rightly have gone to predictable expenses. In these conceptions, there is the assumption of a rational subject that decides to engage with risk in highly contained situations. Such considerations however do not take into account that life for poor people is frequently indeterminate and unpredictable, and that these indeterminacies pervade all aspects of life (cf. Malaby 2003). Such considerations also do not allow for the infiltration of social indeterminacies into strictly economic ones. </w:t>
      </w:r>
    </w:p>
    <w:p>
      <w:pPr>
        <w:pStyle w:val="Normal"/>
        <w:spacing w:lineRule="auto" w:line="360"/>
        <w:ind w:firstLine="720"/>
        <w:jc w:val="both"/>
        <w:rPr/>
      </w:pPr>
      <w:r>
        <w:rPr>
          <w:rFonts w:cs="Garamond" w:ascii="Garamond" w:hAnsi="Garamond"/>
        </w:rPr>
        <w:t xml:space="preserve">In the field, the abstractions of economics proper raise interesting methodological and analytical issues (cf Nattrass 2002). Most of my interviewees did not have a predictable income while their expenses were similarly flexible. I took the budgeting exercise booklets that I collected at Finmark Trust’s conference to a few of my interviewees. All of them were perplexed (and some of them very amused) by the supposed fixed expenses that these booklets listed. The booklets uniformly listed rent, food, electricity, water and transport as basic expenses. </w:t>
      </w:r>
    </w:p>
    <w:p>
      <w:pPr>
        <w:pStyle w:val="Normal"/>
        <w:spacing w:lineRule="auto" w:line="360"/>
        <w:ind w:firstLine="720"/>
        <w:jc w:val="both"/>
        <w:rPr/>
      </w:pPr>
      <w:r>
        <w:rPr>
          <w:rFonts w:cs="Garamond" w:ascii="Garamond" w:hAnsi="Garamond"/>
        </w:rPr>
        <w:t xml:space="preserve">The pointlessness of these budgeting booklets for many people living in the townships was quickly evident. For instance, an old man I interviewed worried that he wouldn’t know what to fill in on the budgeting page as he got his house from the government and has illegal connections to a nearby electricity pylon. He didn’t pay for water and only used public transport when he went into town. These trips were seldom planned and often entailed visits to insurance brokers, lawyers and funeral houses in the wake of deaths in his family. These deaths were seldom predictable. He couldn’t even guess at the amount of money he needed for food per month as fights in his family often meant that he had to take in and feed varying numbers of his daughters and their children. Some of them brought food and left sacks of “Sasko Sam [bread] and Iwisa [maize meal]” while others just “brought their stomachs”. </w:t>
      </w:r>
    </w:p>
    <w:p>
      <w:pPr>
        <w:pStyle w:val="Normal"/>
        <w:spacing w:lineRule="auto" w:line="360"/>
        <w:ind w:firstLine="720"/>
        <w:jc w:val="both"/>
        <w:rPr/>
      </w:pPr>
      <w:r>
        <w:rPr>
          <w:rFonts w:cs="Garamond" w:ascii="Garamond" w:hAnsi="Garamond"/>
        </w:rPr>
        <w:t xml:space="preserve">He had a similarly hard time deciding on his monthly income. Although the old man received a pension, he insisted that he didn’t always get the same money from the post office because the security guard, who ushered people past those waiting in the queue to the clerk, constantly changed his mind about the amount he would charge for his ‘services’. The old man knew that he was paying a bribe but insisted that if he didn’t, he would be at the post office for days on end because “nowadays everyone here has pensions” (cf. Lewis 2010: 1). In this regard, he reckoned the bribe as part of the income because, as he reasoned, without it, he would not get anything – he feared that the post office would run out of money by the end of the queue (something that apparently happened often in the past). He was also not sure that his pension would be paid out and was hesitant to write it down as a fixed income. Four months previously, the clerk at the post office informed him that there was no pension for him. The young man couldn’t tell him why his pension was stopped but suggested that he go to the police station. There, the old man found out that he was officially dead. He suspected that someone in Home Affairs sold his passport to a “Somali </w:t>
      </w:r>
      <w:r>
        <w:rPr>
          <w:rFonts w:cs="Garamond" w:ascii="Garamond" w:hAnsi="Garamond"/>
          <w:i/>
        </w:rPr>
        <w:t>kwere-kwere</w:t>
      </w:r>
      <w:r>
        <w:rPr>
          <w:rFonts w:cs="Garamond" w:ascii="Garamond" w:hAnsi="Garamond"/>
        </w:rPr>
        <w:t xml:space="preserve">”(foreigner) because he was an “old man and those people wanted money”. In any case, his pension was restored after two months of wrangles with the police, Home Affairs and the post office.         </w:t>
      </w:r>
    </w:p>
    <w:p>
      <w:pPr>
        <w:pStyle w:val="Normal"/>
        <w:spacing w:lineRule="auto" w:line="360"/>
        <w:ind w:firstLine="720"/>
        <w:jc w:val="both"/>
        <w:rPr/>
      </w:pPr>
      <w:r>
        <w:rPr>
          <w:rFonts w:cs="Garamond" w:ascii="Garamond" w:hAnsi="Garamond"/>
        </w:rPr>
        <w:t xml:space="preserve">During that time, the man relied on the goodwill of his neighbours, the kindness of a white woman in town in whose garden he worked in when he was younger and on a loan from a local </w:t>
      </w:r>
      <w:r>
        <w:rPr>
          <w:rFonts w:cs="Garamond" w:ascii="Garamond" w:hAnsi="Garamond"/>
          <w:i/>
        </w:rPr>
        <w:t>mashonisa</w:t>
      </w:r>
      <w:r>
        <w:rPr>
          <w:rFonts w:cs="Garamond" w:ascii="Garamond" w:hAnsi="Garamond"/>
        </w:rPr>
        <w:t xml:space="preserve"> (loan shark) from whom he often borrowed money. “Luckily she understood about the ID</w:t>
      </w:r>
      <w:r>
        <w:rPr>
          <w:rStyle w:val="FootnoteCharacters"/>
          <w:rStyle w:val="FootnoteAnchor"/>
          <w:rFonts w:cs="Garamond" w:ascii="Garamond" w:hAnsi="Garamond"/>
        </w:rPr>
        <w:footnoteReference w:id="18"/>
      </w:r>
      <w:r>
        <w:rPr>
          <w:rFonts w:cs="Garamond" w:ascii="Garamond" w:hAnsi="Garamond"/>
        </w:rPr>
        <w:t xml:space="preserve">” and lent him the money anyway. She explained that she had a good feeling about the old man’s chances of being declared alive again- and that once he received his pension again, he would pay her back. In these circumstances, the old man didn’t begrudge her the slightly higher interest she charged him and considered himself “lucky”. The loan’s interest alone stood at 150% of the original amount borrowed after the two month wait for the Home Affairs office.  </w:t>
      </w:r>
    </w:p>
    <w:p>
      <w:pPr>
        <w:pStyle w:val="Normal"/>
        <w:spacing w:lineRule="auto" w:line="360"/>
        <w:ind w:firstLine="720"/>
        <w:jc w:val="both"/>
        <w:rPr>
          <w:rFonts w:ascii="Garamond" w:hAnsi="Garamond" w:cs="Garamond"/>
        </w:rPr>
      </w:pPr>
      <w:r>
        <w:rPr>
          <w:rFonts w:cs="Garamond" w:ascii="Garamond" w:hAnsi="Garamond"/>
        </w:rPr>
        <w:t xml:space="preserve">Like his pension, the old man didn’t want to include his income from the stokvel because he didn’t trust that its two new members would pay their dues and suspected that the stokvel might collapse. As further evidence of this imminent collapse, he mentioned that they had a huge fall-out recently when some of the funds went missing. It turned out that the bank fees were “eating that money” and that no one was to blame. No amount of budgeting could have helped the old man hedge against the social and economic indeterminacies that plagued his life.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The risky business of survival</w:t>
      </w:r>
    </w:p>
    <w:p>
      <w:pPr>
        <w:pStyle w:val="Normal"/>
        <w:spacing w:lineRule="auto" w:line="360"/>
        <w:jc w:val="both"/>
        <w:rPr/>
      </w:pPr>
      <w:r>
        <w:rPr>
          <w:rFonts w:cs="Garamond" w:ascii="Garamond" w:hAnsi="Garamond"/>
        </w:rPr>
        <w:t>The old man was not an exceptional case. Many of my interviewees complained about the erratic payment of their social welfare grants, about the “Department of Horror Affairs”</w:t>
      </w:r>
      <w:r>
        <w:rPr>
          <w:rStyle w:val="FootnoteCharacters"/>
          <w:rStyle w:val="FootnoteAnchor"/>
          <w:rFonts w:cs="Garamond" w:ascii="Garamond" w:hAnsi="Garamond"/>
        </w:rPr>
        <w:footnoteReference w:id="19"/>
      </w:r>
      <w:r>
        <w:rPr>
          <w:rFonts w:cs="Garamond" w:ascii="Garamond" w:hAnsi="Garamond"/>
        </w:rPr>
        <w:t xml:space="preserve"> and about the difficulties they have in accessing cheap credit and decent accommodation. My interviewees also complained about the fact that most employers were now working through labour brokers, who take anything from 20 to 40% of your earnings for the duration of your employment. As much of this work was seasonal and contractual, people did not experience job security even if they received a monthly salary. In this regard, Bahre (2010) found that social workers often encouraged even ‘normally’ employed people in Cape Town’s townships to apply for social grants in order to buffer them from the vagaries of the job market and the threat of HIV-related illnesses. In both Khayelitsha and Umlazi, people regularly had to accommodate and feed family members from rural areas that came to the city to look for work. HIV/AIDS was also putting enormous strains on family support structures in both locations. The social safety nets offered by municipal and NGO groups were often dependent on the capriciousness of political will and funders’ whims. In February 2010 for instance, the Khayelitsha pensioners’ outings, paid for by the municipality, were abruptly cancelled due to budget restraints while many schools have stopped their feeding schemes for similar reasons. </w:t>
      </w:r>
    </w:p>
    <w:p>
      <w:pPr>
        <w:pStyle w:val="Normal"/>
        <w:spacing w:lineRule="auto" w:line="360"/>
        <w:ind w:firstLine="720"/>
        <w:jc w:val="both"/>
        <w:rPr>
          <w:rFonts w:ascii="Garamond" w:hAnsi="Garamond" w:cs="Garamond"/>
        </w:rPr>
      </w:pPr>
      <w:r>
        <w:rPr>
          <w:rFonts w:cs="Garamond" w:ascii="Garamond" w:hAnsi="Garamond"/>
        </w:rPr>
        <w:t>Since social grants were so meagre (see Bahre 2010), the majority of my interviewees were also dependent on a range of other, largely unstable and informal, income streams (cf. Nattrass 2002). Women were often dependent on small informal trading businesses where they sold vegetables, sweets, ice lollies, second-hand clothes, baked goods, barbequed meat and plates of cooked food or other necessities from their homes or near taxi-ranks and bus stops. Although some of these businesses were rather lucrative, their profitability was often undercut by events beyond their powers. Thus many women who sold ice-cream, frozen chickens and cooked food lost large amounts of perishable stock when the national electricity supplier, ESKOM, rolled out its load-shedding programme</w:t>
      </w:r>
      <w:r>
        <w:rPr>
          <w:rStyle w:val="FootnoteCharacters"/>
          <w:rStyle w:val="FootnoteAnchor"/>
          <w:rFonts w:cs="Garamond" w:ascii="Garamond" w:hAnsi="Garamond"/>
        </w:rPr>
        <w:footnoteReference w:id="20"/>
      </w:r>
      <w:r>
        <w:rPr>
          <w:rFonts w:cs="Garamond" w:ascii="Garamond" w:hAnsi="Garamond"/>
        </w:rPr>
        <w:t xml:space="preserve"> during 2007/2008. A large number of people in townships also make use of illegal electricity connections which are subject to occasional disconnections by the utility supplier’s ‘agents’ (Tau 2008) and sporadic surges that burn out appliances. Apart from these factors, small traders also lose their stock to health inspectors and policemen who periodically seize fake merchandise and goods sold without a trading licence. My interviewees often described the bribes they paid to law enforcement officers as an unplanned ‘tax’. The majority of these small traders were living hand to mouth and had no capital for expanding their businesses. In his study of the informal trade in townships, Neves (2009) remarked that it was not always clear whether “people had a business or were selling their groceries”.</w:t>
      </w:r>
    </w:p>
    <w:p>
      <w:pPr>
        <w:pStyle w:val="Normal"/>
        <w:spacing w:lineRule="auto" w:line="360"/>
        <w:ind w:firstLine="720"/>
        <w:jc w:val="both"/>
        <w:rPr>
          <w:rFonts w:ascii="Garamond" w:hAnsi="Garamond" w:cs="Garamond"/>
        </w:rPr>
      </w:pPr>
      <w:r>
        <w:rPr>
          <w:rFonts w:cs="Garamond" w:ascii="Garamond" w:hAnsi="Garamond"/>
        </w:rPr>
        <w:t xml:space="preserve">Next to the major thoroughfares and in parts of the townships where the government has built houses, many people have also converted old shipping containers into hair salons, car repair shops, </w:t>
      </w:r>
      <w:r>
        <w:rPr>
          <w:rFonts w:cs="Garamond" w:ascii="Garamond" w:hAnsi="Garamond"/>
          <w:i/>
        </w:rPr>
        <w:t>shebeens</w:t>
      </w:r>
      <w:r>
        <w:rPr>
          <w:rFonts w:cs="Garamond" w:ascii="Garamond" w:hAnsi="Garamond"/>
        </w:rPr>
        <w:t xml:space="preserve">, corner shops, telephone and internet cafes. Although these shops sometimes do a brisk trade, their turnover is often constrained by the poverty of their clients, by theft and by armed robberies. </w:t>
      </w:r>
    </w:p>
    <w:p>
      <w:pPr>
        <w:pStyle w:val="Normal"/>
        <w:spacing w:lineRule="auto" w:line="360"/>
        <w:ind w:firstLine="720"/>
        <w:jc w:val="both"/>
        <w:rPr>
          <w:rFonts w:ascii="Garamond" w:hAnsi="Garamond" w:cs="Garamond"/>
        </w:rPr>
      </w:pPr>
      <w:r>
        <w:rPr>
          <w:rFonts w:cs="Garamond" w:ascii="Garamond" w:hAnsi="Garamond"/>
        </w:rPr>
        <w:t>Home-owners or people who rent “RDP”</w:t>
      </w:r>
      <w:r>
        <w:rPr>
          <w:rStyle w:val="FootnoteCharacters"/>
          <w:rStyle w:val="FootnoteAnchor"/>
          <w:rFonts w:cs="Garamond" w:ascii="Garamond" w:hAnsi="Garamond"/>
        </w:rPr>
        <w:footnoteReference w:id="21"/>
      </w:r>
      <w:r>
        <w:rPr>
          <w:rFonts w:cs="Garamond" w:ascii="Garamond" w:hAnsi="Garamond"/>
        </w:rPr>
        <w:t xml:space="preserve"> houses often sell illegal electricity to their neighbours or to the people who rent shacks in their back yards. They charge a monthly fee of between R50 and R100 per person for electricity (cf. Luhanga 2009) and about R200 to R400 per shack. Often quoted as set monthly rates, many of these landlords accepted lower payments, delayed terms and often struggled to get their renters to pay on time. Most people also loaned out small amounts of cash to friends and neighbours at high interest rates. However, since people often defaulted on their repayments, few lenders managed to make a “business” of cash loans and frequently resorted to borrowing from other lenders when they needed money for transport, food, school fees, mobile phone top-ups or pre-paid electricity. As one woman asserted, “we are all little </w:t>
      </w:r>
      <w:r>
        <w:rPr>
          <w:rFonts w:cs="Garamond" w:ascii="Garamond" w:hAnsi="Garamond"/>
          <w:i/>
        </w:rPr>
        <w:t>mashonisa</w:t>
      </w:r>
      <w:r>
        <w:rPr>
          <w:rFonts w:cs="Garamond" w:ascii="Garamond" w:hAnsi="Garamond"/>
        </w:rPr>
        <w:t xml:space="preserve"> in this place”.   </w:t>
      </w:r>
    </w:p>
    <w:p>
      <w:pPr>
        <w:pStyle w:val="Normal"/>
        <w:spacing w:lineRule="auto" w:line="360"/>
        <w:ind w:firstLine="720"/>
        <w:jc w:val="both"/>
        <w:rPr/>
      </w:pPr>
      <w:r>
        <w:rPr>
          <w:rFonts w:cs="Garamond" w:ascii="Garamond" w:hAnsi="Garamond"/>
        </w:rPr>
        <w:t>Amidst these indeterminacies and insecurities, township residents often explained their economically ‘unwise’ or risky decisions to loan money to someone they knew was unemployed, to rent out shacks to people who only got child support grants and to give orphans credit for groceries in terms of “taking a chance”. They often explained that their decisions were based not on the immediate economic circumstances of their debtors, as “we’re all poor”, but on judgements of people’s abilities to “make a plan”. Acutely aware that other local people were, like them, dependent on multiple activities and sources of income, my interviewees asserted that they could not know the specifics of everyone’s “plans”; their debtors might be waiting for a loan repayment from someone else, for a stokvel payout, funeral insurance or a disability grant for an illness. Since people did not have control over the workings of government departments or the bureaucracies that handled funeral and life insurance payments and since they could seldom demand to get money from the stokvel out of turn, their ‘plans’ could not depend on strict time-frames. As many of my interviewees asserted, you could get your grant, your stokvel bonus and your mother’s life insurance payout all in one day. In the meantime, you had to take chances on a variety of plans knowing that those plans were equally based on the chances that other people were taking.</w:t>
      </w:r>
    </w:p>
    <w:p>
      <w:pPr>
        <w:pStyle w:val="Normal"/>
        <w:spacing w:lineRule="auto" w:line="360"/>
        <w:ind w:firstLine="720"/>
        <w:jc w:val="both"/>
        <w:rPr>
          <w:rFonts w:ascii="Garamond" w:hAnsi="Garamond" w:cs="Garamond"/>
        </w:rPr>
      </w:pPr>
      <w:r>
        <w:rPr>
          <w:rFonts w:cs="Garamond" w:ascii="Garamond" w:hAnsi="Garamond"/>
        </w:rPr>
        <w:t xml:space="preserve">Apart from the acceptance that poor people lived uncertain ‘economic’ lives and that such living happened against the backdrop of a social matrix of indeterminacy, the belief in the (material) agency of invisible forces was also widespread. Township residents’ understanding of witchcraft (cf. Ashforth 2000; Niehaus 2001) and the work of demons (van Wyk 2010) negated the possibility of risk-free or ‘safe’ living upon which much economic theory is based. Thus my interviewees often asserted that even the rich and those who have had jobs for many years could lose it all in an instant due to the work of invisible forces. Car accidents and illnesses were seldom ascribed to random occurrences while violent and ‘unexplained’ deaths spurred witch hunts and exorcisms. In the wake of such beliefs, a huge industry of diviners, herbalists, prophets and </w:t>
      </w:r>
      <w:r>
        <w:rPr>
          <w:rFonts w:cs="Garamond" w:ascii="Garamond" w:hAnsi="Garamond"/>
          <w:i/>
        </w:rPr>
        <w:t>muthi</w:t>
      </w:r>
      <w:r>
        <w:rPr>
          <w:rFonts w:cs="Garamond" w:ascii="Garamond" w:hAnsi="Garamond"/>
        </w:rPr>
        <w:t xml:space="preserve"> sellers are offering cures for various witchcraft afflictions, technologies for luck, and potions to secure a job, to attract clients to a business and to return money lost through bad debts and foolish investments. Again, although much of these remedies and consultations were dependent on a concentrated willingness to believe in their effectiveness (cf. Kirsch 2004), people were acutely aware that many </w:t>
      </w:r>
      <w:r>
        <w:rPr>
          <w:rFonts w:cs="Garamond" w:ascii="Garamond" w:hAnsi="Garamond"/>
          <w:i/>
        </w:rPr>
        <w:t>isangoma</w:t>
      </w:r>
      <w:r>
        <w:rPr>
          <w:rFonts w:cs="Garamond" w:ascii="Garamond" w:hAnsi="Garamond"/>
        </w:rPr>
        <w:t xml:space="preserve"> and </w:t>
      </w:r>
      <w:r>
        <w:rPr>
          <w:rFonts w:cs="Garamond" w:ascii="Garamond" w:hAnsi="Garamond"/>
          <w:i/>
        </w:rPr>
        <w:t xml:space="preserve">iqhirha </w:t>
      </w:r>
      <w:r>
        <w:rPr>
          <w:rFonts w:cs="Garamond" w:ascii="Garamond" w:hAnsi="Garamond"/>
        </w:rPr>
        <w:t xml:space="preserve">were also just “trying to make a business”. Few of these diviners would turn a paying customer away if they asked for outcomes that were beyond their abilities to effect. Diviners and herbalists were also suspected of participating in the very witchcraft activities that they offered to overturn (van Wyk 2010).   </w:t>
      </w:r>
    </w:p>
    <w:p>
      <w:pPr>
        <w:pStyle w:val="Heading1"/>
        <w:spacing w:lineRule="auto" w:line="360"/>
        <w:rPr>
          <w:rFonts w:ascii="Garamond" w:hAnsi="Garamond" w:cs="Garamond"/>
          <w:b w:val="false"/>
          <w:b w:val="false"/>
          <w:bCs w:val="false"/>
          <w:sz w:val="24"/>
          <w:u w:val="single"/>
        </w:rPr>
      </w:pPr>
      <w:r>
        <w:rPr>
          <w:rFonts w:cs="Garamond" w:ascii="Garamond" w:hAnsi="Garamond"/>
          <w:b w:val="false"/>
          <w:bCs w:val="false"/>
          <w:sz w:val="24"/>
          <w:u w:val="single"/>
        </w:rPr>
        <w:t>Risk and the National Lottery</w:t>
      </w:r>
    </w:p>
    <w:p>
      <w:pPr>
        <w:pStyle w:val="Normal"/>
        <w:spacing w:lineRule="auto" w:line="360"/>
        <w:jc w:val="both"/>
        <w:rPr>
          <w:rFonts w:ascii="Garamond" w:hAnsi="Garamond" w:cs="Garamond"/>
        </w:rPr>
      </w:pPr>
      <w:r>
        <w:rPr>
          <w:rFonts w:cs="Garamond" w:ascii="Garamond" w:hAnsi="Garamond"/>
        </w:rPr>
        <w:t xml:space="preserve">It is in this larger context of economic and ontological uncertainties that poor township residents participated in the Lottery. They then took a “chance” on the lottery in the same way that they took a chance on someone repaying an unsecured loan or investing in businesses with low turnovers and no profits. And like dodgy loans, they sometimes got their money back and sometimes earned a little ‘bonus’ on top. Thus although almost 70% of my interviewees reported never winning anything in the Lottery, 80% of them kept on “taking a chance”. The chances that people took on the Lottery were very small however; with the average spend on Lottery tickets R52 per month or just over R13 per week. Furthermore, like their other ‘plans’, lottery tickets were bought not from discretionary incomes but from the same pool of money from which people for instance bought and sold their groceries. And although everyone I interviewed said that they would like to win the lottery, they had very modest hopes of actually doing so, even when they used </w:t>
      </w:r>
      <w:r>
        <w:rPr>
          <w:rFonts w:cs="Garamond" w:ascii="Garamond" w:hAnsi="Garamond"/>
          <w:i/>
        </w:rPr>
        <w:t>muthi</w:t>
      </w:r>
      <w:r>
        <w:rPr>
          <w:rFonts w:cs="Garamond" w:ascii="Garamond" w:hAnsi="Garamond"/>
        </w:rPr>
        <w:t xml:space="preserve">. In this regard, people could buy an enormous array of potions, soaps, lotions, powders, sticks and drinks that promised to secure them luck in winning the Lottery. Local newspapers published numerous advertisements that promoted these products while people were bombarded with endless flyers promising that a certain prophet, “professor”, “doctor”, “imam”, </w:t>
      </w:r>
      <w:r>
        <w:rPr>
          <w:rFonts w:cs="Garamond" w:ascii="Garamond" w:hAnsi="Garamond"/>
          <w:i/>
        </w:rPr>
        <w:t>sangoma</w:t>
      </w:r>
      <w:r>
        <w:rPr>
          <w:rFonts w:cs="Garamond" w:ascii="Garamond" w:hAnsi="Garamond"/>
        </w:rPr>
        <w:t xml:space="preserve">, </w:t>
      </w:r>
      <w:r>
        <w:rPr>
          <w:rFonts w:cs="Garamond" w:ascii="Garamond" w:hAnsi="Garamond"/>
          <w:i/>
        </w:rPr>
        <w:t>iqhirha</w:t>
      </w:r>
      <w:r>
        <w:rPr>
          <w:rFonts w:cs="Garamond" w:ascii="Garamond" w:hAnsi="Garamond"/>
        </w:rPr>
        <w:t xml:space="preserve"> or diviner could help win them the lotto jackpot. My interviewees laughingly remarked that although the majority of these diviners were living in shacks and could clearly not help themselves, they sometimes took a chance on them.   </w:t>
      </w:r>
    </w:p>
    <w:p>
      <w:pPr>
        <w:pStyle w:val="Normal"/>
        <w:tabs>
          <w:tab w:val="left" w:pos="720" w:leader="none"/>
        </w:tabs>
        <w:spacing w:lineRule="auto" w:line="360"/>
        <w:ind w:right="-154" w:hanging="0"/>
        <w:rPr>
          <w:rFonts w:ascii="Garamond" w:hAnsi="Garamond" w:cs="Garamond"/>
        </w:rPr>
      </w:pPr>
      <w:r>
        <w:rPr>
          <w:rFonts w:cs="Garamond" w:ascii="Garamond" w:hAnsi="Garamond"/>
        </w:rPr>
        <w:tab/>
        <w:t xml:space="preserve">In the literature, a bevy of scholars have recently suggested that the ‘irrationalities’ that mark the flow of capital post-1971 have infected the ways in which poor people behave 'economically'. They have frequently asserted that conceptions of risk and chance have started to invade the economic system beyond the gambling industry (Giddens 1991; Hacking 1990) and that the logics of the casino now inform many economic decisions. In this tradition, the Comaroffs (1997; 1999; 2000: 318-328) described gambling as a cornerstone of what they’ve termed “millennial capitalism”; a new stage in capitalism where an increased climate of risk is coupled with magical notions about the production of value. As such, both the South African state and regular people who risk enormous amount of money on gambling and economic pursuits with uncertain outcomes, partake in an occult economy where they deploy “magical means for material ends”. The Lottery, with its promises of enormous riches and its twin industry of </w:t>
      </w:r>
      <w:r>
        <w:rPr>
          <w:rFonts w:cs="Garamond" w:ascii="Garamond" w:hAnsi="Garamond"/>
          <w:i/>
        </w:rPr>
        <w:t>muthi</w:t>
      </w:r>
      <w:r>
        <w:rPr>
          <w:rFonts w:cs="Garamond" w:ascii="Garamond" w:hAnsi="Garamond"/>
        </w:rPr>
        <w:t>- sellers and number diviners exemplify this trend.</w:t>
      </w:r>
    </w:p>
    <w:p>
      <w:pPr>
        <w:pStyle w:val="Normal"/>
        <w:tabs>
          <w:tab w:val="left" w:pos="720" w:leader="none"/>
        </w:tabs>
        <w:spacing w:lineRule="auto" w:line="360"/>
        <w:ind w:right="-154" w:hanging="0"/>
        <w:rPr/>
      </w:pPr>
      <w:r>
        <w:rPr>
          <w:rFonts w:cs="Garamond" w:ascii="Garamond" w:hAnsi="Garamond"/>
        </w:rPr>
        <w:tab/>
        <w:t>My research on the economic realities of the townships and my findings about people’s risky ‘economic’ decisions and their rather modest hopes of millennial changes undermine such interpretations. Furthermore, a cursory look at the economic behaviour of South Africa’s working classes also suggest that “making a plan” and “tata ma chance” are not new or irrational responses to a changing economic climate but longstanding ways in which people dealt with a variety of contingencies and insecurities in their lives.</w:t>
      </w:r>
    </w:p>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This legal quirk had its origins in gambling legislation dating back to 1673 (Rule &amp; Sibanyoni 2000:1)</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The NGB started off as the Lotteries and Gambling Board in 1994 but was renamed in 1998 (Erwin 2002).</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Of this amount, R448-million (50%) was paid out in prizes, R345-million (38.5%)was paid out to charities while R103-million went towards operational costs (Robinson 2001; Ross 2001).</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 xml:space="preserve">The National Legislature set limits to the number of casino licences that could be issued (Carnelly 2001). </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The Lotto had to pay 28% of its income to the National Lottery Distribution Fund (Peters 2007:6).</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On buying a primary lottery ticket, punters could enter their numbers into a supplementary draw for another R1 (Khan 2003: 4).</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On their website, Gidani claims to be “a 89.2% Black Majority owned private company” www.gidani.co.za/about_us.html, 14/05/2010.</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 xml:space="preserve">These figures are very close to international practice for Lotteries in other parts of the world (Clotfelter &amp; Cook 1991: 25). </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The NRGP was created in 2000 as a public/private sector initiative and is exceptionally well funded (most casinos in SA voluntarily pay them 0.01% of their takings).</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The National Gambling Board was established in 1996 in terms of the National Gambling Act, Act No 33 of 1996 to oversee “matters relating to casinos, gambling, betting and wagering and [to promote] uniform norms and standards in relation to gambling throughout South Africa”. This act was repealed on 01 November 2004 by the National Gambling Act, 2004, (Act No 7 of 2004). The SA Advisory Council on Responsible Gambling (SAACREG), a national forum and policy advisory body created by the National Gambling Board oversees the NRPG.</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 xml:space="preserve">A public-private initiative funded by the United Kingdom’s Department for International Development (DFID)that aims to optimise the participation of the poor in South African financial markets. </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rPr>
        <w:t>This interest in financial education was not spontaneous but has its roots in the Credit Act, which forced financial institutions to spend 0.2% of their income after tax on educating their clientele.</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 xml:space="preserve">These pyramid schemes were known as </w:t>
      </w:r>
      <w:r>
        <w:rPr>
          <w:rFonts w:cs="Garamond" w:ascii="Garamond" w:hAnsi="Garamond"/>
          <w:i/>
        </w:rPr>
        <w:t>umholiswano</w:t>
      </w:r>
      <w:r>
        <w:rPr>
          <w:rFonts w:cs="Garamond" w:ascii="Garamond" w:hAnsi="Garamond"/>
        </w:rPr>
        <w:t xml:space="preserve"> (People’s Banks) (La Hausse 1992: 483). </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The National Gambling Board took First National Bank, the Children’s Trust and Vodacom to court for running illegal lotteries with their respective million-a-month account, their ‘winikhaya’ and BMW competitions (National Lottery annual report 2007/8: 6).</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 xml:space="preserve">Statistics South Africa does not break their figures for school-going young people between the ages of 7 and 24 years down into smaller age groups. However, their mid-year population estimates for 2009 indicates that 33.3% of children were younger than 15 (Stats SA 2010c: 3). As a crude estimate, I deducted 33.3% from their figure of 13.924m young people who attended school (Stats SA 2010b: 3).  </w:t>
      </w:r>
    </w:p>
  </w:footnote>
  <w:footnote w:id="17">
    <w:p>
      <w:pPr>
        <w:pStyle w:val="Footnote"/>
        <w:rPr/>
      </w:pPr>
      <w:r>
        <w:rPr>
          <w:rStyle w:val="FootnoteCharacters"/>
        </w:rPr>
        <w:footnoteRef/>
      </w:r>
      <w:r>
        <w:rPr/>
        <w:t xml:space="preserve"> </w:t>
      </w:r>
      <w:r>
        <w:rPr>
          <w:rFonts w:cs="Garamond" w:ascii="Garamond" w:hAnsi="Garamond"/>
        </w:rPr>
        <w:t>Stats SA (2010a) only covers the period 2008 to 2010.</w:t>
      </w:r>
      <w:r>
        <w:rPr/>
        <w:t xml:space="preserve"> </w:t>
      </w:r>
    </w:p>
  </w:footnote>
  <w:footnote w:id="18">
    <w:p>
      <w:pPr>
        <w:pStyle w:val="Footnote"/>
        <w:rPr/>
      </w:pPr>
      <w:r>
        <w:rPr>
          <w:rStyle w:val="FootnoteCharacters"/>
        </w:rPr>
        <w:footnoteRef/>
      </w:r>
      <w:r>
        <w:rPr>
          <w:rFonts w:cs="Garamond" w:ascii="Garamond" w:hAnsi="Garamond"/>
        </w:rPr>
        <w:t xml:space="preserve"> </w:t>
      </w:r>
      <w:r>
        <w:rPr>
          <w:rFonts w:cs="Garamond" w:ascii="Garamond" w:hAnsi="Garamond"/>
        </w:rPr>
        <w:t>Mashonisas insist on keeping the ID books of their customers as collateral even after the practice was outlawed.</w:t>
      </w:r>
    </w:p>
  </w:footnote>
  <w:footnote w:id="19">
    <w:p>
      <w:pPr>
        <w:pStyle w:val="Footnote"/>
        <w:rPr/>
      </w:pPr>
      <w:r>
        <w:rPr>
          <w:rStyle w:val="FootnoteCharacters"/>
        </w:rPr>
        <w:footnoteRef/>
      </w:r>
      <w:r>
        <w:rPr/>
        <w:t xml:space="preserve"> </w:t>
      </w:r>
      <w:r>
        <w:rPr>
          <w:rFonts w:cs="Garamond" w:ascii="Garamond" w:hAnsi="Garamond"/>
        </w:rPr>
        <w:t xml:space="preserve">The Daily Sun, a popular tabloid newspaper publishes daily stories about the tragedies that befall people who are waiting for the Department of Home Affairs to issue them with new identity documents or whose details get mysteriously altered on its national database. The newspaper now has a whole column devoted to the “Department of Horror Affairs”. It is the most widely read newspaper in Khayelitsha. </w:t>
      </w:r>
    </w:p>
  </w:footnote>
  <w:footnote w:id="20">
    <w:p>
      <w:pPr>
        <w:pStyle w:val="Footnote"/>
        <w:rPr/>
      </w:pPr>
      <w:r>
        <w:rPr>
          <w:rStyle w:val="FootnoteCharacters"/>
        </w:rPr>
        <w:footnoteRef/>
      </w:r>
      <w:r>
        <w:rPr/>
        <w:t xml:space="preserve"> </w:t>
      </w:r>
      <w:r>
        <w:rPr>
          <w:rFonts w:cs="Garamond" w:ascii="Garamond" w:hAnsi="Garamond"/>
        </w:rPr>
        <w:t>ESKOM preferred to call interruptions of its supply of electricity, due to increasing demand, poor coal supply, technical incompetency and poor government planning, “load-shedding” rather than power-cuts or blackouts (Carte Blanche 2008; Myburgh 2008; Wood 2008).</w:t>
      </w:r>
      <w:r>
        <w:rPr/>
        <w:t xml:space="preserve"> </w:t>
      </w:r>
    </w:p>
  </w:footnote>
  <w:footnote w:id="21">
    <w:p>
      <w:pPr>
        <w:pStyle w:val="Footnote"/>
        <w:rPr/>
      </w:pPr>
      <w:r>
        <w:rPr>
          <w:rStyle w:val="FootnoteCharacters"/>
        </w:rPr>
        <w:footnoteRef/>
      </w:r>
      <w:r>
        <w:rPr/>
        <w:t xml:space="preserve"> </w:t>
      </w:r>
      <w:r>
        <w:rPr>
          <w:rFonts w:cs="Garamond" w:ascii="Garamond" w:hAnsi="Garamond"/>
        </w:rPr>
        <w:t>Although RDP refers to the houses built under the government’s Reconstruction and Development Plan, the moniker is commonly used to refer to small brick houses in the township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Ilana van Wyk, ESRC Project, May 2010, London</w:t>
    </w:r>
  </w:p>
  <w:p>
    <w:pPr>
      <w:pStyle w:val="Head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Goohl1">
    <w:name w:val="goohl1"/>
    <w:basedOn w:val="DefaultParagraphFont"/>
    <w:qFormat/>
    <w:rPr/>
  </w:style>
  <w:style w:type="character" w:styleId="InternetLink">
    <w:name w:val="Hyperlink"/>
    <w:basedOn w:val="DefaultParagraphFont"/>
    <w:rPr>
      <w:color w:val="0000FF"/>
      <w:u w:val="single"/>
    </w:rPr>
  </w:style>
  <w:style w:type="character" w:styleId="Articleheadline1">
    <w:name w:val="articleheadline1"/>
    <w:basedOn w:val="DefaultParagraphFont"/>
    <w:qFormat/>
    <w:rPr>
      <w:rFonts w:ascii="Arial;Arial" w:hAnsi="Arial;Arial" w:cs="Arial;Arial"/>
      <w:b/>
      <w:bCs/>
      <w:strike w:val="false"/>
      <w:dstrike w:val="false"/>
      <w:color w:val="000000"/>
      <w:sz w:val="24"/>
      <w:szCs w:val="24"/>
      <w:u w:val="none"/>
    </w:rPr>
  </w:style>
  <w:style w:type="character" w:styleId="WWFootnoteCharacters">
    <w:name w:val="WW-Footnote Characters"/>
    <w:basedOn w:val="DefaultParagraphFont"/>
    <w:qFormat/>
    <w:rPr>
      <w:vertAlign w:val="superscript"/>
    </w:rPr>
  </w:style>
  <w:style w:type="character" w:styleId="FootnoteTextChar">
    <w:name w:val="Footnote Text Char"/>
    <w:basedOn w:val="DefaultParagraphFont"/>
    <w:qFormat/>
    <w:rPr>
      <w:lang w:val="en-ZA" w:bidi="ar-SA"/>
    </w:rPr>
  </w:style>
  <w:style w:type="character" w:styleId="EndnoteCharacters">
    <w:name w:val="Endnote Characters"/>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0366" w:leader="none"/>
      </w:tabs>
      <w:autoSpaceDE w:val="false"/>
      <w:spacing w:lineRule="auto" w:line="360"/>
      <w:ind w:right="-1724" w:hanging="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left="360" w:hanging="0"/>
    </w:pPr>
    <w:rPr>
      <w:sz w:val="22"/>
    </w:rPr>
  </w:style>
  <w:style w:type="paragraph" w:styleId="BodyTextIndent2">
    <w:name w:val="Body Text Indent 2"/>
    <w:basedOn w:val="Normal"/>
    <w:qFormat/>
    <w:pPr>
      <w:spacing w:lineRule="auto" w:line="360"/>
      <w:ind w:left="720" w:hanging="0"/>
      <w:jc w:val="both"/>
    </w:pPr>
    <w:rPr/>
  </w:style>
  <w:style w:type="paragraph" w:styleId="BodyTextIndent3">
    <w:name w:val="Body Text Indent 3"/>
    <w:basedOn w:val="Normal"/>
    <w:qFormat/>
    <w:pPr>
      <w:spacing w:lineRule="auto" w:line="360"/>
      <w:ind w:firstLine="720"/>
      <w:jc w:val="both"/>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Tahoma" w:hAnsi="Tahoma;Tahoma" w:cs="Tahoma;Tahoma"/>
    </w:rPr>
  </w:style>
  <w:style w:type="paragraph" w:styleId="NormalWeb">
    <w:name w:val="Normal (Web)"/>
    <w:basedOn w:val="Normal"/>
    <w:qFormat/>
    <w:pPr>
      <w:spacing w:before="280" w:after="280"/>
    </w:pPr>
    <w:rPr/>
  </w:style>
  <w:style w:type="paragraph" w:styleId="Endnote">
    <w:name w:val="Endnote Text"/>
    <w:basedOn w:val="Normal"/>
    <w:pPr>
      <w:suppressAutoHyphens w:val="true"/>
    </w:pPr>
    <w:rPr>
      <w:lang w:val="en-ZA"/>
    </w:rPr>
  </w:style>
  <w:style w:type="paragraph" w:styleId="BodyText3">
    <w:name w:val="Body Text 3"/>
    <w:basedOn w:val="Normal"/>
    <w:qFormat/>
    <w:pPr>
      <w:pBdr>
        <w:bottom w:val="single" w:sz="4" w:space="1" w:color="000000"/>
      </w:pBdr>
      <w:spacing w:lineRule="auto" w:line="360"/>
      <w:jc w:val="right"/>
    </w:pPr>
    <w:rPr>
      <w:rFonts w:ascii="Garamond" w:hAnsi="Garamond" w:cs="Garamond"/>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mc.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34:00Z</dcterms:created>
  <dc:creator>Ilana van Wyk</dc:creator>
  <dc:description/>
  <cp:keywords/>
  <dc:language>en-US</dc:language>
  <cp:lastModifiedBy>Deborah James</cp:lastModifiedBy>
  <dcterms:modified xsi:type="dcterms:W3CDTF">2010-05-20T12:34:00Z</dcterms:modified>
  <cp:revision>2</cp:revision>
  <dc:subject/>
  <dc:title>In 2003, John Thamsanqa became one of South Africa’s youngest millionaires when he won R7 million in the National Lottery</dc:title>
</cp:coreProperties>
</file>