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 xml:space="preserve">Making Music, Making Money: Informal Music Production </w:t>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and Tenderized Performance in Venda, South Africa.”</w:t>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u w:val="single"/>
        </w:rPr>
      </w:pPr>
      <w:r>
        <w:rPr>
          <w:rFonts w:cs="Times New Roman" w:ascii="Times New Roman" w:hAnsi="Times New Roman"/>
          <w:kern w:val="2"/>
          <w:sz w:val="28"/>
          <w:szCs w:val="28"/>
          <w:u w:val="single"/>
        </w:rPr>
        <w:t>ABSTRACT</w:t>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u w:val="single"/>
        </w:rPr>
      </w:pPr>
      <w:r>
        <w:rPr>
          <w:rFonts w:cs="Times New Roman" w:ascii="Times New Roman" w:hAnsi="Times New Roman"/>
          <w:kern w:val="2"/>
          <w:sz w:val="28"/>
          <w:szCs w:val="28"/>
          <w:u w:val="single"/>
        </w:rPr>
      </w:r>
    </w:p>
    <w:p>
      <w:pPr>
        <w:pStyle w:val="Normal"/>
        <w:widowControl w:val="false"/>
        <w:overflowPunct w:val="false"/>
        <w:autoSpaceDE w:val="false"/>
        <w:spacing w:lineRule="auto" w:line="240" w:before="0" w:after="0"/>
        <w:jc w:val="both"/>
        <w:rPr/>
      </w:pPr>
      <w:r>
        <w:rPr>
          <w:rFonts w:cs="Times New Roman" w:ascii="Times New Roman" w:hAnsi="Times New Roman"/>
          <w:kern w:val="2"/>
          <w:sz w:val="24"/>
          <w:szCs w:val="24"/>
        </w:rPr>
        <w:t xml:space="preserve">This paper presents an ethnographic analysis of the popular economy of informal musical production in the Venda region of South Africa.  It focuses on the activities surrounding a recording house that specializes in reggae music: the ‘Burnin’ Shak Studio’.  Reliant on second-hand computers, pirated software, borrowed instruments, networks of trust and cycles of debt, musicians and producers in the Burnin’ Shak occupy a distinctly peripheral position in South Africa’s music industry.  Unlike artists in the formal sphere of musical production, who sign deals – mostly for two or three albums – with specific record labels, musicians in the informal sector seek out sponsors – usually young local businessmen – to fund their recordings with local producers.  Marketing and distribution is the sole responsibility of the artist and their sponsor, who often develop a ‘patron/client’ relationship. And yet whilst their artistic entrepreneurial activity often earns them significant airplay on local radio stations, and associated cultural capital, the financial benefits are slim.  Even with a sponsor’s backing, most artists cannot afford to produce more than 200 CDs, and sales to the general public are complicated by the constant duplication of their work thorough CD pirating schemes.  In order to convert their cultural capital into cash, musicians in the informal sector must compete in the market for performances at government-sponsored shows.  These shows are extremely well funded by lucrative tenders from the Department of Arts and Culture, and an hours’ performance can pay between R35,000 to R60,000.  But this is a double edged sword.  To secure a contract with tender holders – or to entertain hopes of regular paid performances – musicians must ensure that their performances do not express anti-government sentiment.  As purveyors of a genre renowned for its critical social commentary, reggae musicians are particularly affected by this expectation of self-censorship.  Informal musical production in the post apartheid era thus affords musicians little artistic freedom.  Rather, </w:t>
      </w:r>
      <w:r>
        <w:rPr>
          <w:rFonts w:cs="Times New Roman" w:ascii="Times New Roman" w:hAnsi="Times New Roman"/>
          <w:i/>
          <w:iCs/>
          <w:kern w:val="2"/>
          <w:sz w:val="24"/>
          <w:szCs w:val="24"/>
        </w:rPr>
        <w:t>a la</w:t>
      </w:r>
      <w:r>
        <w:rPr>
          <w:rFonts w:cs="Times New Roman" w:ascii="Times New Roman" w:hAnsi="Times New Roman"/>
          <w:kern w:val="2"/>
          <w:sz w:val="24"/>
          <w:szCs w:val="24"/>
        </w:rPr>
        <w:t xml:space="preserve"> The Frankfurt School, whilst the products of this culture industry may appear to be part of a ‘secondary’ economy, removed from the spheres of formalized production and control, they are in fact regulated and standardized through the process of tender allocation.  </w:t>
      </w:r>
    </w:p>
    <w:p>
      <w:pPr>
        <w:pStyle w:val="Normal"/>
        <w:widowControl w:val="false"/>
        <w:overflowPunct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widowControl w:val="false"/>
        <w:overflowPunct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Introduction</w:t>
      </w:r>
    </w:p>
    <w:p>
      <w:pPr>
        <w:pStyle w:val="Normal"/>
        <w:widowControl w:val="false"/>
        <w:overflowPunct w:val="false"/>
        <w:autoSpaceDE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Post-apartheid South Africa has a flourishing popular music scene.  A handful of well established national and international record labels – such as Gallo/Warner and EMI/CCP – and a host of smaller music companies, maintain a lively and diverse circuit based mostly in the urban centres and townships, stretching to and from the rural hinterlands.  Musical tastes are catered for across class and cultural divides, and music shop categories reflect the broad diversity of popular genres; from Afrikaans folk to deep house.  Prominent gospel, kwaito and house artists display conspicuous patterns of consumption, leading lavish lifestyles and embracing the ‘bling culture’ which has become synonymous with a recently enriched upwardly mobile class of politically connected ‘tenderpreneurs’.  Purveyors of other musical styles such as ‘traditional’, ‘world’, and ‘folk’ have also become well established through their association with major labels.  Young white sub-cultures have produced music that had never been possible before 1994, with heavy metal, indie and hip-hop being sung in Afrikaans and exported by record companies to meet the demands of South Africans abroad.  South African Jazz, Afro-beat and African rumba fills the shelves in music shops throughout Europe and North America, and there is a steady flow of international artists participating in South Africa’s various and vibrant live music circuits.  Whilst much of the music recorded in South Africa is routinely pirated and shared illegally through the internet, there is good money to be made in making music with the big labels.  Record companies recoup their costs for production and marketing by taking a significant share from CD sales, whilst musicians make the bulk of their money from once off up-front album ‘incentives’ and from ticket sales from live performances, which conventionally go to the band as opposed to the label.  Such performances, at least in theory, promote the sale of records and other merchandise, from which the label makes more profit, and funds more recordings.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Running parallel to the well established music companies, South Africa is host to an abundance of ‘informal’ recording studios.  Whilst there are clear connections between these and the more formal processes of musical production – and various sectors where the boundaries between the two are blurred – the informal economy of popular music has several distinguishing factors.  Central to its continued survival is the abundance of relatively cheap second-hand computers, with accompanying pirated software.  Illegal copies of computer programmes such as Nwendo and Cue-Base are easily available, and once installed they provide a virtual recording studio which, with practice, talent and a reasonable microphone, can produce recordings that closely mimic a professional sound.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The informal scene is also distinguished by the ways in which money, trust and debt circulate between musicians, producers and sponsors.  Musicians are not awarded ‘deals’ from a record label, such as is common practice with established record labels.  Rather, they pay a producer directly – often through the assistance of a sponsor – and the quality of their final recording reflects the resources available for the cash they have to offer.  More often, musicians strike a deal with a producer in which small amounts of cash are paid – often on a song by song basis – until an album is complete.  However, an album achieves airplay – and thus a producer receives publicity – once it is released.  The pressure to release often results in albums being completed before the producer has been paid.  Cycles of debt are accrued, and if cash is not forthcoming then a musician may settle his bill by helping the producer on a different project; for example as a session musician or on backing vocals for another artist.  A final main point of distinction between formal and informal recording studios is that the latter are rarely registered as businesses with the South African Revenue Service: They don’t pay tax.  This reflects the small profits accumulated in the industry, and the reliance on cycles of trust and debt.  Producers often intentionally neglect book-keeping responsibilities to avoid potentially incriminating paper-trails.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The sum of these informal structures can be thought of as a ‘second economy’ of the culture industry.  But it does not follow that they are disconnected from the ‘first economy’ of formal musical production.  On the contrary, whilst the two may be structurally distinctive, the ultimate goal for most artists in the ‘second’ recording economy is to cross-over into the relative security of a record deal, although very few succeed in this aim.  This is, of course, a pattern that is replicated throughout the world.  The informal music scene supports – and is supported by – unsigned artists, and brings them to the attention of the big labels.  In some parts of the world this has created underground scenes where signing to a label is seen as ‘selling out’, such as the punk-rock music that became popular in New York and the UK in the early 1970s.  There is nothing distinctly South African, then, about the distinction between formal and less formal modes of musical production.  But what makes the South African case distinctive, and interesting in the post apartheid era, is the role of the state in regulating live performance, and thus to some extent studio recordings, through the allocation of funding for entertainment at government shows.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Without the financial backing of a record company behind them, musicians in the South African informal sector are forced to seek alternative means to make money from making music.  Various activities are undertaken in this regard, and artists can often be found selling CDs from their cars, or in miming shows, known as ‘promotions’, in and around shopping complexes and beer halls.  The big money, however, is not in local promotions, for which musicians often have to rent public space, and can subsequently make a loss.  Rather, more substantial financial reward is to be found though participation in shows organized by the provincial or local government to celebrate South Africa’s numerous public holidays, and on other occasions throughout the year.  The organization of these shows is either arranged directly through government departments or, more commonly, put out to tender.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I argue in this paper that the space between the formal and informal sectors is bridged by the financial necessity to engage with, and perform for, the politically connected tenderpreneurs who hire and fire musicians for government shows.  I present an ethnographic analysis of the ways in which artists seek to convert their cultural capital into a cut of tendered cash, and argue that their artistic freedom and integrity is sacrificed in the process.  The unequal relationship between musicians and the ANC-led government has stifled creativity and freedom of speech in the informal sector of music production, reminiscent of the relationship between musicians and the apartheid state before 1994.  During both of these recent periods in South African history, a culture of self-censorship has been instilled in musicians and producers, none of whom wish to be seen as opposing the ruling party, lest they be expelled from the list of potentially paid performers.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t>From Riches to Rags</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The Burnin’ Shack recording studio came into being over a period of two years, between 2004 and 2005.  It is the home studio of Venda reggae star Colbert Mukwevho, who retreated from Johannesburg back to Venda in 2003 after disputes with a major record label.  As a child, Colbert (born in 1964) had performed with his father’s band, The Thrilling Artists, playing a style of music that mixed township jive with Shangaan melodies, and was heavily influenced by a choral style known as </w:t>
      </w:r>
      <w:r>
        <w:rPr>
          <w:rFonts w:cs="Times New Roman" w:ascii="Times New Roman" w:hAnsi="Times New Roman"/>
          <w:i/>
          <w:iCs/>
          <w:kern w:val="2"/>
          <w:sz w:val="24"/>
          <w:szCs w:val="24"/>
        </w:rPr>
        <w:t>makhwaya</w:t>
      </w:r>
      <w:r>
        <w:rPr>
          <w:rFonts w:cs="Times New Roman" w:ascii="Times New Roman" w:hAnsi="Times New Roman"/>
          <w:kern w:val="2"/>
          <w:sz w:val="24"/>
          <w:szCs w:val="24"/>
        </w:rPr>
        <w:t xml:space="preserve">.  He progressed from playing bass and singing backing vocals to become the lead singer at the age of ten.  His energetic performances, high pitched and precisely accurate melodies attracted crowds to their shows, and before long The Thrilling Artists had landed a recording deal with Radio Venda, the public broadcaster for the former homeland.  They recorded over fifteen albums, one of which contains quite possibly the very first South African attempt at reggae, </w:t>
      </w:r>
      <w:r>
        <w:rPr>
          <w:rFonts w:cs="Times New Roman" w:ascii="Times New Roman" w:hAnsi="Times New Roman"/>
          <w:i/>
          <w:iCs/>
          <w:kern w:val="2"/>
          <w:sz w:val="24"/>
          <w:szCs w:val="24"/>
        </w:rPr>
        <w:t>Luimbo Lwa Reggae</w:t>
      </w:r>
      <w:r>
        <w:rPr>
          <w:rFonts w:cs="Times New Roman" w:ascii="Times New Roman" w:hAnsi="Times New Roman"/>
          <w:kern w:val="2"/>
          <w:sz w:val="24"/>
          <w:szCs w:val="24"/>
        </w:rPr>
        <w:t xml:space="preserve"> (lit. Reggae Song), released in 1975.  In the process, they became local celebrities.  They were relatively well paid for the recordings (Colbert’s father was the first car owner in the village of Tshitomboni)</w:t>
      </w:r>
      <w:r>
        <w:rPr>
          <w:rStyle w:val="FootnoteAnchor"/>
          <w:rFonts w:cs="Times New Roman" w:ascii="Times New Roman" w:hAnsi="Times New Roman"/>
          <w:kern w:val="2"/>
          <w:sz w:val="24"/>
          <w:szCs w:val="24"/>
          <w:vertAlign w:val="superscript"/>
        </w:rPr>
        <w:footnoteReference w:id="2"/>
      </w:r>
      <w:r>
        <w:rPr>
          <w:rFonts w:cs="Times New Roman" w:ascii="Times New Roman" w:hAnsi="Times New Roman"/>
          <w:kern w:val="2"/>
          <w:sz w:val="24"/>
          <w:szCs w:val="24"/>
        </w:rPr>
        <w:t xml:space="preserve">, with cash up front, for which they relinquished all copyright, royalties and subsequent control over their material.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In his mid-teens, Colbert split from his father’s group.  He had been heavily influence by the recordings of Bob Marley, Peter Tosh, and other reggae artists who received airplay on Radio Freedom, the ANC radio station broadcast from Zambia and controlled by ‘comrades’ in exile.  During late night listening sessions, reggae was consumed surreptitiously by groups of young men who listened attentively to the lyrics, which often promoted pan-African ideology and spoke directly to the South African black population.  In 1977, when Colbert Mukwevho was thirteen and already the lead singer in Venda‘s most popular band, Peter Tosh released his </w:t>
      </w:r>
      <w:r>
        <w:rPr>
          <w:rFonts w:cs="Times New Roman" w:ascii="Times New Roman" w:hAnsi="Times New Roman"/>
          <w:i/>
          <w:iCs/>
          <w:kern w:val="2"/>
          <w:sz w:val="24"/>
          <w:szCs w:val="24"/>
        </w:rPr>
        <w:t>Equal Rights</w:t>
      </w:r>
      <w:r>
        <w:rPr>
          <w:rFonts w:cs="Times New Roman" w:ascii="Times New Roman" w:hAnsi="Times New Roman"/>
          <w:kern w:val="2"/>
          <w:sz w:val="24"/>
          <w:szCs w:val="24"/>
        </w:rPr>
        <w:t xml:space="preserve"> album, with the track ‘Apartheid’, a stinging attack against the Nationalist government and an explicit call to arms against it.  In 1979, Bob Marley released </w:t>
      </w:r>
      <w:r>
        <w:rPr>
          <w:rFonts w:cs="Times New Roman" w:ascii="Times New Roman" w:hAnsi="Times New Roman"/>
          <w:i/>
          <w:iCs/>
          <w:kern w:val="2"/>
          <w:sz w:val="24"/>
          <w:szCs w:val="24"/>
        </w:rPr>
        <w:t>Survival</w:t>
      </w:r>
      <w:r>
        <w:rPr>
          <w:rFonts w:cs="Times New Roman" w:ascii="Times New Roman" w:hAnsi="Times New Roman"/>
          <w:kern w:val="2"/>
          <w:sz w:val="24"/>
          <w:szCs w:val="24"/>
        </w:rPr>
        <w:t xml:space="preserve">, widely regarded as his most militant and political album in which he dedicated several songs to the fight against racial segregation in South Africa.  Perhaps unsurprisingly, reggae music was treated with great suspicion by the intelligence forces in the former homeland, and it existed on the fringes of legality.  Whilst not explicitly illegal, anyone caught listening to it could expect to be interrogated at one of the infamous ‘questioning centres’, and to have their activities closely monitored by the state.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Despite attempts to prevent people from listening to reggae, it became hugely popular.  Lyrics from reggae songs were incorporated into struggle songs, and growing dreadlocks became a physical marker of resistance.  In 1980, Colbert formed his own band, and began to imitate the ‘one-drop’ reggae rhythm – with emphasis on the off beat – and the distinctive ‘chicken-scratch’ guitar style which he had lifted directly from Peter Tosh.  Against this early reggae / rock steady sound, Colbert wrote songs in Tshivenda that were suitable for airplay on the Bantustan airwaves.  Love songs, songs of longing for home, songs about perseverance through troubled times, and songs that promoted traditional values over modern ways.  But it was his hope that people would see though the lyrics to the symbolism of the beat: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ind w:left="720" w:right="720" w:hanging="0"/>
        <w:jc w:val="both"/>
        <w:rPr/>
      </w:pPr>
      <w:r>
        <w:rPr>
          <w:rFonts w:cs="Times New Roman" w:ascii="Times New Roman" w:hAnsi="Times New Roman"/>
          <w:kern w:val="2"/>
        </w:rPr>
        <w:t xml:space="preserve">Back then we couldn’t really sing militant songs, but we hoped that people would recognize where the rhythm came from.  It was our way of saying to the people, reggae is important, go and find the real deal [Marley, Tosh, etc.]  Of course it was lost on some people, but others, mostly young men like ourselves, we </w:t>
      </w:r>
      <w:r>
        <w:rPr>
          <w:rFonts w:cs="Times New Roman" w:ascii="Times New Roman" w:hAnsi="Times New Roman"/>
          <w:i/>
          <w:iCs/>
          <w:kern w:val="2"/>
        </w:rPr>
        <w:t>got</w:t>
      </w:r>
      <w:r>
        <w:rPr>
          <w:rFonts w:cs="Times New Roman" w:ascii="Times New Roman" w:hAnsi="Times New Roman"/>
          <w:kern w:val="2"/>
        </w:rPr>
        <w:t xml:space="preserve"> it.  It was very important in making us who we are today.  It was our way of saying to the system, we know you won’t be in place for long, and when you fall down, we will be skanking [a reggae dance in which knees are repeatedly lifted up to the chest as the dancer marches on the spot] on your piles of rubble! (Interview with Colbert Mukwevho November 13</w:t>
      </w:r>
      <w:r>
        <w:rPr>
          <w:rFonts w:cs="Times New Roman" w:ascii="Times New Roman" w:hAnsi="Times New Roman"/>
          <w:kern w:val="2"/>
          <w:vertAlign w:val="superscript"/>
        </w:rPr>
        <w:t>th</w:t>
      </w:r>
      <w:r>
        <w:rPr>
          <w:rFonts w:cs="Times New Roman" w:ascii="Times New Roman" w:hAnsi="Times New Roman"/>
          <w:kern w:val="2"/>
        </w:rPr>
        <w:t xml:space="preserve">, 2009).   </w:t>
      </w:r>
    </w:p>
    <w:p>
      <w:pPr>
        <w:pStyle w:val="Normal"/>
        <w:widowControl w:val="false"/>
        <w:overflowPunct w:val="false"/>
        <w:autoSpaceDE w:val="false"/>
        <w:spacing w:lineRule="auto" w:line="240" w:before="0" w:after="0"/>
        <w:ind w:left="720" w:right="720" w:hanging="0"/>
        <w:jc w:val="both"/>
        <w:rPr>
          <w:rFonts w:ascii="Times New Roman" w:hAnsi="Times New Roman" w:cs="Times New Roman"/>
          <w:kern w:val="2"/>
        </w:rPr>
      </w:pPr>
      <w:r>
        <w:rPr>
          <w:rFonts w:cs="Times New Roman" w:ascii="Times New Roman" w:hAnsi="Times New Roman"/>
          <w:kern w:val="2"/>
        </w:rPr>
      </w:r>
    </w:p>
    <w:p>
      <w:pPr>
        <w:pStyle w:val="Normal"/>
        <w:widowControl w:val="false"/>
        <w:overflowPunct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After the unbanning of the ANC in 1990, there was a gradual relaxation of official attitudes towards potentially subversive content in South African popular cultural.  In 1993, he signed a three album deal with the CCP record company (EMI’s South Africa group).  With cash up front incentives, Colbert Mukwevho hit the big time.  He moved from Venda to Johannesburg, into a penthouse flat in Yeoville’s Harley Street, mingling with street poets, artisans, self-styled bohemians and associating with Yeoville’s underbelly of gangsters who controlled the streets.  Inspired by his turn of luck and salubrious surroundings, he changed his stage name to Harley and the Rasta Family, and set about recording his first professional studio album.  CCP sent the master copies to Jamaica, and drums, bass and percussion were added by reggae legends Sly Dunbar and Robbie Shakespeare – both of whom had played with Bob Marley on many recordings.  Two videos, for the two singles, were made on location in Mozambique and Mauritius, all expenses paid.  Released in 1996, the album was a hit.  The royalties were handsome, and Harley went back into the studio to record a second album.  But this time he wanted to do it differently.  In his own words:</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ind w:left="720" w:right="720" w:hanging="0"/>
        <w:jc w:val="both"/>
        <w:rPr/>
      </w:pPr>
      <w:r>
        <w:rPr>
          <w:rFonts w:cs="Times New Roman" w:ascii="Times New Roman" w:hAnsi="Times New Roman"/>
          <w:kern w:val="2"/>
        </w:rPr>
        <w:t xml:space="preserve">The first [CCP] album was nice, full of love songs and with a few covers that they forced on me.  It was safe, very safe.  I was proud of the quality…but embarrassed by the [lack of] message.  I man [sic] had waited many long years for this chance, and where was the message?  </w:t>
      </w:r>
      <w:r>
        <w:rPr>
          <w:rFonts w:cs="Times New Roman" w:ascii="Times New Roman" w:hAnsi="Times New Roman"/>
          <w:i/>
          <w:iCs/>
          <w:kern w:val="2"/>
        </w:rPr>
        <w:t>My</w:t>
      </w:r>
      <w:r>
        <w:rPr>
          <w:rFonts w:cs="Times New Roman" w:ascii="Times New Roman" w:hAnsi="Times New Roman"/>
          <w:kern w:val="2"/>
        </w:rPr>
        <w:t xml:space="preserve"> message, to the world? I wanted to say to them, fuck you, you kept us down now we are on top…but they trapped me.  I didn’t want half of the songs they put on there.  I just wrote them because I owed them, you know, for the house and the bills…I felt like this time, it was really my chance.  (Interview with Colbert Mukwevho, November 14</w:t>
      </w:r>
      <w:r>
        <w:rPr>
          <w:rFonts w:cs="Times New Roman" w:ascii="Times New Roman" w:hAnsi="Times New Roman"/>
          <w:kern w:val="2"/>
          <w:vertAlign w:val="superscript"/>
        </w:rPr>
        <w:t>th</w:t>
      </w:r>
      <w:r>
        <w:rPr>
          <w:rFonts w:cs="Times New Roman" w:ascii="Times New Roman" w:hAnsi="Times New Roman"/>
          <w:kern w:val="2"/>
        </w:rPr>
        <w:t xml:space="preserve"> 2009).   </w:t>
      </w:r>
    </w:p>
    <w:p>
      <w:pPr>
        <w:pStyle w:val="Normal"/>
        <w:widowControl w:val="false"/>
        <w:overflowPunct w:val="false"/>
        <w:autoSpaceDE w:val="false"/>
        <w:spacing w:lineRule="auto" w:line="240" w:before="0" w:after="0"/>
        <w:ind w:left="720" w:right="720" w:hanging="0"/>
        <w:jc w:val="both"/>
        <w:rPr>
          <w:rFonts w:ascii="Times New Roman" w:hAnsi="Times New Roman" w:cs="Times New Roman"/>
          <w:kern w:val="2"/>
        </w:rPr>
      </w:pPr>
      <w:r>
        <w:rPr>
          <w:rFonts w:cs="Times New Roman" w:ascii="Times New Roman" w:hAnsi="Times New Roman"/>
          <w:kern w:val="2"/>
        </w:rPr>
      </w:r>
    </w:p>
    <w:p>
      <w:pPr>
        <w:pStyle w:val="Normal"/>
        <w:widowControl w:val="false"/>
        <w:overflowPunct w:val="false"/>
        <w:autoSpaceDE w:val="false"/>
        <w:spacing w:lineRule="auto" w:line="240" w:before="0" w:after="0"/>
        <w:ind w:left="720" w:right="720" w:hanging="0"/>
        <w:jc w:val="both"/>
        <w:rPr>
          <w:rFonts w:ascii="Times New Roman" w:hAnsi="Times New Roman" w:cs="Times New Roman"/>
          <w:kern w:val="2"/>
        </w:rPr>
      </w:pPr>
      <w:r>
        <w:rPr>
          <w:rFonts w:cs="Times New Roman" w:ascii="Times New Roman" w:hAnsi="Times New Roman"/>
          <w:kern w:val="2"/>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For the second studio album, Colbert wrote and recorded over twenty songs.  He had asked for, and been granted, more control over the overall production of the album, and had settled for a mix of Tshivenda and English tracks, with a distinctly militant feel.  Entitled ‘</w:t>
      </w:r>
      <w:r>
        <w:rPr>
          <w:rFonts w:cs="Times New Roman" w:ascii="Times New Roman" w:hAnsi="Times New Roman"/>
          <w:i/>
          <w:iCs/>
          <w:kern w:val="2"/>
          <w:sz w:val="24"/>
          <w:szCs w:val="24"/>
        </w:rPr>
        <w:t>Why?</w:t>
      </w:r>
      <w:r>
        <w:rPr>
          <w:rFonts w:cs="Times New Roman" w:ascii="Times New Roman" w:hAnsi="Times New Roman"/>
          <w:kern w:val="2"/>
          <w:sz w:val="24"/>
          <w:szCs w:val="24"/>
        </w:rPr>
        <w:t xml:space="preserve">’, it took just under a year to record, and was ready in 1998.  Colbert brought members of his family from Venda to play on several tracks: saving money by excluding expensive session musicians and affording himself more control over their musical inputs.  His younger brothers Mulalo and Clement played bass and keyboards respectively, and his wife, Julia, sang a harmony on the backing vocals.  In comparison to the previous album, </w:t>
      </w:r>
      <w:r>
        <w:rPr>
          <w:rFonts w:cs="Times New Roman" w:ascii="Times New Roman" w:hAnsi="Times New Roman"/>
          <w:i/>
          <w:iCs/>
          <w:kern w:val="2"/>
          <w:sz w:val="24"/>
          <w:szCs w:val="24"/>
        </w:rPr>
        <w:t>Why</w:t>
      </w:r>
      <w:r>
        <w:rPr>
          <w:rFonts w:cs="Times New Roman" w:ascii="Times New Roman" w:hAnsi="Times New Roman"/>
          <w:kern w:val="2"/>
          <w:sz w:val="24"/>
          <w:szCs w:val="24"/>
        </w:rPr>
        <w:t>?, was confrontational.  It expressed political and religious views that attacked not only the previous regime, but the failures of the newly elected democratic government.  Songs such as “</w:t>
      </w:r>
      <w:r>
        <w:rPr>
          <w:rFonts w:cs="Times New Roman" w:ascii="Times New Roman" w:hAnsi="Times New Roman"/>
          <w:i/>
          <w:iCs/>
          <w:kern w:val="2"/>
          <w:sz w:val="24"/>
          <w:szCs w:val="24"/>
        </w:rPr>
        <w:t>Zwothe ndi Mahandana</w:t>
      </w:r>
      <w:r>
        <w:rPr>
          <w:rFonts w:cs="Times New Roman" w:ascii="Times New Roman" w:hAnsi="Times New Roman"/>
          <w:kern w:val="2"/>
          <w:sz w:val="24"/>
          <w:szCs w:val="24"/>
        </w:rPr>
        <w:t>” (Everything was for Nothing), “</w:t>
      </w:r>
      <w:r>
        <w:rPr>
          <w:rFonts w:cs="Times New Roman" w:ascii="Times New Roman" w:hAnsi="Times New Roman"/>
          <w:i/>
          <w:iCs/>
          <w:kern w:val="2"/>
          <w:sz w:val="24"/>
          <w:szCs w:val="24"/>
        </w:rPr>
        <w:t>God is Black</w:t>
      </w:r>
      <w:r>
        <w:rPr>
          <w:rFonts w:cs="Times New Roman" w:ascii="Times New Roman" w:hAnsi="Times New Roman"/>
          <w:kern w:val="2"/>
          <w:sz w:val="24"/>
          <w:szCs w:val="24"/>
        </w:rPr>
        <w:t>”, and “</w:t>
      </w:r>
      <w:r>
        <w:rPr>
          <w:rFonts w:cs="Times New Roman" w:ascii="Times New Roman" w:hAnsi="Times New Roman"/>
          <w:i/>
          <w:iCs/>
          <w:kern w:val="2"/>
          <w:sz w:val="24"/>
          <w:szCs w:val="24"/>
        </w:rPr>
        <w:t>What We Need (Has Never Been Done)</w:t>
      </w:r>
      <w:r>
        <w:rPr>
          <w:rFonts w:cs="Times New Roman" w:ascii="Times New Roman" w:hAnsi="Times New Roman"/>
          <w:kern w:val="2"/>
          <w:sz w:val="24"/>
          <w:szCs w:val="24"/>
        </w:rPr>
        <w:t xml:space="preserve">” left little to the imagination, and were distinctly reminiscent in style and substance to the Peter Tosh and Bob Marley Albums of the late 1970, to which Colbert had been exposed as a teenager in the former Bantustan.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CCP had allocated two years for the recording and production of the second album, and – well ahead of schedule and easily within budget – Colbert pushed ahead for the third album of his deal with the label.  By mid 1999, he had recorded </w:t>
      </w:r>
      <w:r>
        <w:rPr>
          <w:rFonts w:cs="Times New Roman" w:ascii="Times New Roman" w:hAnsi="Times New Roman"/>
          <w:i/>
          <w:iCs/>
          <w:kern w:val="2"/>
          <w:sz w:val="24"/>
          <w:szCs w:val="24"/>
        </w:rPr>
        <w:t>Doomsday</w:t>
      </w:r>
      <w:r>
        <w:rPr>
          <w:rFonts w:cs="Times New Roman" w:ascii="Times New Roman" w:hAnsi="Times New Roman"/>
          <w:kern w:val="2"/>
          <w:sz w:val="24"/>
          <w:szCs w:val="24"/>
        </w:rPr>
        <w:t xml:space="preserve"> which, as the title suggests, presented a pessimistic view of life in post-apartheid South Africa.  Particularly scathing of politicians and religious leaders, whom he referred to as lions in a sheepskin, </w:t>
      </w:r>
      <w:r>
        <w:rPr>
          <w:rFonts w:cs="Times New Roman" w:ascii="Times New Roman" w:hAnsi="Times New Roman"/>
          <w:i/>
          <w:iCs/>
          <w:kern w:val="2"/>
          <w:sz w:val="24"/>
          <w:szCs w:val="24"/>
        </w:rPr>
        <w:t xml:space="preserve">Doomsday </w:t>
      </w:r>
      <w:r>
        <w:rPr>
          <w:rFonts w:cs="Times New Roman" w:ascii="Times New Roman" w:hAnsi="Times New Roman"/>
          <w:kern w:val="2"/>
          <w:sz w:val="24"/>
          <w:szCs w:val="24"/>
        </w:rPr>
        <w:t>was musically accomplished, and lyrically aggressive.  In the fourth track, “</w:t>
      </w:r>
      <w:r>
        <w:rPr>
          <w:rFonts w:cs="Times New Roman" w:ascii="Times New Roman" w:hAnsi="Times New Roman"/>
          <w:i/>
          <w:iCs/>
          <w:kern w:val="2"/>
          <w:sz w:val="24"/>
          <w:szCs w:val="24"/>
        </w:rPr>
        <w:t>Set Us Free O Jah</w:t>
      </w:r>
      <w:r>
        <w:rPr>
          <w:rFonts w:cs="Times New Roman" w:ascii="Times New Roman" w:hAnsi="Times New Roman"/>
          <w:kern w:val="2"/>
          <w:sz w:val="24"/>
          <w:szCs w:val="24"/>
        </w:rPr>
        <w:t>”, Colbert breaks into a vocal adlib thus:</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ind w:left="720" w:right="720" w:hanging="0"/>
        <w:jc w:val="both"/>
        <w:rPr>
          <w:rFonts w:ascii="Times New Roman" w:hAnsi="Times New Roman" w:cs="Times New Roman"/>
          <w:kern w:val="2"/>
        </w:rPr>
      </w:pPr>
      <w:r>
        <w:rPr>
          <w:rFonts w:cs="Times New Roman" w:ascii="Times New Roman" w:hAnsi="Times New Roman"/>
          <w:kern w:val="2"/>
        </w:rPr>
        <w:t xml:space="preserve">Yes you Mr. Preacher man, talk to me now! Why d’ you take all this money, me no see you helping the poor and the needy around you…you are just like the government who has sat on the seat of Satan and sucks the blood of the sufferers every day!   </w:t>
      </w:r>
    </w:p>
    <w:p>
      <w:pPr>
        <w:pStyle w:val="Normal"/>
        <w:widowControl w:val="false"/>
        <w:overflowPunct w:val="false"/>
        <w:autoSpaceDE w:val="false"/>
        <w:spacing w:lineRule="auto" w:line="240" w:before="0" w:after="0"/>
        <w:ind w:left="720" w:right="720" w:hanging="0"/>
        <w:jc w:val="both"/>
        <w:rPr/>
      </w:pPr>
      <w:r>
        <w:rPr>
          <w:rFonts w:cs="Times New Roman" w:ascii="Times New Roman" w:hAnsi="Times New Roman"/>
          <w:kern w:val="2"/>
          <w:sz w:val="24"/>
          <w:szCs w:val="24"/>
        </w:rPr>
        <w:t xml:space="preserve">   </w:t>
      </w:r>
      <w:r>
        <w:rPr>
          <w:rFonts w:cs="Times New Roman" w:ascii="Times New Roman" w:hAnsi="Times New Roman"/>
          <w:kern w:val="2"/>
        </w:rPr>
        <w:t xml:space="preserve">      </w:t>
      </w:r>
    </w:p>
    <w:p>
      <w:pPr>
        <w:pStyle w:val="Normal"/>
        <w:widowControl w:val="false"/>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Towards the end of 1999, Colbert presented </w:t>
      </w:r>
      <w:r>
        <w:rPr>
          <w:rFonts w:cs="Times New Roman" w:ascii="Times New Roman" w:hAnsi="Times New Roman"/>
          <w:i/>
          <w:iCs/>
          <w:kern w:val="2"/>
          <w:sz w:val="24"/>
          <w:szCs w:val="24"/>
        </w:rPr>
        <w:t>Why?</w:t>
      </w:r>
      <w:r>
        <w:rPr>
          <w:rFonts w:cs="Times New Roman" w:ascii="Times New Roman" w:hAnsi="Times New Roman"/>
          <w:kern w:val="2"/>
          <w:sz w:val="24"/>
          <w:szCs w:val="24"/>
        </w:rPr>
        <w:t xml:space="preserve"> and </w:t>
      </w:r>
      <w:r>
        <w:rPr>
          <w:rFonts w:cs="Times New Roman" w:ascii="Times New Roman" w:hAnsi="Times New Roman"/>
          <w:i/>
          <w:iCs/>
          <w:kern w:val="2"/>
          <w:sz w:val="24"/>
          <w:szCs w:val="24"/>
        </w:rPr>
        <w:t>Doomsday</w:t>
      </w:r>
      <w:r>
        <w:rPr>
          <w:rFonts w:cs="Times New Roman" w:ascii="Times New Roman" w:hAnsi="Times New Roman"/>
          <w:kern w:val="2"/>
          <w:sz w:val="24"/>
          <w:szCs w:val="24"/>
        </w:rPr>
        <w:t xml:space="preserve"> to the managers at CCP.  He was fiercely proud of his productions, but any optimism he may have had was short-lived. The managers had heard, though musicians and producers who had dropped into the studio, that the music was more political than the first album, but the producers who had been allocated to work with Colbert were so impressed with the standard of the music that they pushed for its early release.  They were to be sorely disappointed.  Both albums were shelved within months, and the company never released a single copy of either.  Whilst they accepted that musically the offerings were strong, company bosses felt that lyrically the songs went too far.  Open criticism of the government was, for them, unacceptable.  In a letter to Colbert, they explained their stance that:</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ind w:left="720" w:right="720" w:hanging="0"/>
        <w:jc w:val="both"/>
        <w:rPr>
          <w:rFonts w:ascii="Times New Roman" w:hAnsi="Times New Roman" w:cs="Times New Roman"/>
          <w:kern w:val="2"/>
        </w:rPr>
      </w:pPr>
      <w:r>
        <w:rPr>
          <w:rFonts w:cs="Times New Roman" w:ascii="Times New Roman" w:hAnsi="Times New Roman"/>
          <w:kern w:val="2"/>
        </w:rPr>
        <w:t xml:space="preserve">As a record company working in the new South Africa, we feel that we have a part to play in the wider process of nation building.  The lyrical content of the albums you recently recorded for release on the CCP record label could be interpreted as a threat to national unity, and as such, we are not in a position to release them.    </w:t>
      </w:r>
    </w:p>
    <w:p>
      <w:pPr>
        <w:pStyle w:val="Normal"/>
        <w:widowControl w:val="false"/>
        <w:overflowPunct w:val="false"/>
        <w:autoSpaceDE w:val="false"/>
        <w:spacing w:lineRule="auto" w:line="240" w:before="0" w:after="0"/>
        <w:ind w:left="720" w:right="720" w:hanging="0"/>
        <w:jc w:val="both"/>
        <w:rPr>
          <w:rFonts w:ascii="Times New Roman" w:hAnsi="Times New Roman" w:cs="Times New Roman"/>
          <w:kern w:val="2"/>
        </w:rPr>
      </w:pPr>
      <w:r>
        <w:rPr>
          <w:rFonts w:cs="Times New Roman" w:ascii="Times New Roman" w:hAnsi="Times New Roman"/>
          <w:kern w:val="2"/>
        </w:rPr>
      </w:r>
    </w:p>
    <w:p>
      <w:pPr>
        <w:pStyle w:val="Normal"/>
        <w:widowControl w:val="false"/>
        <w:overflowPunct w:val="false"/>
        <w:autoSpaceDE w:val="false"/>
        <w:spacing w:lineRule="auto" w:line="240" w:before="0" w:after="0"/>
        <w:ind w:left="720" w:right="720" w:hanging="0"/>
        <w:jc w:val="both"/>
        <w:rPr>
          <w:rFonts w:ascii="Times New Roman" w:hAnsi="Times New Roman" w:cs="Times New Roman"/>
          <w:kern w:val="2"/>
        </w:rPr>
      </w:pPr>
      <w:r>
        <w:rPr>
          <w:rFonts w:cs="Times New Roman" w:ascii="Times New Roman" w:hAnsi="Times New Roman"/>
          <w:kern w:val="2"/>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After over two years of protracted negotiations, in which Colbert spent his entire savings on legal fees to force the release of his albums, he accepted defeat.  He returned to Venda in 2003 with less money than he had left with in the early 1990s and, after a brief period of wealth and luxury, moved back into his parents’ house in Thohoyandou Block F.  He had refused to re-record new lyrics over the same music, and CCP had subsequently refused to relinquish the copyright for any of his work.  The company informed him that the two unreleased albums, along with the name ‘Harley and the Rasta Family’, were legal property of CCP records.  Undeterred by their legal threats, however, Colbert decided to go ahead and release the two albums under his own newly formed company ‘Tshitomboni Productions’.  From the original master disks, he pressed hundreds of copies and, although the cover art was decidedly amateur, and marketing was thorough friends, family and local performances, people bought the albums.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After his brief flirtation with the formal music industry, Colbert Mukwevho found himself in the unusual position of having to illegally pirate his own music to recoup some financial returns for years of work.  He borrowed a second-hand computer from a family friend, convinced his mother to lend him money for pirated software, found an old microphone and set up his own studio in a zinc shack behind his father’s yard.  The Burnin’ Shak, as it was named, was set up initially to produce copies of </w:t>
      </w:r>
      <w:r>
        <w:rPr>
          <w:rFonts w:cs="Times New Roman" w:ascii="Times New Roman" w:hAnsi="Times New Roman"/>
          <w:i/>
          <w:iCs/>
          <w:kern w:val="2"/>
          <w:sz w:val="24"/>
          <w:szCs w:val="24"/>
        </w:rPr>
        <w:t>Why?</w:t>
      </w:r>
      <w:r>
        <w:rPr>
          <w:rFonts w:cs="Times New Roman" w:ascii="Times New Roman" w:hAnsi="Times New Roman"/>
          <w:kern w:val="2"/>
          <w:sz w:val="24"/>
          <w:szCs w:val="24"/>
        </w:rPr>
        <w:t xml:space="preserve"> and </w:t>
      </w:r>
      <w:r>
        <w:rPr>
          <w:rFonts w:cs="Times New Roman" w:ascii="Times New Roman" w:hAnsi="Times New Roman"/>
          <w:i/>
          <w:iCs/>
          <w:kern w:val="2"/>
          <w:sz w:val="24"/>
          <w:szCs w:val="24"/>
        </w:rPr>
        <w:t xml:space="preserve">Doomsday.  </w:t>
      </w:r>
      <w:r>
        <w:rPr>
          <w:rFonts w:cs="Times New Roman" w:ascii="Times New Roman" w:hAnsi="Times New Roman"/>
          <w:kern w:val="2"/>
          <w:sz w:val="24"/>
          <w:szCs w:val="24"/>
        </w:rPr>
        <w:t xml:space="preserve">It would become Colbert’s recording studio from then until the present day, producing albums not only for Colbert and his new band, but for the many aspiring reggae musicians in the former homeland who sought to follow in his footsteps.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center"/>
        <w:rPr/>
      </w:pPr>
      <w:r>
        <w:rPr>
          <w:rFonts w:cs="Times New Roman" w:ascii="Times New Roman" w:hAnsi="Times New Roman"/>
          <w:kern w:val="2"/>
          <w:sz w:val="28"/>
          <w:szCs w:val="28"/>
        </w:rPr>
        <w:t>The Burnin’ Shak Studio</w:t>
      </w:r>
      <w:r>
        <w:rPr>
          <w:rFonts w:cs="Times New Roman" w:ascii="Times New Roman" w:hAnsi="Times New Roman"/>
          <w:kern w:val="2"/>
          <w:sz w:val="24"/>
          <w:szCs w:val="24"/>
        </w:rPr>
        <w:t>.</w:t>
      </w:r>
    </w:p>
    <w:p>
      <w:pPr>
        <w:pStyle w:val="Normal"/>
        <w:widowControl w:val="false"/>
        <w:overflowPunct w:val="false"/>
        <w:autoSpaceDE w:val="false"/>
        <w:spacing w:lineRule="auto" w:line="36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Depending on which genre they wish to record in, aspiring musicians in Venda have a choice of informal recording studios, and producers, with whom they can work.  Those who play </w:t>
      </w:r>
      <w:r>
        <w:rPr>
          <w:rFonts w:cs="Times New Roman" w:ascii="Times New Roman" w:hAnsi="Times New Roman"/>
          <w:i/>
          <w:iCs/>
          <w:kern w:val="2"/>
          <w:sz w:val="24"/>
          <w:szCs w:val="24"/>
        </w:rPr>
        <w:t>tshingondo</w:t>
      </w:r>
      <w:r>
        <w:rPr>
          <w:rFonts w:cs="Times New Roman" w:ascii="Times New Roman" w:hAnsi="Times New Roman"/>
          <w:kern w:val="2"/>
          <w:sz w:val="24"/>
          <w:szCs w:val="24"/>
        </w:rPr>
        <w:t xml:space="preserve"> (a derivative of African rumba / </w:t>
      </w:r>
      <w:r>
        <w:rPr>
          <w:rFonts w:cs="Times New Roman" w:ascii="Times New Roman" w:hAnsi="Times New Roman"/>
          <w:i/>
          <w:iCs/>
          <w:kern w:val="2"/>
          <w:sz w:val="24"/>
          <w:szCs w:val="24"/>
        </w:rPr>
        <w:t>soukous</w:t>
      </w:r>
      <w:r>
        <w:rPr>
          <w:rFonts w:cs="Times New Roman" w:ascii="Times New Roman" w:hAnsi="Times New Roman"/>
          <w:kern w:val="2"/>
          <w:sz w:val="24"/>
          <w:szCs w:val="24"/>
        </w:rPr>
        <w:t xml:space="preserve"> music, originating in the Congo) navigate towards the industrial estate of Shayandima, outside Thohoyandou, to seek the services of Zozo, a Zimbabwean who has dominated the </w:t>
      </w:r>
      <w:r>
        <w:rPr>
          <w:rFonts w:cs="Times New Roman" w:ascii="Times New Roman" w:hAnsi="Times New Roman"/>
          <w:i/>
          <w:iCs/>
          <w:kern w:val="2"/>
          <w:sz w:val="24"/>
          <w:szCs w:val="24"/>
        </w:rPr>
        <w:t>tshingondo</w:t>
      </w:r>
      <w:r>
        <w:rPr>
          <w:rFonts w:cs="Times New Roman" w:ascii="Times New Roman" w:hAnsi="Times New Roman"/>
          <w:kern w:val="2"/>
          <w:sz w:val="24"/>
          <w:szCs w:val="24"/>
        </w:rPr>
        <w:t xml:space="preserve"> scene for over ten years.  Whilst Zozo himself is signed to Gallo/Warner (and as a result his albums are available in London, Paris and New York), his own domestic record label caters exclusively for local Venda and Shona musicians, singing in their vernacular languages, and hoping to sell albums to a local audience.  Zozo’s Shayandima studio offers an example of blurred boundaries between the formal and informal sectors:  His studio is funded largely from profits he makes with Gallo/Warner, but it produces music for unsigned artists who are hoping to cross-over into record deals with a well established label.  Zozo offers several packages, the most exclusive of which includes the option of shooting a video.  Between 2008-2009, his domestic label recorded, produced and released 6 albums, one of which received a South African Music Award (SAMA) in the category of ‘Best Venda Music’ in 2009.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Those who are interested in recording gospel are more likely to exploit networks of recording studios connected to local churches.  Several gospel bands, such as Worship House, Rapson ‘Mukhuwa’ Rambuwani and Roxley ‘Bishop’ Masevhe, have set up recording studios associated with, and funded by, the churches they attend.  Kwaito and hip-hop are catered for through networks that are based largely in and around the University of Venda, although a recent increase in Tshivenda kwaito and rap, associated with new artists such as Paperweight, has seen a rival studio established in the village of Mulendane.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Those who wish to record reggae go to the Burnin’ Shak.  Compared to other parts of South Africa, reggae music is disproportionally popular in Venda.  The lack of a significant, or officially recognized, national scene is reflected in the absence of reggae as a category in the annual SAMA awards, now in its sixteenth year.  Whilst kwaito, gospel, Afrikaans, traditional/African, house and jazz are well represented, reggae is excluded.  Those reggae artists who have received awards (Lucky Dube, Colbert Mukwevho, Tidal Waves), have done so in categories such as best single, best video or best regional artist.  Reggae, as a genre on the national level, does not seem to make the cut.  However, reggae is hugely popular in the Venda region.  In the shacks and stalls of hawkers and shop owners in Thohoyandou, Sibasa, and in the predominantly Venda areas of Pretoria (Sunnyside) and Soweto (Tshiawelo), the recordings of Venda reggae artists easily outnumber those of gospel, </w:t>
      </w:r>
      <w:r>
        <w:rPr>
          <w:rFonts w:cs="Times New Roman" w:ascii="Times New Roman" w:hAnsi="Times New Roman"/>
          <w:i/>
          <w:iCs/>
          <w:kern w:val="2"/>
          <w:sz w:val="24"/>
          <w:szCs w:val="24"/>
        </w:rPr>
        <w:t>tshingondo</w:t>
      </w:r>
      <w:r>
        <w:rPr>
          <w:rFonts w:cs="Times New Roman" w:ascii="Times New Roman" w:hAnsi="Times New Roman"/>
          <w:kern w:val="2"/>
          <w:sz w:val="24"/>
          <w:szCs w:val="24"/>
        </w:rPr>
        <w:t xml:space="preserve"> or kwaito. In early 2010, there were fourteen reggae artists</w:t>
      </w:r>
      <w:r>
        <w:rPr>
          <w:rStyle w:val="FootnoteAnchor"/>
          <w:rFonts w:cs="Times New Roman" w:ascii="Times New Roman" w:hAnsi="Times New Roman"/>
          <w:kern w:val="2"/>
          <w:sz w:val="20"/>
          <w:szCs w:val="20"/>
          <w:vertAlign w:val="superscript"/>
        </w:rPr>
        <w:footnoteReference w:id="3"/>
      </w:r>
      <w:r>
        <w:rPr>
          <w:rFonts w:cs="Times New Roman" w:ascii="Times New Roman" w:hAnsi="Times New Roman"/>
          <w:kern w:val="2"/>
          <w:sz w:val="24"/>
          <w:szCs w:val="24"/>
        </w:rPr>
        <w:t xml:space="preserve"> who had recently released new albums, compared with eight gospel and six</w:t>
      </w:r>
      <w:r>
        <w:rPr>
          <w:rFonts w:cs="Times New Roman" w:ascii="Times New Roman" w:hAnsi="Times New Roman"/>
          <w:i/>
          <w:iCs/>
          <w:kern w:val="2"/>
          <w:sz w:val="24"/>
          <w:szCs w:val="24"/>
        </w:rPr>
        <w:t xml:space="preserve"> tshingondo</w:t>
      </w:r>
      <w:r>
        <w:rPr>
          <w:rFonts w:cs="Times New Roman" w:ascii="Times New Roman" w:hAnsi="Times New Roman"/>
          <w:kern w:val="2"/>
          <w:sz w:val="24"/>
          <w:szCs w:val="24"/>
        </w:rPr>
        <w:t xml:space="preserve">.  With only two exceptions, all of the reggae offerings were recorded, produced and released by the Burin’ Shak studio.  There can be little doubt that the popularity of reggae music among Tshivenda speakers in South Africa, and thus the propensity of Venda musicians towards the genre, is directly related to Colbert Mukwevho’s music.  Most Venda reggae musicians imitate his vocal style and borrow heavily from his lyrical back-catalogue, reproducing his favourite Tshivenda proverbs and rehashing the issues he deals with in his own compositions.  Many of them acknowledge him in the liner notes to their albums, but few – if any – can match his musical ability.  This serves to reinforce his position as the ‘king of reggae’, a term used in the local media but despised by the man himself.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Whilst the Burnin’ Shak is associated mostly with Colbert’s distinctive brand of Venda reggae, artists who use the studio are recorded and produced by his younger brother, Mulalo, who joined him several years ago in Johannesburg to perform on the two unreleased CCP albums.  Mulalo is the bass player and sound engineer for Colbert’s band, and an accomplished singer songwriter in his own right.  He charges between R5,000 to R8,000 rand to complete a 12-track album, with optional extras such as special effects, session guitar and live brass sections available at an extra cost.  Although Colbert has purchased a comfortable chair for Mulalo to work in, he insists on sitting on beer crates and old, broken plastic stools.  “It keeps me focussed”, he claims, “…and we don’t use a fan.  We must sweat when we record reggae, like we are working in the fields…that’s what gives Burnin’ Shak that original feel…that’s where reggae comes from…we are burning hot when we work in here, and the mix is sticky with our sweat.”  Indeed, during the day, the thin zinc roof that separates the studio from the sun serves only to intensify the heat, turning it into an exceptionally hot and humid working environment.  Musicians, entourage, hangers-on, and local Rastafarians mingle daily in the Shak, listening to the music, and relaxing in the yard.  The smell of </w:t>
      </w:r>
      <w:r>
        <w:rPr>
          <w:rFonts w:cs="Times New Roman" w:ascii="Times New Roman" w:hAnsi="Times New Roman"/>
          <w:i/>
          <w:iCs/>
          <w:kern w:val="2"/>
          <w:sz w:val="24"/>
          <w:szCs w:val="24"/>
        </w:rPr>
        <w:t>dagga</w:t>
      </w:r>
      <w:r>
        <w:rPr>
          <w:rFonts w:cs="Times New Roman" w:ascii="Times New Roman" w:hAnsi="Times New Roman"/>
          <w:kern w:val="2"/>
          <w:sz w:val="24"/>
          <w:szCs w:val="24"/>
        </w:rPr>
        <w:t xml:space="preserve"> mixes with aromas from the fire and whatever happens to be cooking in the pot.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One of Mulalo’s recent recordings was with Cornerstone; a young and critically acclaimed Venda reggae/acoustic band.  Cornerstone’s first album, </w:t>
      </w:r>
      <w:r>
        <w:rPr>
          <w:rFonts w:cs="Times New Roman" w:ascii="Times New Roman" w:hAnsi="Times New Roman"/>
          <w:i/>
          <w:iCs/>
          <w:kern w:val="2"/>
          <w:sz w:val="24"/>
          <w:szCs w:val="24"/>
        </w:rPr>
        <w:t>Psalms</w:t>
      </w:r>
      <w:r>
        <w:rPr>
          <w:rFonts w:cs="Times New Roman" w:ascii="Times New Roman" w:hAnsi="Times New Roman"/>
          <w:kern w:val="2"/>
          <w:sz w:val="24"/>
          <w:szCs w:val="24"/>
        </w:rPr>
        <w:t xml:space="preserve">, was recorded at the Burnin’ Shak, and was nominated for a SAMA award in the category of ‘Best Venda Music’ in 2007.  Whilst they did not actually win, the recognition of their talent – centred mostly on the hit single </w:t>
      </w:r>
      <w:r>
        <w:rPr>
          <w:rFonts w:cs="Times New Roman" w:ascii="Times New Roman" w:hAnsi="Times New Roman"/>
          <w:i/>
          <w:iCs/>
          <w:kern w:val="2"/>
          <w:sz w:val="24"/>
          <w:szCs w:val="24"/>
        </w:rPr>
        <w:t>Tshifhire</w:t>
      </w:r>
      <w:r>
        <w:rPr>
          <w:rFonts w:cs="Times New Roman" w:ascii="Times New Roman" w:hAnsi="Times New Roman"/>
          <w:kern w:val="2"/>
          <w:sz w:val="24"/>
          <w:szCs w:val="24"/>
        </w:rPr>
        <w:t xml:space="preserve"> – attracted respectable media attention, and significant airplay on local radio stations.  But despite this fame, Cornerstone were broke.  They had borrowed money to press 200 copies of </w:t>
      </w:r>
      <w:r>
        <w:rPr>
          <w:rFonts w:cs="Times New Roman" w:ascii="Times New Roman" w:hAnsi="Times New Roman"/>
          <w:i/>
          <w:iCs/>
          <w:kern w:val="2"/>
          <w:sz w:val="24"/>
          <w:szCs w:val="24"/>
        </w:rPr>
        <w:t>Psalms</w:t>
      </w:r>
      <w:r>
        <w:rPr>
          <w:rFonts w:cs="Times New Roman" w:ascii="Times New Roman" w:hAnsi="Times New Roman"/>
          <w:kern w:val="2"/>
          <w:sz w:val="24"/>
          <w:szCs w:val="24"/>
        </w:rPr>
        <w:t>, all of which they had to sell in order to pay Mulalo for the time spent in the studio recording and producing the album.  Mulalo had charged R8,000 for the album.  The CDs, with cover-art, postage and packaging from Pretoria, cost R35 rand each, coming to a total of R7,000.  Their bill was R15,000, and they had 200 CDs to sell, for R75 each, making exactly R15,000.  But they struggled to sell them.  R75 is expensive for a locally produced album – when American imports and professional South African music generally retails for just over R100.  Locally produced music usually sells for between R40-R60, but the special effects of the final mix, and the professional artwork had pushed their price up.  Nonetheless, they had little choice but to ask for R75, if they were to cut even, and it was out of the question to ask people to pay any more.  Mulalo had recorded the album on credit, and Cornerstone had to pay their debt.</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Following their peers in the informal music industry, Cornerstone embarked on a low-budget, labour intensive marketing drive.  They convinced friends and relatives to play the CD from their cars, park in busy shopping malls, beer halls and taxi ranks, selling the album to passersby.  A few taxi drivers were recruited to play the album and sell it to their customers.  They borrowed speakers from the Burnin’ Shak and performed small-scale miming shows in and around Thohoyandou, and at leisure resorts on weekends and during holidays.  Some local record shops bought stock from them, and others agreed to sell the CD from their premises without purchasing them upfront.  This is a risky move for musicians, as it is never clear exactly how many CDs are sold.  It is common for music shops to make pirate copies of an original, and sell the pirated copies for cheaper.  When the musicians return to collect their money for CDs sold, the shop-owner insists that they have not been selling; leaving the musicians confused as to why they hear people playing their CDs around town.  There have been some efforts recently to crack-down on this style of pirating music, led by the gospel band Worship House, who pressed charges against several record shops in Venda.  However they are unlikely to make any significant inroads against the extent to which music is pirated.  The practice is common place, and the law against it is rarely enforced.  After several months of marketing and selling </w:t>
      </w:r>
      <w:r>
        <w:rPr>
          <w:rFonts w:cs="Times New Roman" w:ascii="Times New Roman" w:hAnsi="Times New Roman"/>
          <w:i/>
          <w:iCs/>
          <w:kern w:val="2"/>
          <w:sz w:val="24"/>
          <w:szCs w:val="24"/>
        </w:rPr>
        <w:t>Psalms</w:t>
      </w:r>
      <w:r>
        <w:rPr>
          <w:rFonts w:cs="Times New Roman" w:ascii="Times New Roman" w:hAnsi="Times New Roman"/>
          <w:kern w:val="2"/>
          <w:sz w:val="24"/>
          <w:szCs w:val="24"/>
        </w:rPr>
        <w:t xml:space="preserve">, Cornerstone came out even, without making a cent from the album.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Although it had not been financially rewarding, </w:t>
      </w:r>
      <w:r>
        <w:rPr>
          <w:rFonts w:cs="Times New Roman" w:ascii="Times New Roman" w:hAnsi="Times New Roman"/>
          <w:i/>
          <w:iCs/>
          <w:kern w:val="2"/>
          <w:sz w:val="24"/>
          <w:szCs w:val="24"/>
        </w:rPr>
        <w:t>Psalms</w:t>
      </w:r>
      <w:r>
        <w:rPr>
          <w:rFonts w:cs="Times New Roman" w:ascii="Times New Roman" w:hAnsi="Times New Roman"/>
          <w:kern w:val="2"/>
          <w:sz w:val="24"/>
          <w:szCs w:val="24"/>
        </w:rPr>
        <w:t xml:space="preserve"> had thrust the young band onto the local music scene.  Their SAMA nomination, and the airplay they received, brought them to the attention of several local businessmen.  Rendani, Cornerstone’s song writer and self-appointed spokesman, began to receive phone calls from people interested in managing the band.  Some of them were also interested in investing in them.  As Rendani recalled:</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ind w:left="539" w:right="539" w:hanging="0"/>
        <w:jc w:val="both"/>
        <w:rPr/>
      </w:pPr>
      <w:r>
        <w:rPr>
          <w:rFonts w:cs="Times New Roman" w:ascii="Times New Roman" w:hAnsi="Times New Roman"/>
          <w:kern w:val="2"/>
        </w:rPr>
        <w:t xml:space="preserve">I didn’t trust any of them!  They would call me and say ‘Cornerstone are the next Colbert Mukwevho’ and tell me that we had an international appeal because some of our songs I wrote in English, but I was thinking, how do they know…they are not musicians…they just want to make money from us.  I didn’t tell them we had made nothing [from the first album]…I said to them, OK, we will go with the one who comes with the best deal for us – and the profits we will split 50-50.  I was thinking to myself that we could not loose, you know, if we sell everything, and come out on zero again, then at least we didn’t pay for time in the studio, so we should get something, not like with </w:t>
      </w:r>
      <w:r>
        <w:rPr>
          <w:rFonts w:cs="Times New Roman" w:ascii="Times New Roman" w:hAnsi="Times New Roman"/>
          <w:i/>
          <w:iCs/>
          <w:kern w:val="2"/>
        </w:rPr>
        <w:t>Psalms</w:t>
      </w:r>
      <w:r>
        <w:rPr>
          <w:rFonts w:cs="Times New Roman" w:ascii="Times New Roman" w:hAnsi="Times New Roman"/>
          <w:kern w:val="2"/>
        </w:rPr>
        <w:t>.  My wife is pregnant, I need to get something, at least for the baby. (Interview with Cornerstone, February 18</w:t>
      </w:r>
      <w:r>
        <w:rPr>
          <w:rFonts w:cs="Times New Roman" w:ascii="Times New Roman" w:hAnsi="Times New Roman"/>
          <w:kern w:val="2"/>
          <w:vertAlign w:val="superscript"/>
        </w:rPr>
        <w:t>th</w:t>
      </w:r>
      <w:r>
        <w:rPr>
          <w:rFonts w:cs="Times New Roman" w:ascii="Times New Roman" w:hAnsi="Times New Roman"/>
          <w:kern w:val="2"/>
        </w:rPr>
        <w:t xml:space="preserve">, 2010)  </w:t>
      </w:r>
      <w:r>
        <w:rPr>
          <w:rFonts w:cs="Times New Roman" w:ascii="Times New Roman" w:hAnsi="Times New Roman"/>
          <w:kern w:val="2"/>
          <w:sz w:val="24"/>
          <w:szCs w:val="24"/>
        </w:rPr>
        <w:t xml:space="preserve">   </w:t>
      </w:r>
    </w:p>
    <w:p>
      <w:pPr>
        <w:pStyle w:val="Normal"/>
        <w:widowControl w:val="false"/>
        <w:overflowPunct w:val="false"/>
        <w:autoSpaceDE w:val="false"/>
        <w:spacing w:lineRule="auto" w:line="240" w:before="0" w:after="0"/>
        <w:ind w:left="539" w:right="539"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20"/>
          <w:tab w:val="left" w:pos="9720" w:leader="none"/>
        </w:tabs>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Cornerstone’s second album, which they started recording in 2009 and completed in March 2010, was partially funded by their new manager, a successful young businessman called Thomani.  Thomani has accumulated his wealth by successfully bidding for government tenders, although he dislikes the term ‘tenderpreneur’ which, he claims, “Makes me sound like a crook”.  He worked out a deal with Mulalo to have the second album recorded, produced and released by Christmas 2009, a deadline that was only narrowly missed, but which cost the band, and Thomani, in terms of missing out on potentially lucrative Christmas sales.  The recoding process was haphazard; often being interrupted by Mulalo’s other commitments as Colbert’s bass player, sound engineer and producer.  The Burnin Shak also serves as a rehearsal space for Colbert and his band, and in the run-up to a gig any of Mulalo’s recording projects are put on pause.  The second-hand computer on which the Burnin’ Shak is completely dependent crashed (overheated) several times and recordings were lost.  Mulalo and the members of Cornerstone had become friends during the recording of the first album, and much of the cash advance that Thomani had paid Mulalo went into a drinking fund for anyone who happened to stop by the studio.  Entire weekends were consumed by half-drunk jam sessions with the string of musicians who were drafted in to play on the album.  In the process, new songs were written and already recorded songs were altered, stalling the overall recording process but adding to the overall texture of the music.  Thomani, who is from Venda but based in Pretoria, often called ahead to inform the band of his pending arrival.  Panic would set in, and tracks would be hastily prepared for him to listen to.  Eventually he lost patience and, having invested over R10,000 in the project, demanded that the album be ready by mid-March.  The deadline was met, and Cornerstone’s second album will be released in May 2010.  </w:t>
      </w:r>
    </w:p>
    <w:p>
      <w:pPr>
        <w:pStyle w:val="Normal"/>
        <w:widowControl w:val="false"/>
        <w:tabs>
          <w:tab w:val="clear" w:pos="720"/>
          <w:tab w:val="left" w:pos="9720" w:leader="none"/>
        </w:tabs>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20"/>
          <w:tab w:val="left" w:pos="9720" w:leader="none"/>
        </w:tabs>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During interviews, Thomani was cautious not to overstate his financial interest in the project, but his ultimate motivation for investing in Cornerstone was clear:   </w:t>
      </w:r>
    </w:p>
    <w:p>
      <w:pPr>
        <w:pStyle w:val="Normal"/>
        <w:widowControl w:val="false"/>
        <w:tabs>
          <w:tab w:val="clear" w:pos="720"/>
          <w:tab w:val="left" w:pos="9720" w:leader="none"/>
        </w:tabs>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20"/>
          <w:tab w:val="left" w:pos="9000" w:leader="none"/>
        </w:tabs>
        <w:overflowPunct w:val="false"/>
        <w:autoSpaceDE w:val="false"/>
        <w:spacing w:lineRule="auto" w:line="240" w:before="0" w:after="0"/>
        <w:ind w:left="720" w:right="720" w:hanging="0"/>
        <w:jc w:val="both"/>
        <w:rPr/>
      </w:pPr>
      <w:r>
        <w:rPr>
          <w:rFonts w:cs="Times New Roman" w:ascii="Times New Roman" w:hAnsi="Times New Roman"/>
          <w:kern w:val="2"/>
        </w:rPr>
        <w:t>These guys needed a break.  You have heard how talented they are, and they nearly got the [SAMA] award.  I was talented too, and I only made it [became successful] after someone gave me a pat on the back and said, ‘you are talented in business, here, take this [money] and make something of yourself.  I paid him back after the first year, and look, now, things are going well for me.  So I’m not saying this band is a business investment, but…well, if I can make my money back then that would be great.  But the money is not in selling CDs, the money is in the government shows.  That’s where I want to take them, in that direction…as their manager I can do that, and they sing love songs, which is good.  (Interview with Cornerstone’s Manager December 27</w:t>
      </w:r>
      <w:r>
        <w:rPr>
          <w:rFonts w:cs="Times New Roman" w:ascii="Times New Roman" w:hAnsi="Times New Roman"/>
          <w:kern w:val="2"/>
          <w:vertAlign w:val="superscript"/>
        </w:rPr>
        <w:t>th</w:t>
      </w:r>
      <w:r>
        <w:rPr>
          <w:rFonts w:cs="Times New Roman" w:ascii="Times New Roman" w:hAnsi="Times New Roman"/>
          <w:kern w:val="2"/>
        </w:rPr>
        <w:t xml:space="preserve">, 2009).   </w:t>
      </w:r>
    </w:p>
    <w:p>
      <w:pPr>
        <w:pStyle w:val="Normal"/>
        <w:widowControl w:val="false"/>
        <w:tabs>
          <w:tab w:val="clear" w:pos="720"/>
          <w:tab w:val="left" w:pos="9720" w:leader="none"/>
        </w:tabs>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r>
        <w:rPr>
          <w:rFonts w:cs="Times New Roman" w:ascii="Times New Roman" w:hAnsi="Times New Roman"/>
          <w:kern w:val="2"/>
          <w:sz w:val="28"/>
          <w:szCs w:val="28"/>
        </w:rPr>
        <w:t>Tenderized Performance’: Making Money from Making Music</w:t>
      </w:r>
    </w:p>
    <w:p>
      <w:pPr>
        <w:pStyle w:val="Normal"/>
        <w:widowControl w:val="false"/>
        <w:overflowPunct w:val="false"/>
        <w:autoSpaceDE w:val="false"/>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As a successful businessman, Thomani’s observations about the informal economy of musical production were astute.  Cornerstone’s experience of working hard to break even is – by and large – the norm.  For the artists of any genre in the ‘second economy’, writing and releasing CDs is an ineffective way of making a living.  Widespread musical piracy and the expense of getting CDs manufactured on top of hiring a studio and a producer means that any financial gain from CD sales is channelled directly back into paying the debts accrued in making the album.  Essentially, this is the same principle that governs the formal music economy, except that record companies, not individuals, front and recoup the cash.   In the informal sphere, when a sponsor steps in to invest in an artist – covering some of their costs and making profit more likely – the investor expects a return.  By no means, however, is a return guaranteed.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Whilst the financial pickings are few, the potential to generate significant cultural capital is easier to harness.  For a handful of musicians, who are not ‘in it for the money’, this is the only reward they seek.  Artists such as ‘Khatu’, a successful social worker in Thohoyandou with a passion for reggae music, recorded his album at Burnin’ Shak so that he could drive into beer halls or shopping complexes and hear people listening to his songs.  I asked Khatu if he hoped to get money from his debut album, released in February this year.  He responded that “it would be great if I could make back what I spent [R5000], but in [sic] the end of the day I just want to hear my music on car stereos and radio.  We all grew up listening to Vhakwevho [Colbert and his family], so to do a reggae album in his studio was like a dream come true…they played me on the radio last night, did you hear it?!”.  Khatu’s quest for recognition was not entirely unsuccessful.  One of his songs, ‘</w:t>
      </w:r>
      <w:r>
        <w:rPr>
          <w:rFonts w:cs="Times New Roman" w:ascii="Times New Roman" w:hAnsi="Times New Roman"/>
          <w:i/>
          <w:iCs/>
          <w:kern w:val="2"/>
          <w:sz w:val="24"/>
          <w:szCs w:val="24"/>
        </w:rPr>
        <w:t>Ni Ndalela Baadi’</w:t>
      </w:r>
      <w:r>
        <w:rPr>
          <w:rFonts w:cs="Times New Roman" w:ascii="Times New Roman" w:hAnsi="Times New Roman"/>
          <w:kern w:val="2"/>
          <w:sz w:val="24"/>
          <w:szCs w:val="24"/>
        </w:rPr>
        <w:t xml:space="preserve"> (You Disrespect Me So Much) receives regular airplay, and can be heard on car stereos in beer halls throughout Venda.  The fact that his fame may be short lived is of little concern to him: “I have my job, I get my salary, so anything else is a bonus”.</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Songs can go from the studio to the radio in a matter of days, and every producer works hard to maintain good working relationships with DJs in the local radio stations.  Central to getting songs on air is the software and microphone used in the studio.  Some programmes do not produce a sound of adequate quality, but software such as Newndo or – as used in the Burnin’ Shak, Cue Base – can produce a sound that rivals professional studios for clarity, if the microphone is of a suitable standard.  With the exception of live performances, however, a DJ is not legally allowed to play a track on the air unless it has been released as a single or album, registered or granted copyright.</w:t>
      </w:r>
      <w:r>
        <w:rPr>
          <w:rStyle w:val="FootnoteAnchor"/>
          <w:rFonts w:cs="Times New Roman" w:ascii="Times New Roman" w:hAnsi="Times New Roman"/>
          <w:kern w:val="2"/>
          <w:sz w:val="20"/>
          <w:szCs w:val="20"/>
          <w:vertAlign w:val="superscript"/>
        </w:rPr>
        <w:footnoteReference w:id="4"/>
      </w:r>
      <w:r>
        <w:rPr>
          <w:rFonts w:cs="Times New Roman" w:ascii="Times New Roman" w:hAnsi="Times New Roman"/>
          <w:kern w:val="2"/>
          <w:sz w:val="24"/>
          <w:szCs w:val="24"/>
        </w:rPr>
        <w:t xml:space="preserve">  This is a straightforward procedure, involving a simple application form, but it can only be completed once the entire album is finished, as the same track cannot be copyrighted more than once.  Nonetheless, sneak previews, in the form of demos or early mixes of the strongest tracks on an album, are regularly leaked to DJs, who accumulate their own kudos by being the first to play new music.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Cultural capital, gained through airplay, CD sales and the associated degrees of fame that come with such public exposure, is not easily converted into hard cash, although various schemes have been devised with precisely this in mind.  Many investors and music promoters have attempted to organize concerts in Venda, Pretoria and Soweto, mostly in the form of a ‘battle of the bands’ in which several acts take to the stage.  With very few exceptions, these have been abject failures, often ending in violence.  A litany of procedural obstacles faces anyone who wants to organize – and make money from – such a show.  Permission must be granted from a municipality, a big sound system must be sourced with a good sound engineer to work it, security must be in place, a venue must be organized, funding must be sourced, publicity must be strong and, most importantly, the promoter must be able to guarantee that the advertised acts will indeed perform on the night.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It has become common in recent years for posters to appear in and around Thohoyandou, advertising a forthcoming show with a list of acts who will perform.  A recent example, in November 2009, confidently asserted that Colbert Mukwevho would be performing with Khakhathi and Friends, another local reggae act.  Neither Colbert nor Khakhathi had been invited to perform at the show.  The evening of the supposed performance arrived, and people started to pay their R50 entrance fee.  The hours passed, the crowd grew, and eventually the organizers phoned Colbert.  They informed him of the crowd waiting for his arrival, and suggested that he should not disappoint so many fans who had paid to see him perform.  Colbert sent a group of friends to check out the situation at the venue.  Indeed, there was a reasonable crowd, but the security was non-existent and the sound system was far too small to accommodate his band.  He didn’t turn up, and the crowd started throwing bottles on the stage, and eventually fighting among themselves in drunken frustration.  The promoters ran off with a tidy profit, and left Colbert with a public relations nightmare that required radio and newspaper interviews to smooth over.  On other occasions, promoters have attempted similar stunts, but after depositing cash into Colbert’s account at the last minute (which he was notified of via an automatic text message from the bank), he grudgingly performed.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Promoters are in a difficult situation when it comes to organizing privately funded music concerts in Venda.  If their sound system is too small, the artists will refuse to perform, but the low cost of hiring it allows for more affordable ticket prices (from R30-50), making it more likely that people will attend, only to be disappointed when the bands decline on account of the small sound.  If, on the other hand, the sound system is big (meaning they have paid a significant sum to hire it from Gauteng) then the ticket price will be higher (between R70-100), and people will be less likely to attend.  After paying for his girlfriend’s ticket, stocking up the cooler box and organizing food and transport, an average young man in Venda can expect to pay upwards of R500 for the night-out.  Not many can afford that.  Moreover, with a big sound system, fans can hear the music from outside the venue, and so congregate in the car park, drink from their cooler boxes, and enjoy a free gig.  The musicians are more likely to perform with the better sound, but less likely to get paid because of the poor ticket sales.  Either way, promoters, performers and the paying public have grown weary and suspicious of privately funded shows, and whilst there is the odd attempt to host one, they are far from a common occurrence.  They are, quite simply, not worth the hassle for anyone involved.</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Government funded shows, in contrast, are free for all to attend, and occur regularly.  Over and above South Africa’s 15 public holidays, the government – mostly through Provincial Departments of Arts and Culture – host a range of events celebrating and commemorating international and national events.  Harley and the Rasta Family, for example, were joined by various other acts from Venda and Gauteng recently in the border town of Mussina to celebrate international toilet day.  In a bizarrely appropriate twist, the backdrop to the stage was an artistic impression of a huge toilet cistern, and the stage itself was in the shape of a large toilet seat.  The bands performed on its rim, and the dignitaries delivered their speeches, in a setting that was certainly suited to the theme of the occasion which, in all seriousness, promoted toilet hygiene in an area where outbreaks of cholera have recently occurred amongst groups of Zimbabwean refugees.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Regardless of what they are in celebration of, government shows have a distinct and very formulaic order of proceedings.  They start at 10am, by which time bus loads of people will have been transported into the venue, which is usually a stadium or sports ground of some sort.  Transport to and from the venue is put out to tender separately from the provision of food, portable toilets and entertainment, all of which generally have their own separate budgets taken from the central pot of cash allocated by the government department responsible.  Security is provided by the police, or if a senior government official if present, by the South African Defence Force.  From around 11am, the dignitaries (politicians of varying importance, members of groups representing the issues of the day, traditional and religious leaders) begin to arrive, taking their seats on a shaded podium on the stage, which is likely to be draped in sheets of differing sizes, sporting the ANC colours of yellow, black, and green.  The master of ceremonies opens the event by asking a pastor to say a prayer, after which each dignitary takes to the podium and delivers a speech which, theoretically, addresses matters pertinent to the gathering.  By around 1pm, with the completion of the speeches, the dignitaries retire to a near-by tent, erected especially for their hospitality and protected by a significant police presence.  At the same time, a basic meal of pap, meat and a cool drink is generally provided for the crowd, which can number well into the thousands.  As they wait patiently for their free meal, the entertainment sets up on stage.  A quick tune-up is followed by an even quicker sound-check, and the first act begins their set.  Each set should last between 45 minutes to an hour, and every show has three or four acts lined up to amuse to masses as they digest their meals and enjoy a free day out.  The busses depart around 5pm, at which point the venue empties rapidly, leaving behind those who live nearby to listen to the last act, before the electricity is cut off, and police remove everyone, by 6’o’clock in the evening.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The acts responsible for the entertainment can be signed to a major label, or they can simply be well known through radio airplay or CD sales.  In this sense, as Venda gospel start Rapson ‘Mukhuwa’ Rambuwani once told me, he is happy for people to pirate his CDs.  The more they play his music, the more popular he becomes, and the more likely he is to land lucrative contracts at government shows.  Indeed, Rambuwani is a regular feature at the shows throughout the province, and often takes centre stage before the dignitaries leave, to perform a prayer in the form of an </w:t>
      </w:r>
      <w:r>
        <w:rPr>
          <w:rFonts w:cs="Times New Roman" w:ascii="Times New Roman" w:hAnsi="Times New Roman"/>
          <w:i/>
          <w:iCs/>
          <w:kern w:val="2"/>
          <w:sz w:val="24"/>
          <w:szCs w:val="24"/>
        </w:rPr>
        <w:t>a capella</w:t>
      </w:r>
      <w:r>
        <w:rPr>
          <w:rFonts w:cs="Times New Roman" w:ascii="Times New Roman" w:hAnsi="Times New Roman"/>
          <w:kern w:val="2"/>
          <w:sz w:val="24"/>
          <w:szCs w:val="24"/>
        </w:rPr>
        <w:t xml:space="preserve"> gospel song before they leave the stage.  Depending on the budget available, the organizers will aim for a mix of locally and Gauteng based acts.  The Gauteng bands, signed to major labels, command a much higher price than the local musicians, who can expect payment in the range of R35,000 – R60,000 depending the relative popularity of the act, and on how well negotiations between the artist and the tenderprenuers have went.  Corruption in these often protracted discussions has become convention.  It is common for a musician to be offered a contract of, for example, R40,000, on the condition that he agrees to give a proportion of this payment back to the person making the decision.  The kickback is generally in the region of 10%, and is always demanded cash in hand.  The artist generally receives 50% of their payment before the show, and the remainder after the performance.  This serves to ensure that they will actually perform, and to cover transport and food, etc., but also makes it convenient for the outstanding sum to be delayed if the kickback is not forthcoming.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The tenderpreneurs who win the contracts to organize the entertainment at government shows often have a background in musical promotion.  For this reason, and also because many of them have a genuine passion for music and sound, they mostly adopt a ‘hands on’ approach to providing their service, whilst other tender winners completely outsource their duties to smaller companies.  Whither they take a ‘hands-on’ approach or outsource, of course, the successful bidder creams of a substantial but, unspecified, amount from their total budged allowance (i.e. there is no stated limit as to the amount they can take for payment, so long as the job gets done).  Often, the entertainment organizers will have had working relationships with musicians for many years, through, as I discussed above, abortive attempts at privately funded concerts.  Whilst such private concerts are fraught with financial and organizational pitfalls, government shows are in contrast relatively easy to deliver.  With separate tenders for transport, ablutions, catering and entertainment, their duties are clearly outlined, security is provided by the state, and their money is given, in abundance, up front.  With other tender winners taking care of getting people to and from the venue, and without the concern that money will be lost through low attendance, the provision of sound and the procurement of a few acts is easy money for old rope.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But whilst the successful bidder for the entertainment tender may have known the musicians for some time, their relationship may not necessarily be a harmonious one.  Music promoters have long endured an acrimonious association with musicians; both parties are symbiotically dependent on each other, and attempt to yield increasing influence over each other in their mutual survival.  Before this relatively recent government coup on music concerts, the musicians held the upper hand in this relationship.  It was they who could choose to perform or not, and they could choose </w:t>
      </w:r>
      <w:r>
        <w:rPr>
          <w:rFonts w:cs="Times New Roman" w:ascii="Times New Roman" w:hAnsi="Times New Roman"/>
          <w:i/>
          <w:iCs/>
          <w:kern w:val="2"/>
          <w:sz w:val="24"/>
          <w:szCs w:val="24"/>
        </w:rPr>
        <w:t>what</w:t>
      </w:r>
      <w:r>
        <w:rPr>
          <w:rFonts w:cs="Times New Roman" w:ascii="Times New Roman" w:hAnsi="Times New Roman"/>
          <w:kern w:val="2"/>
          <w:sz w:val="24"/>
          <w:szCs w:val="24"/>
        </w:rPr>
        <w:t xml:space="preserve"> to perform, setting the terms of their own engagement with the promoters based largely on payment and the provision of adequate sound.  The tables have now turned.  Musicians in the informal sector have lost significant power in their ability to negotiate with promoters, largely because of the huge sums of money the government allocates them to pay the acts, and to rent huge sound systems for a guaranteed sell-out crowd.  Musicians have been disempowered by the financial necessity to perform at government shows in order to make money from their music.  It is the promoter that decides who will perform, and if they make the correct decisions – and the show gets the approval of its explicitly politically motivated sponsors – then he increases the chances of being awarded another tender.  In this way, the successful bidders for entertainment tenders are not necessarily politically motivated, although they may well be card carrying members of the ruling party, and will have become politically connected during the course of sealing their deals.  Rather, they are astute business people, ‘entertainment tenderpreneurs’ who know their audience well, and tailor the service they provide to tickle the sensibilities of those who allocate the tenders.</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All this contributes to the situation whereby the musicians who perform must relinquish themselves to a performance that is either apolitical or, preferably for the organizers, pro-ANC.  This is no problem for many of the acts who are regulars at government shows.  Rapson ‘Mukhuwa’ Rambuwani regularly takes to the stage donning an ANC baseball cap, or Roxley ‘Bishop’ Masevhe, who has recorded albums thanking God for the government and the traditional leaders who support it.  Many of the Gauteng acts who travel north to Limpopo for the shows are well known supporters of the ANC: Arthur Mafokate, Solly Moholo and Sello ‘Chico’ Twalla, to name but a few.  Reggae, however, is famously critical of the political system in which it finds itself.  Reggae musicians, at least the ones I work with in Venda, feel a definite sense of obligation to speak out against injustice and inequality, and artists such as Colbert Mukwevho had hoped that, with the fall of apartheid, their time had come to do just that.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On the 1</w:t>
      </w:r>
      <w:r>
        <w:rPr>
          <w:rFonts w:cs="Times New Roman" w:ascii="Times New Roman" w:hAnsi="Times New Roman"/>
          <w:kern w:val="2"/>
          <w:sz w:val="24"/>
          <w:szCs w:val="24"/>
          <w:vertAlign w:val="superscript"/>
        </w:rPr>
        <w:t>st</w:t>
      </w:r>
      <w:r>
        <w:rPr>
          <w:rFonts w:cs="Times New Roman" w:ascii="Times New Roman" w:hAnsi="Times New Roman"/>
          <w:kern w:val="2"/>
          <w:sz w:val="24"/>
          <w:szCs w:val="24"/>
        </w:rPr>
        <w:t xml:space="preserve"> of May 2005, at a government show in Polokwane celebrating International Workers Day (otherwise known as May Day), Venda reggae artist Khakhathi Tshisikule took to the stage in his trademark trench coat (</w:t>
      </w:r>
      <w:r>
        <w:rPr>
          <w:rFonts w:cs="Times New Roman" w:ascii="Times New Roman" w:hAnsi="Times New Roman"/>
          <w:i/>
          <w:iCs/>
          <w:kern w:val="2"/>
          <w:sz w:val="24"/>
          <w:szCs w:val="24"/>
        </w:rPr>
        <w:t>dzhazi</w:t>
      </w:r>
      <w:r>
        <w:rPr>
          <w:rFonts w:cs="Times New Roman" w:ascii="Times New Roman" w:hAnsi="Times New Roman"/>
          <w:kern w:val="2"/>
          <w:sz w:val="24"/>
          <w:szCs w:val="24"/>
        </w:rPr>
        <w:t>).  Khakhathi is not known for his vocal abilities, but he is a charismatic performer, and interacts with the crowd in a way that few Venda artists can emulate.  His opening songs had the crowd dancing to his beat, and before he went into the third track, Khakhathi announced that he was about to perform a new song.  Concerned that the crown would stop dancing as they were unfamiliar with the song, he cut the band completely and started to teach the audience the words.  “</w:t>
      </w:r>
      <w:r>
        <w:rPr>
          <w:rFonts w:cs="Times New Roman" w:ascii="Times New Roman" w:hAnsi="Times New Roman"/>
          <w:i/>
          <w:iCs/>
          <w:kern w:val="2"/>
          <w:sz w:val="24"/>
          <w:szCs w:val="24"/>
        </w:rPr>
        <w:t>Vhamunicipala a vha shumi, ndi khou humbulelwa zwa kale dzi roboto dzo shuma Thohoyandou, vhathu vhasongo hangwa uri mushumo u a pfa hani, li doda duvha</w:t>
      </w:r>
      <w:r>
        <w:rPr>
          <w:rFonts w:cs="Times New Roman" w:ascii="Times New Roman" w:hAnsi="Times New Roman"/>
          <w:kern w:val="2"/>
          <w:sz w:val="24"/>
          <w:szCs w:val="24"/>
        </w:rPr>
        <w:t xml:space="preserve">!” (The municipality is not working, I am being reminded of the days when traffic lights in Thohoyandou worked, people, don’t forget the way that employment feels, because our day is yet to come!).  The band kicked in, and the song got underway.  Halfway through the second verse, the power was disconnected, and Khakhathi was escorted from the stage by the master of ceremonies, who, according to Khakhathi, reminded him that this was a government show, and that he had ‘gone too far’.  From that day on, Khakhathi Tshisikule was simply sidelined from every government performance, and, overnight, became </w:t>
      </w:r>
      <w:r>
        <w:rPr>
          <w:rFonts w:cs="Times New Roman" w:ascii="Times New Roman" w:hAnsi="Times New Roman"/>
          <w:i/>
          <w:iCs/>
          <w:kern w:val="2"/>
          <w:sz w:val="24"/>
          <w:szCs w:val="24"/>
        </w:rPr>
        <w:t>persona non grata</w:t>
      </w:r>
      <w:r>
        <w:rPr>
          <w:rFonts w:cs="Times New Roman" w:ascii="Times New Roman" w:hAnsi="Times New Roman"/>
          <w:kern w:val="2"/>
          <w:sz w:val="24"/>
          <w:szCs w:val="24"/>
        </w:rPr>
        <w:t xml:space="preserve">.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 xml:space="preserve">His music was no longer played on the SABC Tshivenda Phalaphala FM, and various smears appeared against him in the local media.  Never one to shy from publicity, Khakhathi approached the media himself, and protested that he had been ‘banned for telling the truth’.  He struggled to find a studio to record his subsequent album, but eventually released a low budget CD under the name </w:t>
      </w:r>
      <w:r>
        <w:rPr>
          <w:rFonts w:cs="Times New Roman" w:ascii="Times New Roman" w:hAnsi="Times New Roman"/>
          <w:i/>
          <w:iCs/>
          <w:kern w:val="2"/>
          <w:sz w:val="24"/>
          <w:szCs w:val="24"/>
        </w:rPr>
        <w:t>Madzhazi</w:t>
      </w:r>
      <w:r>
        <w:rPr>
          <w:rFonts w:cs="Times New Roman" w:ascii="Times New Roman" w:hAnsi="Times New Roman"/>
          <w:kern w:val="2"/>
          <w:sz w:val="24"/>
          <w:szCs w:val="24"/>
        </w:rPr>
        <w:t xml:space="preserve"> (in reference to his trench coat) on which he escalated his critique of service delivery and corruption in the municipality.  He has reinvented himself in the image of a musician who refuses to ‘sell-out’, and is often to be found in beer halls around Thohoyandou, singing his ‘rebel songs’, as he calls them, with fellow drinkers.  Khakhathi had been banished from the government circuit, and reggae musicians in Venda looked on, learning from his mistakes.  Although he remains unrepentant, he no longer makes money from his music.  Instead, he joined a small independent radio station in Louis Trichardt, Makhado FM, hosting their reggae hour on a Saturday morning and is supported financially, perhaps ironically, by his wife who has a reasonably successful business bidding for catering tenders from the Thulamela municipality, under which Thohoyandou falls.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After the Polokwane incident, however, the way in which reggae musicians approached government shows changed profoundly.  Serious thought was put into which songs may be suitable, and anything that was considered risky was struck from the set list.  Other musicians had previously been performing songs of a critical nature, but none had been so explicit in their critique as Khakhathi, who, without metaphor or obfuscation, had openly criticized a structure of government.  A culture of self-censorship was immediately adopted.  Colbert Mukwevho, who is still a regular on the government circuit, took no chances.  With over ten people directly dependent on him for their daily survival, he was weary of biting the hand that feeds them, and mindful of his experiences with CCP in Johannesburg some years earlier.   Several songs in his line up were potentially insulting to the government dignitaries who were listening to the entertainment whilst enjoying their tented hospitality at the shows.  Songs such as</w:t>
      </w:r>
      <w:r>
        <w:rPr>
          <w:rFonts w:cs="Times New Roman" w:ascii="Times New Roman" w:hAnsi="Times New Roman"/>
          <w:i/>
          <w:iCs/>
          <w:kern w:val="2"/>
          <w:sz w:val="24"/>
          <w:szCs w:val="24"/>
        </w:rPr>
        <w:t xml:space="preserve"> Nganiwapo</w:t>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Doomsday</w:t>
      </w:r>
      <w:r>
        <w:rPr>
          <w:rFonts w:cs="Times New Roman" w:ascii="Times New Roman" w:hAnsi="Times New Roman"/>
          <w:kern w:val="2"/>
          <w:sz w:val="24"/>
          <w:szCs w:val="24"/>
        </w:rPr>
        <w:t xml:space="preserve"> and </w:t>
      </w:r>
      <w:r>
        <w:rPr>
          <w:rFonts w:cs="Times New Roman" w:ascii="Times New Roman" w:hAnsi="Times New Roman"/>
          <w:i/>
          <w:iCs/>
          <w:kern w:val="2"/>
          <w:sz w:val="24"/>
          <w:szCs w:val="24"/>
        </w:rPr>
        <w:t xml:space="preserve">What We Need (Has Never Been Done) </w:t>
      </w:r>
      <w:r>
        <w:rPr>
          <w:rFonts w:cs="Times New Roman" w:ascii="Times New Roman" w:hAnsi="Times New Roman"/>
          <w:kern w:val="2"/>
          <w:sz w:val="24"/>
          <w:szCs w:val="24"/>
        </w:rPr>
        <w:t xml:space="preserve">were replaced by ballads such as </w:t>
      </w:r>
      <w:r>
        <w:rPr>
          <w:rFonts w:cs="Times New Roman" w:ascii="Times New Roman" w:hAnsi="Times New Roman"/>
          <w:i/>
          <w:iCs/>
          <w:kern w:val="2"/>
          <w:sz w:val="24"/>
          <w:szCs w:val="24"/>
        </w:rPr>
        <w:t>Nne na Inwe</w:t>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No Woman No Cry</w:t>
      </w:r>
      <w:r>
        <w:rPr>
          <w:rFonts w:cs="Times New Roman" w:ascii="Times New Roman" w:hAnsi="Times New Roman"/>
          <w:kern w:val="2"/>
          <w:sz w:val="24"/>
          <w:szCs w:val="24"/>
        </w:rPr>
        <w:t xml:space="preserve">, and other ‘safe’ Bob Marley covers such as </w:t>
      </w:r>
      <w:r>
        <w:rPr>
          <w:rFonts w:cs="Times New Roman" w:ascii="Times New Roman" w:hAnsi="Times New Roman"/>
          <w:i/>
          <w:iCs/>
          <w:kern w:val="2"/>
          <w:sz w:val="24"/>
          <w:szCs w:val="24"/>
        </w:rPr>
        <w:t xml:space="preserve">Jammin’ </w:t>
      </w:r>
      <w:r>
        <w:rPr>
          <w:rFonts w:cs="Times New Roman" w:ascii="Times New Roman" w:hAnsi="Times New Roman"/>
          <w:kern w:val="2"/>
          <w:sz w:val="24"/>
          <w:szCs w:val="24"/>
        </w:rPr>
        <w:t xml:space="preserve">and </w:t>
      </w:r>
      <w:r>
        <w:rPr>
          <w:rFonts w:cs="Times New Roman" w:ascii="Times New Roman" w:hAnsi="Times New Roman"/>
          <w:i/>
          <w:iCs/>
          <w:kern w:val="2"/>
          <w:sz w:val="24"/>
          <w:szCs w:val="24"/>
        </w:rPr>
        <w:t>Trenchtown Rock</w:t>
      </w:r>
      <w:r>
        <w:rPr>
          <w:rFonts w:cs="Times New Roman" w:ascii="Times New Roman" w:hAnsi="Times New Roman"/>
          <w:kern w:val="2"/>
          <w:sz w:val="24"/>
          <w:szCs w:val="24"/>
        </w:rPr>
        <w:t>.  For Colbert, this was like a return to the apartheid era:</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ind w:left="539" w:right="539" w:hanging="0"/>
        <w:jc w:val="both"/>
        <w:rPr/>
      </w:pPr>
      <w:r>
        <w:rPr>
          <w:rFonts w:cs="Times New Roman" w:ascii="Times New Roman" w:hAnsi="Times New Roman"/>
          <w:kern w:val="2"/>
        </w:rPr>
        <w:t>We are again in a situation where musicians cannot tell the truth for fear of being punished by the system.  Look at all these guys who sing God bless the ANC, and check the cars they drive.  Now look at people who sing the truth, they have been made into lepers.  It’s just like apartheid, we are forced to say everything is alright so we can get some food on the table.  But it’s not like we have lost, or sold out to them.  The Burnin Shak still releases albums that speak honestly, we just do it in a hidden way, so if it’s not so obvious then they don’t mind.  So we can release it, but it’s not safe to perform it.  We need the money.  Yeah, money is the devil!  (Interview with Colbert Mukwevho, February 1</w:t>
      </w:r>
      <w:r>
        <w:rPr>
          <w:rFonts w:cs="Times New Roman" w:ascii="Times New Roman" w:hAnsi="Times New Roman"/>
          <w:kern w:val="2"/>
          <w:vertAlign w:val="superscript"/>
        </w:rPr>
        <w:t>st</w:t>
      </w:r>
      <w:r>
        <w:rPr>
          <w:rFonts w:cs="Times New Roman" w:ascii="Times New Roman" w:hAnsi="Times New Roman"/>
          <w:kern w:val="2"/>
        </w:rPr>
        <w:t xml:space="preserve">, 2010.) </w:t>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 xml:space="preserve"> </w:t>
      </w:r>
      <w:r>
        <w:rPr>
          <w:rFonts w:cs="Times New Roman" w:ascii="Times New Roman" w:hAnsi="Times New Roman"/>
          <w:kern w:val="2"/>
          <w:sz w:val="24"/>
          <w:szCs w:val="24"/>
        </w:rPr>
        <w:t xml:space="preserve">        </w:t>
      </w:r>
    </w:p>
    <w:p>
      <w:pPr>
        <w:pStyle w:val="Normal"/>
        <w:widowControl w:val="false"/>
        <w:overflowPunct w:val="false"/>
        <w:autoSpaceDE w:val="false"/>
        <w:spacing w:lineRule="auto" w:line="240" w:before="0" w:after="0"/>
        <w:ind w:left="539" w:right="539"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kern w:val="2"/>
          <w:sz w:val="24"/>
          <w:szCs w:val="24"/>
        </w:rPr>
        <w:t>As Colbert explains in the quote above, reggae musicians still record and release albums with what could be considered critical content.  But they censor themselves in a way that renders the critique more a consequence of reggae music than of the artists’ discontent with the current political dispensation.  Through linguistic obfuscation, they lend a certain political correctness to their social and political critique.  An example of this is the subtlety employed in Colbert’s recent album, entitled ‘</w:t>
      </w:r>
      <w:r>
        <w:rPr>
          <w:rFonts w:cs="Times New Roman" w:ascii="Times New Roman" w:hAnsi="Times New Roman"/>
          <w:i/>
          <w:iCs/>
          <w:kern w:val="2"/>
          <w:sz w:val="24"/>
          <w:szCs w:val="24"/>
        </w:rPr>
        <w:t>Mmbwa I do la Mmbwa</w:t>
      </w:r>
      <w:r>
        <w:rPr>
          <w:rFonts w:cs="Times New Roman" w:ascii="Times New Roman" w:hAnsi="Times New Roman"/>
          <w:kern w:val="2"/>
          <w:sz w:val="24"/>
          <w:szCs w:val="24"/>
        </w:rPr>
        <w:t xml:space="preserve">’ (Dog Eat Dog).  In the title track, he invokes deep linguistic metaphor to suggest that human nature has led South Africa, and the world as a whole, into a state of deranged confusion at the gates of Armageddon.  The metaphor can have many readings, one of which is that politicians are so consumed with greed and self enrichment that they will literally eat themselves.  Of course this is not the only interpretation, another could be that God has made us all greedy, and we are all, as a human race, destined to hell.  As Colbert explained: “it helps these days to hide what you are trying to say…but we have lots of practice, I started when I was ten in my father’s band…it’s in the blood for us to hide the truth’.  In the blood it may be, but on the set list for live performance, it is not.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t>Conclusion</w:t>
      </w:r>
      <w:r>
        <w:rPr>
          <w:rStyle w:val="FootnoteAnchor"/>
          <w:rFonts w:cs="Times New Roman" w:ascii="Times New Roman" w:hAnsi="Times New Roman"/>
          <w:kern w:val="2"/>
          <w:sz w:val="20"/>
          <w:szCs w:val="20"/>
          <w:vertAlign w:val="superscript"/>
        </w:rPr>
        <w:footnoteReference w:id="5"/>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From the various discussions in this paper, it would appear that, in order to make money from making music, artists in South Africa’s informal economy have little choice but to sanitize their live performances in line with an apolitical, or a pro-ANC, stance.  Although it is perhaps an unintended consequence of the process by which government shows are funded, bidding for tenders – in this context – is inseparable from the erosion of artistic integrity.  Perhaps ironically, for the musicians involved, this is reminiscent of apartheid-era politics in which a culture of self-censorship prevailed amongst purveyors of popular culture.  As we have seen, in the post-apartheid era, the ‘first economy’ of musical production is unlikely to promote or release music that could be interpreted as a ‘threat to national unity’.  The ‘second economy’, distinguished by informal networks of trust, debt and second-hand technology, is no more prone to freedom of expression that it’s formalized counterpart.  Both of these spheres of production share the stage at government shows, where the space between formal and informal is temporarily bridged.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Music piracy has emerged as an ambiguous player in this story.  On the one hand, it complicates CD sales and reduces the direct revenue that musicians make from selling albums – much of which is funnelled back into paying debts incurred during the recording process.  And yet on the other hand by selling cheap copies of their music, those who pirate originals are increasing artists’ popularity.  In doing so, they make it more likely that they will earn significant money through performances at government shows – so long as they don’t openly voice critical opinions.  Because of his critical social commentary, Colbert Mukwevho found himself in the unusual position of having to make illegal copies of his own music, against the will of his former record label but with little option to break the law to make ends meet.  Having been sidelined by the formal recording industry, Colbert’s attempts – like those of others in the informal sector – at voicing direct social and political critique through the ‘second economy’ of musical production, have met with very limited success.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As is the case with much of Venda public social interaction, metaphor and obfuscation are the order of the day.  Musicians structure their cultural productions to suit the proclivities of the ruling party.  If they don’t, then they have to find another job.  They have had to adjust to the fact that their artistic integrity has been undermined by the process of tender allocation, upon which they are dependant for the conversion of cultural capital into cash.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36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kern w:val="2"/>
          <w:sz w:val="24"/>
          <w:szCs w:val="24"/>
        </w:rPr>
      </w:pPr>
      <w:r>
        <w:rPr>
          <w:rFonts w:cs="Times New Roman" w:ascii="Times New Roman" w:hAnsi="Times New Roman"/>
          <w:kern w:val="2"/>
          <w:sz w:val="24"/>
          <w:szCs w:val="24"/>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lang w:val="en-US" w:eastAsia="en-US"/>
        </w:rPr>
        <w:t xml:space="preserve"> </w:t>
      </w:r>
      <w:r>
        <w:rPr>
          <w:lang w:val="en-US" w:eastAsia="en-US"/>
        </w:rPr>
        <w:t xml:space="preserve">At the time he was also a renowned traditional healer, from which he earned a good living.  He later had a ‘road to Damascus’ experience, on the road to Thohoyandou, and converted to Christianity.  </w:t>
      </w:r>
    </w:p>
  </w:footnote>
  <w:footnote w:id="3">
    <w:p>
      <w:pPr>
        <w:pStyle w:val="Normal"/>
        <w:spacing w:before="0" w:after="200"/>
        <w:jc w:val="both"/>
        <w:rPr/>
      </w:pPr>
      <w:r>
        <w:rPr>
          <w:rStyle w:val="FootnoteCharacters"/>
        </w:rPr>
        <w:footnoteRef/>
      </w:r>
      <w:r>
        <w:rPr>
          <w:lang w:val="en-US" w:eastAsia="en-US"/>
        </w:rPr>
        <w:t xml:space="preserve">  </w:t>
      </w:r>
      <w:r>
        <w:rPr>
          <w:lang w:val="en-US" w:eastAsia="en-US"/>
        </w:rPr>
        <w:t xml:space="preserve">The artists in question here are Shufflas, Khatu, Khakhati and Friends, Ntshenge and the Jah Live, Alu and the Roots Nation, Jahman Tshiganja, Percy Mukwevho, Colbert Mukwevho, The Mukwevho Sisters, Cornerstone, The Burning Doctor, The Vision Sound, Soul ‘Burning Soul’ Nephawe and Just-Ice.  </w:t>
      </w:r>
    </w:p>
  </w:footnote>
  <w:footnote w:id="4">
    <w:p>
      <w:pPr>
        <w:pStyle w:val="Normal"/>
        <w:spacing w:before="0" w:after="200"/>
        <w:jc w:val="both"/>
        <w:rPr/>
      </w:pPr>
      <w:r>
        <w:rPr>
          <w:rStyle w:val="FootnoteCharacters"/>
        </w:rPr>
        <w:footnoteRef/>
      </w:r>
      <w:r>
        <w:rPr>
          <w:lang w:val="en-US" w:eastAsia="en-US"/>
        </w:rPr>
        <w:t xml:space="preserve">  </w:t>
      </w:r>
      <w:r>
        <w:rPr>
          <w:lang w:val="en-US" w:eastAsia="en-US"/>
        </w:rPr>
        <w:t xml:space="preserve">Several DJs I have spoken to dispute this, claiming that modern production techniques, and the extent of piracy, make the law completely unenforceable.  They cite DJ remixes of house music, and other digital media which are arguably ‘original’, as an example of how the copyright of contemporary musical productions is impossible.  (The same samples appear in countless house tracks, and the ‘original’ composers have long given up fighting for royalties).   </w:t>
      </w:r>
    </w:p>
  </w:footnote>
  <w:footnote w:id="5">
    <w:p>
      <w:pPr>
        <w:pStyle w:val="Normal"/>
        <w:spacing w:before="0" w:after="200"/>
        <w:jc w:val="both"/>
        <w:rPr/>
      </w:pPr>
      <w:r>
        <w:rPr>
          <w:rStyle w:val="FootnoteCharacters"/>
        </w:rPr>
        <w:footnoteRef/>
      </w:r>
      <w:r>
        <w:rPr>
          <w:lang w:val="en-US" w:eastAsia="en-US"/>
        </w:rPr>
        <w:t xml:space="preserve">  </w:t>
      </w:r>
      <w:r>
        <w:rPr>
          <w:lang w:val="en-US" w:eastAsia="en-US"/>
        </w:rPr>
        <w:t xml:space="preserve">Later versions of this paper will include a full discussion in the conclusion of how the data presented here relates to arguments advanced by the Frankfurt School in relation to the role of the culture industry in the maintenance of the status quo, and the increasing standardisation of popular music through the subtle coercion of state power.  Clearly such arguments were heavily criticised, and music is appropriated in many ways: people are not so easily deceived or manipulated as Adorno et al believed, and in the South African case people who attend the government shows do not </w:t>
      </w:r>
      <w:r>
        <w:rPr>
          <w:i/>
          <w:iCs/>
          <w:lang w:val="en-US" w:eastAsia="en-US"/>
        </w:rPr>
        <w:t xml:space="preserve">expect </w:t>
      </w:r>
      <w:r>
        <w:rPr>
          <w:lang w:val="en-US" w:eastAsia="en-US"/>
        </w:rPr>
        <w:t xml:space="preserve">to hear social and political critique in that context.  Nonetheless, with more space and time, I think their arguments could be usefully worked into this data, although I need to think about this more.  I hope to discuss this in my slot at the workshop.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lang w:val="en-GB"/>
    </w:rPr>
  </w:style>
  <w:style w:type="character" w:styleId="FooterChar">
    <w:name w:val="Footer Char"/>
    <w:basedOn w:val="DefaultParagraphFont"/>
    <w:qFormat/>
    <w:rPr>
      <w:rFonts w:cs="Times New Roman"/>
      <w:lang w:val="en-GB"/>
    </w:rPr>
  </w:style>
  <w:style w:type="character" w:styleId="PageNumber">
    <w:name w:val="Page Number"/>
    <w:basedOn w:val="DefaultParagraphFon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Tahoma" w:hAnsi="Tahoma;Tahoma" w:cs="Tahoma;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37:00Z</dcterms:created>
  <dc:creator>les</dc:creator>
  <dc:description/>
  <cp:keywords/>
  <dc:language>en-US</dc:language>
  <cp:lastModifiedBy>LSE</cp:lastModifiedBy>
  <dcterms:modified xsi:type="dcterms:W3CDTF">2011-04-06T13:37:00Z</dcterms:modified>
  <cp:revision>2</cp:revision>
  <dc:subject/>
  <dc:title>“Making Music, Making Money: Informal Music Production </dc:title>
</cp:coreProperties>
</file>