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szCs w:val="32"/>
        </w:rPr>
        <w:t>“</w:t>
      </w:r>
      <w:r>
        <w:rPr>
          <w:rFonts w:cs="Arial" w:ascii="Arial" w:hAnsi="Arial"/>
          <w:sz w:val="32"/>
          <w:szCs w:val="32"/>
        </w:rPr>
        <w:t xml:space="preserve">FROM GOGOS TO GRAVEDIGGERS: </w:t>
      </w:r>
    </w:p>
    <w:p>
      <w:pPr>
        <w:pStyle w:val="Normal"/>
        <w:jc w:val="center"/>
        <w:rPr>
          <w:rFonts w:ascii="Arial" w:hAnsi="Arial" w:cs="Arial"/>
          <w:sz w:val="32"/>
          <w:szCs w:val="32"/>
        </w:rPr>
      </w:pPr>
      <w:r>
        <w:rPr>
          <w:rFonts w:cs="Arial" w:ascii="Arial" w:hAnsi="Arial"/>
          <w:sz w:val="32"/>
          <w:szCs w:val="32"/>
        </w:rPr>
        <w:t xml:space="preserve">PAYING FOR FUNERALS AND READING RUMOURS </w:t>
      </w:r>
    </w:p>
    <w:p>
      <w:pPr>
        <w:pStyle w:val="Normal"/>
        <w:jc w:val="center"/>
        <w:rPr>
          <w:rFonts w:ascii="Arial" w:hAnsi="Arial" w:cs="Arial"/>
          <w:sz w:val="32"/>
          <w:szCs w:val="32"/>
        </w:rPr>
      </w:pPr>
      <w:r>
        <w:rPr>
          <w:rFonts w:cs="Arial" w:ascii="Arial" w:hAnsi="Arial"/>
          <w:sz w:val="32"/>
          <w:szCs w:val="32"/>
        </w:rPr>
        <w:t xml:space="preserve">IN POST-APARTHEID VENDA” </w:t>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rPr>
        <w:t>Fraser G. McNeill</w:t>
      </w:r>
    </w:p>
    <w:p>
      <w:pPr>
        <w:pStyle w:val="Normal"/>
        <w:jc w:val="center"/>
        <w:rPr>
          <w:rFonts w:ascii="Arial" w:hAnsi="Arial" w:cs="Arial"/>
        </w:rPr>
      </w:pPr>
      <w:r>
        <w:rPr>
          <w:rFonts w:cs="Arial" w:ascii="Arial" w:hAnsi="Arial"/>
        </w:rPr>
        <w:t>Department of Anthropology</w:t>
      </w:r>
    </w:p>
    <w:p>
      <w:pPr>
        <w:pStyle w:val="Normal"/>
        <w:jc w:val="center"/>
        <w:rPr>
          <w:rFonts w:ascii="Arial" w:hAnsi="Arial" w:cs="Arial"/>
        </w:rPr>
      </w:pPr>
      <w:r>
        <w:rPr>
          <w:rFonts w:cs="Arial" w:ascii="Arial" w:hAnsi="Arial"/>
        </w:rPr>
        <w:t>London School of Economics</w:t>
      </w:r>
    </w:p>
    <w:p>
      <w:pPr>
        <w:pStyle w:val="Normal"/>
        <w:jc w:val="center"/>
        <w:rPr>
          <w:rFonts w:ascii="Arial" w:hAnsi="Arial" w:cs="Arial"/>
        </w:rPr>
      </w:pPr>
      <w:r>
        <w:rPr>
          <w:rFonts w:cs="Arial" w:ascii="Arial" w:hAnsi="Arial"/>
        </w:rPr>
      </w:r>
    </w:p>
    <w:p>
      <w:pPr>
        <w:pStyle w:val="Normal"/>
        <w:jc w:val="center"/>
        <w:rPr/>
      </w:pPr>
      <w:r>
        <w:rPr>
          <w:rFonts w:cs="Arial" w:ascii="Arial" w:hAnsi="Arial"/>
          <w:i/>
        </w:rPr>
        <w:t>WORKING PAPER: DO NOT CITE WITHOUT AUTHOR’S PERMISSION</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INTRODUCTION</w:t>
      </w:r>
    </w:p>
    <w:p>
      <w:pPr>
        <w:pStyle w:val="Normal"/>
        <w:jc w:val="both"/>
        <w:rPr>
          <w:rFonts w:ascii="Arial" w:hAnsi="Arial" w:cs="Arial"/>
          <w:sz w:val="28"/>
          <w:szCs w:val="28"/>
        </w:rPr>
      </w:pPr>
      <w:r>
        <w:rPr>
          <w:rFonts w:cs="Arial" w:ascii="Arial" w:hAnsi="Arial"/>
          <w:sz w:val="28"/>
          <w:szCs w:val="28"/>
        </w:rPr>
      </w:r>
    </w:p>
    <w:p>
      <w:pPr>
        <w:pStyle w:val="Normal"/>
        <w:ind w:left="720" w:right="900" w:hanging="0"/>
        <w:jc w:val="both"/>
        <w:rPr/>
      </w:pPr>
      <w:r>
        <w:rPr/>
        <w:t>‘</w:t>
      </w:r>
      <w:r>
        <w:rPr/>
        <w:t xml:space="preserve">Death lives with us every day.  Indeed our ways of dying are our ways of living. Or should I say our ways of living are our ways of dying?’ (Zakes Mda, </w:t>
      </w:r>
      <w:r>
        <w:rPr>
          <w:i/>
        </w:rPr>
        <w:t>Ways of Dying</w:t>
      </w:r>
      <w:r>
        <w:rPr/>
        <w:t>: 98)</w:t>
      </w:r>
    </w:p>
    <w:p>
      <w:pPr>
        <w:pStyle w:val="Normal"/>
        <w:ind w:left="720" w:right="900" w:hanging="0"/>
        <w:jc w:val="both"/>
        <w:rPr/>
      </w:pPr>
      <w:r>
        <w:rPr/>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At sunrise on a cold Saturday winters morning in 2005, I put on my best suit jacket and joined the crowd of mourners walking up the path towards Duthuni graveyard.  Like most graveyards in the former homeland of Venda, this one is high on a hillside, overlooking the surrounding villages and accessible only via poorly maintained roads that have forced local undertakers into the precautionary measure of purchasing fleets of 4x4 hearses.  As we walked up the hill into a spectacular sunrise, a hearse trundled slowly though the crowd; breaking the silence with the sound of its heavy tyres pushing through the mud.  We were gathered to bury Rendani</w:t>
      </w:r>
      <w:r>
        <w:rPr>
          <w:rStyle w:val="FootnoteCharacters"/>
          <w:rStyle w:val="FootnoteAnchor"/>
          <w:rFonts w:cs="Arial" w:ascii="Arial" w:hAnsi="Arial"/>
        </w:rPr>
        <w:footnoteReference w:id="2"/>
      </w:r>
      <w:r>
        <w:rPr>
          <w:rFonts w:cs="Arial" w:ascii="Arial" w:hAnsi="Arial"/>
        </w:rPr>
        <w:t>, who had died, at the age of 28, after a short illness.  I had known Rendani since 1997, when we played along side each other in a football team, and subsequently as he became infamous around Duthuni for driving a mini-taxi with the most powerful sub-woofer in Venda; an accolade that earned him a reasonable income and made him popular with the local ladies.  Around the crowded grave, standing amidst the smell of freshly dug earth and rain, were his family, neighbours, former team mates, ex-lovers, drinking buddies, members of the taxi association and a scattering of relatives from the former homeland of Gazankulu.  After the short service – during which an unfortunate family feud broke out – we each threw a handful of soil into the grave and prepared to leave for a feast a Rendani’s mother’s homestead.  Before we could do so, however, we were addressed by a representative from the undertakers who had organized and coordinated proceedings.  He hit us with his sales pitch:</w:t>
      </w:r>
    </w:p>
    <w:p>
      <w:pPr>
        <w:pStyle w:val="Normal"/>
        <w:ind w:left="720" w:right="720" w:hanging="0"/>
        <w:jc w:val="both"/>
        <w:rPr>
          <w:rFonts w:ascii="Arial" w:hAnsi="Arial" w:cs="Arial"/>
          <w:sz w:val="22"/>
          <w:szCs w:val="22"/>
        </w:rPr>
      </w:pPr>
      <w:r>
        <w:rPr>
          <w:rFonts w:cs="Arial" w:ascii="Arial" w:hAnsi="Arial"/>
          <w:sz w:val="22"/>
          <w:szCs w:val="22"/>
        </w:rPr>
      </w:r>
    </w:p>
    <w:p>
      <w:pPr>
        <w:pStyle w:val="Normal"/>
        <w:ind w:left="720" w:right="720" w:hanging="0"/>
        <w:jc w:val="both"/>
        <w:rPr/>
      </w:pPr>
      <w:r>
        <w:rPr>
          <w:rFonts w:cs="Arial" w:ascii="Arial" w:hAnsi="Arial"/>
          <w:sz w:val="22"/>
          <w:szCs w:val="22"/>
        </w:rPr>
        <w:t>Do you like the way we have organized this morning’s funeral?  This month at MMK Funerals we have special offers on luxury caskets and marble tombstones.  You can sign up for our funeral insurance today [pointing towards a man with a clipboard, paper and pen at the ready], and receive a discount on your first three months payments…please take a leaflet as you leave…</w:t>
      </w:r>
    </w:p>
    <w:p>
      <w:pPr>
        <w:pStyle w:val="Normal"/>
        <w:ind w:left="720" w:righ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Walking down the hill, about 50 meters from the graveyard entrance, another salesman – propped atop an empty beer crate and thrusting photocopied brochures into our hands – addressed the departing crowd:</w:t>
      </w:r>
    </w:p>
    <w:p>
      <w:pPr>
        <w:pStyle w:val="Normal"/>
        <w:spacing w:lineRule="auto" w:line="360"/>
        <w:jc w:val="both"/>
        <w:rPr>
          <w:rFonts w:ascii="Arial" w:hAnsi="Arial" w:cs="Arial"/>
        </w:rPr>
      </w:pPr>
      <w:r>
        <w:rPr>
          <w:rFonts w:cs="Arial" w:ascii="Arial" w:hAnsi="Arial"/>
        </w:rPr>
      </w:r>
    </w:p>
    <w:p>
      <w:pPr>
        <w:pStyle w:val="Normal"/>
        <w:ind w:left="720" w:right="720" w:hanging="0"/>
        <w:jc w:val="both"/>
        <w:rPr>
          <w:rFonts w:ascii="Arial" w:hAnsi="Arial" w:cs="Arial"/>
          <w:sz w:val="22"/>
          <w:szCs w:val="22"/>
        </w:rPr>
      </w:pPr>
      <w:r>
        <w:rPr>
          <w:rFonts w:cs="Arial" w:ascii="Arial" w:hAnsi="Arial"/>
          <w:sz w:val="22"/>
          <w:szCs w:val="22"/>
        </w:rPr>
        <w:t xml:space="preserve">Luxury funeral cover from Marten’s Funeral Directors; the oldest and most trusted in Venda! Family plans include up to six children…low premiums and instant cash payments to help you prepare…   </w:t>
      </w:r>
    </w:p>
    <w:p>
      <w:pPr>
        <w:pStyle w:val="Normal"/>
        <w:ind w:left="720" w:righ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 xml:space="preserve">In the 200 meters or so between the graveyard and the car park, there stood a further three representatives of local funeral insurers/undertakers.  They were marketing policies, distributing leaflets, and offering free transport for the short distance to the homestead where we were due to eat.  At the time, I had not considered this a research outing: I was attending a friend’s funeral.  But the nature of our departing encounters with representatives of the death industry was intriguing.  No one seemed perturbed by their presence – in fact most people gladly collected leaflets, asked questions of the salesmen and discussed the best deals amongst themselves.  A friend commented to me that this was a great place to pick up a bargain; he was on the look out for a coffin and tombstone for a relative who was preparing a funeral in the neighbouring village, and he had promised to scout for the best deal.  Rendani’s funeral had become a marketplace of the macabre and, four years later, my research interests were to follow su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entative thoughts and half-baked ethnographic observations presented in this paper are the result of two months intensive fieldwork in early 2009.  But they are also informed by a much longer association with the Venda region, stretching back to 1995, during which time I have been an English teacher, AIDS educator, performing musician and, only latterly, a social anthropologist in the region.  The ideas here within are thus works in progress, in need of nurture, thought and – of course – more ethnographic attention.  From August this year I will spend a further 14 months in the field, investigating more thoroughly the socio-economics of death in Venda, and following a few leads picked up on my recent reconnaissance trip.  For now, with the disclaimer over, I start with some basic methodological issues pertaining to the ethnographic analysis of death, dying and funerals in this part of rural South Afric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METHODOLOGICAL CONCERNS</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ath has been a concern of anthropologists in south and Southern Africa for many years.  As a topic of investigation drenched in taboo, however, the ways in which we investigate the social dynamics of death perhaps demand more attention that they have been given.  In Venda, due to a commonsensical relationship between openly expressed knowledge of death and assumed implication in its cause, death – especially the cause of death – is only discussed behind closed doors among trusted friends and family (McNeill 2009).  Negotiating access to such tight knit networks clearly involves long-term engagement and influential gate-keepers but, even then, much information is withheld.  However, the groups of high ranking male relatives who convene directly after a death to organize funeral arrangements, as I outline below, are somewhat easier to access; especially if the researcher can offer the use of a bakkie to assist in the transportation of people, chairs, tents etc.  Upon my return in August, I will be perusing this strategy </w:t>
      </w:r>
      <w:r>
        <w:rPr>
          <w:rFonts w:cs="Arial" w:ascii="Arial" w:hAnsi="Arial"/>
          <w:i/>
        </w:rPr>
        <w:t>inter alia</w:t>
      </w:r>
      <w:r>
        <w:rPr>
          <w:rFonts w:cs="Arial" w:ascii="Arial" w:hAnsi="Arial"/>
        </w:rPr>
        <w:t xml:space="preserve">, to document the specific economic transactions involved in the burial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uring my recent trip to Venda, I initially wanted to investigate formal funeral insurance schemes.  This threw up unexpected methodological issues.  Walking around Thohoyandou (the main town, and capital of the former homeland), the proliferation of funeral parlours – many of which offer or are in partnership with insurance brokers – is striking.  So too is the silence with which a white research is met upon entering them to enquire about their products.  Apparently, I was suspected of conducting research in order to assess and undercut the competition in my own funeral business.  In a similar scenario, I visited the mobile units of funeral insurers that follow the monthly welfare pay-out trucks into rural villages where they distribute pensions, disability grants, child support and the like.  Upon approaching insurance representatives in this context, I was either ignored or physically pushed away.</w:t>
      </w:r>
      <w:r>
        <w:rPr>
          <w:rStyle w:val="FootnoteCharacters"/>
          <w:rStyle w:val="FootnoteAnchor"/>
          <w:rFonts w:cs="Arial" w:ascii="Arial" w:hAnsi="Arial"/>
        </w:rPr>
        <w:footnoteReference w:id="3"/>
      </w:r>
      <w:r>
        <w:rPr>
          <w:rFonts w:cs="Arial" w:ascii="Arial" w:hAnsi="Arial"/>
        </w:rPr>
        <w:t xml:space="preserve">  Many of the ‘funeral insurance mobiles’ as they are called, allegedly act as a cover for illegal loan sharks and various illicit dealings.  It is hardly surprising, therefore, that the men in charge of these outfits – and their customers – were suspicious of my presence there.  Not knowing me, I was a potential sp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new tactic was needed.  I rounded up several research assistants from my PhD. fieldwork, and briefed them on my current project.  Armed with just enough cash, they were dispatched to various rural pay points, where they signed up to different funeral insurance policies.  Over the course of this project, they will continue to make the small monthly payments on my behalf, collecting documentation and information in the process.  I have a strong inclination – and some preliminary evidence – that the funeral insurance mobiles are involved in elaborate scams whereby their customers – mostly elderly women – are duped out of their investments.  This is connected, somehow, to the ways in which the insurers themselves are insured.  For example, one of my assistant’s first instalments (for which he paid R70) was marked on his pay card as R6030.  When he questioned this, he was told it would be rectified the following month.  A man of his word, a month later the insurance broker made my assistant sign on the R6030 book, and then produced a new one, indicating the R70 rand payment.  The R6030 book was carefully placed into a plastic bag, apparently full of other dodgy pay books, and never seen again.  By sending in informants to act as genuine customers, I hope to unearth the nature of this deception.  Clearly, however, this is a long-term method that will take some time to bear fruit.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RUMOURS AND PARLOURS</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The proliferation of funeral insurance schemes has been matched by a sharp increase in funeral parlours.  Clearly there is a symbiotic relationship between them.  Two connected dimensions of this phenomenon appear to be salient; patterns of ownership – largely along ethnic lines – and patterns of social mobi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widely known in Venda that a businessman’s rise to success used to follow a distinct pattern.  The past tense here is intentional: success is now just as likely to come in the form of a lucrative government tender or a Back Economic Empowerment (BEE) appointment, through which the previously privileged have entrenched their advantage.  Notwithstanding recent socio-economic developments related to BEE, the conventional steps to socially recognized success for a businessman in Venda begin with owning a taxi, progressing to a fleet of taxis, then to a beer hall.  The widely recognized pinnacle of businessman’s success is reached if his beer hall can support an adjoining butchery (with braai area) next to which his fleet of taxis take people to and from the are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informal interviews with successful businessmen in and around the Tshivhase district of Venda, accumulation of wealth – and relative success as a businessman – was spoken about in terms that loosely evoke notions of legitimacy, morality and ‘old-fashioned’ hard-work.  The ‘old-fashioned’ route, though which gradual accumulation brought social standing and engendered a wider sense of kudos, was defined in relation not only to rapid BEE enrichment, but to those who have recently made (quite literally) their millions through the funeral industry.  One very successful businessman thus suggested that:</w:t>
      </w:r>
    </w:p>
    <w:p>
      <w:pPr>
        <w:pStyle w:val="Normal"/>
        <w:spacing w:lineRule="auto" w:line="360"/>
        <w:jc w:val="both"/>
        <w:rPr>
          <w:rFonts w:ascii="Arial" w:hAnsi="Arial" w:cs="Arial"/>
        </w:rPr>
      </w:pPr>
      <w:r>
        <w:rPr>
          <w:rFonts w:cs="Arial" w:ascii="Arial" w:hAnsi="Arial"/>
        </w:rPr>
      </w:r>
    </w:p>
    <w:p>
      <w:pPr>
        <w:pStyle w:val="Normal"/>
        <w:ind w:left="720" w:right="720" w:hanging="0"/>
        <w:jc w:val="both"/>
        <w:rPr/>
      </w:pPr>
      <w:r>
        <w:rPr>
          <w:rFonts w:cs="Arial" w:ascii="Arial" w:hAnsi="Arial"/>
          <w:sz w:val="22"/>
          <w:szCs w:val="22"/>
        </w:rPr>
        <w:t>It is not right; they way these guys [newly enriched funeral directors] do it.  We worked very hard, through apartheid up until now, building our business and struggling with the people.  Sometimes we also went hungry.  But the money from funerals is not good, and it is too much.  I will not let my sons get into it (P.N.  26.3.200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Another voiced his opinion that:</w:t>
      </w:r>
    </w:p>
    <w:p>
      <w:pPr>
        <w:pStyle w:val="Normal"/>
        <w:spacing w:lineRule="auto" w:line="360"/>
        <w:jc w:val="both"/>
        <w:rPr>
          <w:rFonts w:ascii="Arial" w:hAnsi="Arial" w:cs="Arial"/>
        </w:rPr>
      </w:pPr>
      <w:r>
        <w:rPr>
          <w:rFonts w:cs="Arial" w:ascii="Arial" w:hAnsi="Arial"/>
        </w:rPr>
      </w:r>
    </w:p>
    <w:p>
      <w:pPr>
        <w:pStyle w:val="Normal"/>
        <w:ind w:left="720" w:right="720" w:hanging="0"/>
        <w:jc w:val="both"/>
        <w:rPr>
          <w:rFonts w:ascii="Arial" w:hAnsi="Arial" w:cs="Arial"/>
          <w:sz w:val="22"/>
          <w:szCs w:val="22"/>
        </w:rPr>
      </w:pPr>
      <w:r>
        <w:rPr>
          <w:rFonts w:cs="Arial" w:ascii="Arial" w:hAnsi="Arial"/>
          <w:sz w:val="22"/>
          <w:szCs w:val="22"/>
        </w:rPr>
        <w:t xml:space="preserve">I started with 3 heads of cattle.  Now look! [He has his own bustling complex with beer hall, butchery and a taxi rank].  This is not BEE, this is not from robbing people to bury their families, this is hard work…no I would not do it [open a funeral parlour], no way, I’m  MuVenda!  Do you see any of these funeral parlours being run by Vendas? (D.L. 13.4.2009)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This is significantly different to trajectories of change that have been reported in other parts of the country.  Lee (2007) reports that Xhosa taxi owners in Cape Town became involved in the funeral business through their desire, and ability, to keep migrants moving along the rural-urban nexus.  In Venda, it would appear that starting up a funeral parlour is interpreted, at least by some, as an immoral act (although it is difficult to decipher the extent to which this an expression of jealousy rooted in lavish lifestyles of parlour owners).  Why, then, is opening a funeral parlour – and cashing in on the crisis of social reproduction – not a logical progression for a successful Venda businessma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o answer this question, we have to consider wider cosmological fears and fantasies that surround death in general.  But firstly, I should point out that the businessmen above were only telling half-truths.  There are some recent funeral parlours in the area that have been opened by Vendas; and the start-up capital from which they sprung came directly from groups of businessmen who have made their money, very recently, through government tenders and BEE.  Two of these business ventures have been the subject of persecution through rumour and gossip – and the detail of the moral panic surrounding them reveals – at least partially – an explanation as to why the businessmen quoted above will not branch out into the funeral industr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first rumour, recorded in 2004/5, centred on a poison that became known as ‘seven days’.</w:t>
      </w:r>
      <w:r>
        <w:rPr>
          <w:rStyle w:val="FootnoteCharacters"/>
          <w:rStyle w:val="FootnoteAnchor"/>
          <w:rFonts w:cs="Arial" w:ascii="Arial" w:hAnsi="Arial"/>
        </w:rPr>
        <w:footnoteReference w:id="4"/>
      </w:r>
      <w:r>
        <w:rPr>
          <w:rFonts w:cs="Arial" w:ascii="Arial" w:hAnsi="Arial"/>
        </w:rPr>
        <w:t xml:space="preserve">  The name is self explanatory; a victim died seven days after consuming the poison.  During the seven days scare, several competing explanations were in circulation to explain its origin and pattern of distribution.  One of the most prevalent was the rumour that mourners attending funerals organized by the Venda run parlour</w:t>
      </w:r>
      <w:r>
        <w:rPr>
          <w:rStyle w:val="FootnoteCharacters"/>
          <w:rStyle w:val="FootnoteAnchor"/>
          <w:rFonts w:cs="Arial" w:ascii="Arial" w:hAnsi="Arial"/>
        </w:rPr>
        <w:footnoteReference w:id="5"/>
      </w:r>
      <w:r>
        <w:rPr>
          <w:rFonts w:cs="Arial" w:ascii="Arial" w:hAnsi="Arial"/>
        </w:rPr>
        <w:t xml:space="preserve"> were being poisoned by undercover agents of the undertakers who circulated at the after-burial feast to contaminate the food with ‘seven day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second rumour was recorded this year, in 2009.  Again, various versions of this rumour are currently in circulation (one of which was distributed by email and on facebook).  The version in question here is widespread around Thohoyandou and the Tshivhase district of Venda.  It concerns an unidentified man who is known only by his choice of vehicle: a Hummer.</w:t>
      </w:r>
      <w:r>
        <w:rPr>
          <w:rStyle w:val="FootnoteCharacters"/>
          <w:rStyle w:val="FootnoteAnchor"/>
          <w:rFonts w:cs="Arial" w:ascii="Arial" w:hAnsi="Arial"/>
        </w:rPr>
        <w:footnoteReference w:id="6"/>
      </w:r>
      <w:r>
        <w:rPr>
          <w:rFonts w:cs="Arial" w:ascii="Arial" w:hAnsi="Arial"/>
        </w:rPr>
        <w:t xml:space="preserve">  The Hummer driver, who only speaks Tshivenda, reportedly patrols the streets of Louis Trichardt, Thohoyandou and Giyani until he convinces a Tshivenda speaking woman to get into his luxury vehicle.  Once inside, she is seduced and taken to an expensive hotel for the evening, where she discovers that the millionaire is wearing a nappy (</w:t>
      </w:r>
      <w:r>
        <w:rPr>
          <w:rFonts w:cs="Arial" w:ascii="Arial" w:hAnsi="Arial"/>
          <w:i/>
        </w:rPr>
        <w:t>pampas</w:t>
      </w:r>
      <w:r>
        <w:rPr>
          <w:rFonts w:cs="Arial" w:ascii="Arial" w:hAnsi="Arial"/>
        </w:rPr>
        <w:t>, from the English brand Pampers) instead of underpants, under which he hides an abnormal manhood.  In the morning, she wakes to find only a note and an envelope from the Hummer driver.  In the envelope will be thousands of Rand in cash, and the note will explain that she must take this money to purchase fresh human liver from a muti-murderer, and the liver must be used to feed the maggots that the Hummer driver deposited inside her vagina.  At the time that this story was hot gossip, the only two individuals in the area with Hummers were joint owners of a Venda run mortuary.</w:t>
      </w:r>
      <w:r>
        <w:rPr>
          <w:rStyle w:val="FootnoteCharacters"/>
          <w:rStyle w:val="FootnoteAnchor"/>
          <w:rFonts w:cs="Arial" w:ascii="Arial" w:hAnsi="Arial"/>
        </w:rPr>
        <w:footnoteReference w:id="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two rumours have one commonality:  The owners of Venda-run mortuaries are involved in attempts to kill, or otherwise intimately maim, innocent Venda people.  The Hummer rumour is particularly symbolic.  Instead of depositing sperm, the Hummer driver deposited maggots that have to feed on human liver, lest they eat the woman from the inside out.  She is faced with a choice; get involved with ritual murder, or face a slow and painful death, being consumed slowly by a strange force that lurks inside her body.  Moreover, the human liver that may save her from this fate is to be bought with endless sums of cash; BEE cash from accumulations perceived to be illegitimate by those who are excluded from it.  This vivid symbolism captures the way in which frustrations with the post-apartheid ANC-led government have implemented neoliberal economic polices that enrich the few with relative ease, whilst the majority continue to struggle for a living.  The excluded masses feel entitled to a share of the spoils, given that ‘the struggle’ against apartheid was not only waged by those who are currently benefitin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Hummer rumour also captures the paradoxical manner in which the funeral industry is, quite literally, making a killing from the recent increase in AIDS related death.  In the story, sex is not connected to reproduction, but rather to a malfunction of the reproductive organs both in the nappy-clad millionaire driver, and his innocent victim.  This is reflected in Zakes Mda’s novel, </w:t>
      </w:r>
      <w:r>
        <w:rPr>
          <w:rFonts w:cs="Arial" w:ascii="Arial" w:hAnsi="Arial"/>
          <w:i/>
        </w:rPr>
        <w:t xml:space="preserve">Ways of Dying </w:t>
      </w:r>
      <w:r>
        <w:rPr>
          <w:rFonts w:cs="Arial" w:ascii="Arial" w:hAnsi="Arial"/>
        </w:rPr>
        <w:t>when the main character, Toloki – a professional mourner – observes that</w:t>
      </w:r>
      <w:r>
        <w:rPr>
          <w:rFonts w:cs="Arial" w:ascii="Arial" w:hAnsi="Arial"/>
          <w:i/>
        </w:rPr>
        <w:t>:</w:t>
      </w:r>
      <w:r>
        <w:rPr>
          <w:rFonts w:cs="Arial" w:ascii="Arial" w:hAnsi="Arial"/>
        </w:rPr>
        <w:t xml:space="preserve"> ‘soon we shall experience the death of birth itself if we go on at this rate’ (1995: 20). Or as the Comaroffs have described it, in characteristically colourful prose; ‘[reproduction’s] protracted failure, real or imagined, carries with it the spectre of degeneration: of the future as still born, as impossibility, as telos in retreat.’ (2004: 336).  In an interesting twist, however, the Hummer rumour turns the tables on an otherwise gendered pattern of blame for the transmission of sexual illness and, at least in part, for the perceived crisis in social and sexual reproduction.  Across southern Africa, the maintenance of sexual health is largely perceived as the responsibility of women – enmeshed in beliefs about menstrual blood, monthly ablutions and the (mis)management of fertility.  In Venda, this is formalised in the wider cosmological concept of </w:t>
      </w:r>
      <w:r>
        <w:rPr>
          <w:rFonts w:cs="Arial" w:ascii="Arial" w:hAnsi="Arial"/>
          <w:i/>
        </w:rPr>
        <w:t>malwadze dza vhafumakhadzi</w:t>
      </w:r>
      <w:r>
        <w:rPr>
          <w:rFonts w:cs="Arial" w:ascii="Arial" w:hAnsi="Arial"/>
        </w:rPr>
        <w:t xml:space="preserve"> (lit. the illnesses of women’) under which all sexually transmitted illness, including HIV/AIDS, are located.  In this case of the Hummer rumour, however, it is the man – the illegitimately rich man – who harbours, and eventually transmits, the bizarre illnes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re are two factors, which I can think of, that may go towards an explanation for the strange allegations that are circulating through rumour and gossip.  The first is that funeral parlours in Venda were, until around 1990, almost exclusively run by white Afrikaans speaking undertakers from Louis Trichardt (who had offices staffed by Vendas in Thohoyandou and Sibasa).  This undertaker (Martens – referred to in the introductory vignette) had little or no competition, and those who profited from it were relatively inconspicuous with their wealth (in that they blended into the white elite of Louis Trichardt and Polokwane – then Pietersburg).  The role of the undertaker has thus, until very recently, been that of an outsider.  With Venda’s incorporation in the new South Africa, the opening up of the death industry, and the unprecedented number of AIDS related deaths, it was again ‘outsiders’ who (were allowed?) to establish businesses for the management of death.  That they made vast sums of money from it served to reinforce their immoral nature as outsiders; hence the rhetorical question from the ‘legitimate’ businessman; ‘Do you see any of these funeral parlours being run by Vendas?!’  Following this line of thought, the Venda men who do venture into the funeral industry are thought of as parasites, killing and eating from their own peop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second possible explanation is related to the physical handling of death, and the knowledge of how to prepare a corpse.  It is striking that the peripheral, informal entrepreneurs who physically construct tombstones and coffins are generally thought of as ‘making an honest living’.  These businesses are commonplace throughout Venda, some being more successful than others.  But they have escaped victimisation.  Theirs is not an enterprise that handles a dead body (</w:t>
      </w:r>
      <w:r>
        <w:rPr>
          <w:rFonts w:cs="Arial" w:ascii="Arial" w:hAnsi="Arial"/>
          <w:i/>
        </w:rPr>
        <w:t>tshitumbu</w:t>
      </w:r>
      <w:r>
        <w:rPr>
          <w:rFonts w:cs="Arial" w:ascii="Arial" w:hAnsi="Arial"/>
        </w:rPr>
        <w:t xml:space="preserve">), the corpse is not chilled in a fridge on their property, they have no knowledge of how to prepare the corpse for burial, and thus they are free from potential implication in any form of death in general; if they don’t know about it, they are unlikely to be involved.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2"/>
          <w:szCs w:val="22"/>
        </w:rPr>
      </w:pPr>
      <w:r>
        <w:rPr>
          <w:rFonts w:cs="Arial" w:ascii="Arial" w:hAnsi="Arial"/>
        </w:rPr>
        <w:t>THE BALANCING ACT OF PAYING FOR A FUNERA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 xml:space="preserve">The mention of small, informal entrepreneurs who profit on the margins of the funeral industry brings me to the comparatively more grounded issue of cost.  What is involved in paying for a funeral, and where does the money come from?  Regardless of the ways in which their ownership is perceived, how do parlours actually make their money?  In the brief time I have had in the field to consider these questions directly, I have only been able to observe the complexity and multi-layered nature of organizing and paying for funerals: any definite patterns to be identified in this will emerge during my extended period of fieldwork, commencing in Augus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re are a plethora of activities that must be organized and paid for in the run-up to a decent and dignified funeral.  Depending on the level of insurance coverage – defined largely by the monthly premium rate and the length of time this has been regularly maintained (see below) – some or all of these duties will be covered to various extents by a cash payout upon death and ‘a funeral to the value of X’ – depending on the policy that has been taken out.  One of the most time consuming undertakings is the selection and payment of a tombstone.  If this is not part of the insurance package, then (in March/April 2009) a tombstone from one of the established funeral parlours in Thohoyandou could range from R4, 000 to R40, 000.  At the budget end of the scale, the tombstone is a small, simple, rectangular granite affair with a black enamel front and plain, white engravings.  At the more exorbitant end, and in a choice of white, black or grey, the tombstone resembles a grand marble alter, with four dominating pillars, two thick slabs of stone on-top and below whilst – protected in the middle – a stone of baroque complexity, often made specifically to order, is surrounded by outlandish built-in flower vases.</w:t>
      </w:r>
      <w:r>
        <w:rPr>
          <w:rStyle w:val="FootnoteCharacters"/>
          <w:rStyle w:val="FootnoteAnchor"/>
          <w:rFonts w:cs="Arial" w:ascii="Arial" w:hAnsi="Arial"/>
        </w:rPr>
        <w:footnoteReference w:id="8"/>
      </w:r>
      <w:r>
        <w:rPr>
          <w:rFonts w:cs="Arial" w:ascii="Arial" w:hAnsi="Arial"/>
        </w:rPr>
        <w:t xml:space="preserve">  Smaller independent tombstone makers are scattered around Venda, but the quality of their work is variable and, unable to purchase their materials in bulk, they are unlikely to offer a stone for under R3, 000.  Still, they are popular in the more remote – and comparatively poor – regions, where the cost of comprehensive insurance cover is out of most people’s rea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long with the selection and purchase of a tombstone is the need to source a coffin.  Again, this may be included in the insurance pay-out deal, but it may not.  To purchase a coffin in 2009 from an established dealer in Thohoyandou cost between R20, 000 to R45, 000.  For the destitute, a plywood box is available for R350.  For millionaires, coffins can be made to order for upwards of R60, 000.</w:t>
      </w:r>
      <w:r>
        <w:rPr>
          <w:rStyle w:val="FootnoteCharacters"/>
          <w:rStyle w:val="FootnoteAnchor"/>
          <w:rFonts w:cs="Arial" w:ascii="Arial" w:hAnsi="Arial"/>
        </w:rPr>
        <w:footnoteReference w:id="9"/>
      </w:r>
      <w:r>
        <w:rPr>
          <w:rFonts w:cs="Arial" w:ascii="Arial" w:hAnsi="Arial"/>
        </w:rPr>
        <w:t xml:space="preserve">  In a similar manner to tombstone makers, various small scale entrepreneurial outfits have emerged in town and in rural areas, designing, manufacturing and selling coffins from their workshops.  One such group, ‘Murunwa Luxury and Budget Coffins’ consists of four young men who had trained in carpentry and plumbing at the Venda Training Trust ([VTT], then partly subsidised by the Reconstruction and Development programme [RDP]) from 1994 until graduating with a ‘diploma’ in 1997.  Between 1995-6, I was their English teacher, and upon dropping in to their workshop at Murunwa village in 2009, I was pleased to hear that they still greeted me in a Scottish Accent.  Having graduated from the VTT, they had all struggled to find employment individually.  After reading an article in the Sowetan newspaper, reporting on the burgeoning trade of informal coffin makers, they decided to establish their own business venture.  One of the carpenters, Mulaudzi, explained his motivations, in English, thus:</w:t>
      </w:r>
    </w:p>
    <w:p>
      <w:pPr>
        <w:pStyle w:val="Normal"/>
        <w:spacing w:lineRule="auto" w:line="360"/>
        <w:jc w:val="both"/>
        <w:rPr>
          <w:rFonts w:ascii="Arial" w:hAnsi="Arial" w:cs="Arial"/>
        </w:rPr>
      </w:pPr>
      <w:r>
        <w:rPr>
          <w:rFonts w:cs="Arial" w:ascii="Arial" w:hAnsi="Arial"/>
        </w:rPr>
      </w:r>
    </w:p>
    <w:p>
      <w:pPr>
        <w:pStyle w:val="Normal"/>
        <w:ind w:left="720" w:right="902" w:hanging="0"/>
        <w:jc w:val="both"/>
        <w:rPr/>
      </w:pPr>
      <w:r>
        <w:rPr>
          <w:rFonts w:cs="Arial" w:ascii="Arial" w:hAnsi="Arial"/>
          <w:sz w:val="22"/>
          <w:szCs w:val="22"/>
        </w:rPr>
        <w:t>I have lost two sisters and one brother in the last four years.  All of them were younger than me.  My family are broken [broke] because we had to pay for the funerals, my mother can not keep up the payments [of the insurance].  So I decided to help her, at least with something [money].  Lots of people need coffins, lots of them. (M.T. 17.4.2009)</w:t>
      </w:r>
    </w:p>
    <w:p>
      <w:pPr>
        <w:pStyle w:val="Normal"/>
        <w:ind w:left="720" w:right="902"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But Murunwa luxury coffins are not making as much money as they had hoped.  Suffering a similar fate to small tombstone makers, they are unable to purchase raw materials in bulk, and thus the price of their coffins remains relatively high.  Still, they do a reasonable trade with customers who are willing to spend between R7, 000 to R15, 000, offering a particularly up market model with padded velvet lining and a Perspex window through which the deceased can be seen until the very last minute.  Most of their trade, however, comes from the Thohoyandou and Louis Trichardt Municipality morgues.  Every two or three months, according to Mulaudzi, unclaimed corpses are laid to rest in the municipal graveyards, and they are placed in plywood coffins purchased from Murumwa coffins for R200 a piece.  Their profit margin on each box is a mere R30, but they are afraid of losing the contract if they increase the price of their pauper’s coffi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addition to a tombstone and coffin, the guests at a funeral must be seated inside a tent.  The most expensive insurance plans cover this, but it is rare for such policies to be bought in the area of my research.  The tent and chairs, in fact, are the first things that have to be organized.  In the run up to a funeral (which for royalty [</w:t>
      </w:r>
      <w:r>
        <w:rPr>
          <w:rFonts w:cs="Arial" w:ascii="Arial" w:hAnsi="Arial"/>
          <w:i/>
        </w:rPr>
        <w:t>Vhakololo</w:t>
      </w:r>
      <w:r>
        <w:rPr>
          <w:rFonts w:cs="Arial" w:ascii="Arial" w:hAnsi="Arial"/>
        </w:rPr>
        <w:t>] takes place on at sunset on a Friday evening and for commoners [</w:t>
      </w:r>
      <w:r>
        <w:rPr>
          <w:rFonts w:cs="Arial" w:ascii="Arial" w:hAnsi="Arial"/>
          <w:i/>
        </w:rPr>
        <w:t>Vhasiwana</w:t>
      </w:r>
      <w:r>
        <w:rPr>
          <w:rFonts w:cs="Arial" w:ascii="Arial" w:hAnsi="Arial"/>
        </w:rPr>
        <w:t>] on at sunrise on a Saturday morning) friends, neighbours and relatives gather for a prayer service (</w:t>
      </w:r>
      <w:r>
        <w:rPr>
          <w:rFonts w:cs="Arial" w:ascii="Arial" w:hAnsi="Arial"/>
          <w:i/>
        </w:rPr>
        <w:t>thavheloni</w:t>
      </w:r>
      <w:r>
        <w:rPr>
          <w:rFonts w:cs="Arial" w:ascii="Arial" w:hAnsi="Arial"/>
        </w:rPr>
        <w:t xml:space="preserve">) at the homestead of the deceased.  The hire of chairs and a tent must be taken care of early enough to accommodate </w:t>
      </w:r>
      <w:r>
        <w:rPr>
          <w:rFonts w:cs="Arial" w:ascii="Arial" w:hAnsi="Arial"/>
          <w:i/>
        </w:rPr>
        <w:t>thaveloni</w:t>
      </w:r>
      <w:r>
        <w:rPr>
          <w:rFonts w:cs="Arial" w:ascii="Arial" w:hAnsi="Arial"/>
        </w:rPr>
        <w:t xml:space="preserve"> in the days immediately after death, and so they are generally organized at a ‘community’ level.  For example, the civic organization in the village of Chiawelo, in Duthuni, collected R30 from each household during 2001-2002.  With the money raised, they purchased two community tents.  In 2003, every house was requested to purchase two plastic chairs.  Today, if there is a death in the village, the tent and chairs are brought the next day, free of charge.  If there are multiple funerals on the same weekend, then tents and chairs are hired, for variable fees, from neighbouring civics, churches or traditional lead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other major expense for a family hosting a funeral is the provision of food.  Notwithstanding the possibility that mourners may be poisoned by seven days, the meal after a burial is of central symbolic importance.  Without it, jealousy, suspicion and witchcraft allegations are likely to emerge.  Eating is fundamentally connected, at least in Venda, with trust.  Only witches eat alone.  At a time when death is looming over a family and blame is never far away, it is of central importance that members of the family appear trustworthy and innocent.  By far the most convincing way to do this is to offer free food to anyone who wants it.  To be sure, competition has played a part in escalating the extent of these feasts, but an elementary reason for their popularity is their success in ‘levelling things off’, and, in essence, demonstrating to the mourners (who may well suspect various family members of collusion in the death), that the family has nothing to hide.</w:t>
      </w:r>
      <w:r>
        <w:rPr>
          <w:rStyle w:val="FootnoteCharacters"/>
          <w:rStyle w:val="FootnoteAnchor"/>
          <w:rFonts w:cs="Arial" w:ascii="Arial" w:hAnsi="Arial"/>
        </w:rPr>
        <w:footnoteReference w:id="10"/>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haps because of this close connection between eating at a funeral and – to paraphrase Ashforth – spiritual insecurity, food is often organized, and partly subsidized, by female social clubs, which are essentially church prayer groups.  Some of them have become semi-professionalized, with uniforms in the shape of aprons with logos and mottos emblazoned on the front.  The few groups that I have spoken to are adamant that they make no profit from their funeral catering, but some have branched out to cater at birthday parties, weddings and other functions, from which they do make a profit.  The ethos behind this is clearly driven by a moral concern not to profit from death, and is closely related to the Hummer rumour in which a Venda man forsakes his ability to reproduce as a result of his illegitimate accumulation of wealth from dea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rPr>
        <w:t xml:space="preserve">In addition to these main expenses, other smaller order and less expensive activities must be organized before a funeral can take place.  These include the writing, typing, printing and photocopying of programmes, or ‘order of services’, on which the day’s proceedings will be formalized.  This has a customary obituary on the back, and often sports a picture of the deceased in good heath.  </w:t>
      </w:r>
      <w:r>
        <w:rPr>
          <w:rFonts w:cs="Arial" w:ascii="Arial" w:hAnsi="Arial"/>
          <w:color w:val="000000"/>
        </w:rPr>
        <w:t xml:space="preserve">Of all the transitions and transformations that have been wrought through the pervasive commoditisation of death, however, the humble figure of the Venda gravedigger demands a closer look.  Whilst I have not had the opportunity to do so, I intend to track down and speak to some of these particularly interesting characters in my forthcoming research trip.  Until very recently (possibly the mid 1990s) a grave digger’s job was shrouded in shame.  It was, to all intents and proposes, an elaborate form of begging that took place under the cover of darkness by a group of unidentified men – known only to the graveyard keeper – generally a very old man with some degree of royal connection.  They are known in Tshivenda as </w:t>
      </w:r>
      <w:r>
        <w:rPr>
          <w:rFonts w:cs="Arial" w:ascii="Arial" w:hAnsi="Arial"/>
          <w:i/>
          <w:color w:val="000000"/>
        </w:rPr>
        <w:t xml:space="preserve">dziphele </w:t>
      </w:r>
      <w:r>
        <w:rPr>
          <w:rFonts w:cs="Arial" w:ascii="Arial" w:hAnsi="Arial"/>
          <w:color w:val="000000"/>
        </w:rPr>
        <w:t xml:space="preserve">(hyenas) as they scowl around in the night, scavenging for sustenance from other people’s misfortune and, thus, they were thought to be potentially deadly witches.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Until recently, they were be paid by a </w:t>
      </w:r>
      <w:r>
        <w:rPr>
          <w:rFonts w:cs="Arial" w:ascii="Arial" w:hAnsi="Arial"/>
          <w:i/>
          <w:color w:val="000000"/>
        </w:rPr>
        <w:t xml:space="preserve">gogo </w:t>
      </w:r>
      <w:r>
        <w:rPr>
          <w:rFonts w:cs="Arial" w:ascii="Arial" w:hAnsi="Arial"/>
          <w:color w:val="000000"/>
        </w:rPr>
        <w:t xml:space="preserve">(elderly woman), designated by the deceased’s family, who left food and beer in a calabash by the grave, and remained hidden from sight as the diggers performed their duties.  Recently, however, they have become minor celebrities, appearing in the local newspaper as ‘tireless servants of the community’, who volunteer so that others may receive a dignified burial.  In one newspaper report, a gravedigger from a rural area boasted about the transformations in his social and economic status, having been hired by the Makhado (Louis Trichardt) municipality to train a newly recruited team of ‘municipal gravediggers’ to work in urban areas.  They are now paid in cash, and can negotiate their fee in relation to others who perform the same service.  Indeed, it is not uncommon to hear grave digging being advertised as a ‘piece job’ on the radio early in the morning.  Their dramatic change in fortune, and the way in which their profession has become socially acceptable through its inclusion in the popular economy of death, behoves a closer analysis.            </w:t>
      </w:r>
    </w:p>
    <w:p>
      <w:pPr>
        <w:pStyle w:val="Normal"/>
        <w:spacing w:lineRule="auto" w:line="360"/>
        <w:jc w:val="both"/>
        <w:rPr>
          <w:rFonts w:ascii="Arial" w:hAnsi="Arial" w:cs="Arial"/>
          <w:color w:val="000000"/>
        </w:rPr>
      </w:pPr>
      <w:r>
        <w:rPr>
          <w:rFonts w:eastAsia="Arial"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rPr>
        <w:t>Other activities must be organized.  In order that relatives throughout Venda – and others around Johannesburg – may be notified of the death, radio announcements must be organized.  E</w:t>
      </w:r>
      <w:r>
        <w:rPr>
          <w:rFonts w:cs="Arial" w:ascii="Arial" w:hAnsi="Arial"/>
          <w:color w:val="000000"/>
        </w:rPr>
        <w:t>very weekday evening, between 7.30 and 8.00pm, when listeners to the hugely popular Phalaphala</w:t>
      </w:r>
      <w:r>
        <w:rPr>
          <w:rFonts w:cs="Arial" w:ascii="Arial" w:hAnsi="Arial"/>
          <w:i/>
          <w:color w:val="000000"/>
        </w:rPr>
        <w:t xml:space="preserve"> </w:t>
      </w:r>
      <w:r>
        <w:rPr>
          <w:rFonts w:cs="Arial" w:ascii="Arial" w:hAnsi="Arial"/>
          <w:color w:val="000000"/>
        </w:rPr>
        <w:t xml:space="preserve">FM (South Africa’s only TshiVenda radio station) are subjected to the roll-call of people who have died the previous week, who will be buried the coming weekend.  This information is supplied directly to the radio station by grieving families, who pay around R300 for one announcement.  The daily intimations follow a strict, basic formula: name of the deceased, place and date of birth, employment history, names of surviving close kin, date of death, time and place of prayer meetings and funeral. On </w:t>
      </w:r>
      <w:r>
        <w:rPr>
          <w:rFonts w:cs="Arial" w:ascii="Arial" w:hAnsi="Arial"/>
          <w:i/>
          <w:color w:val="000000"/>
        </w:rPr>
        <w:t>no</w:t>
      </w:r>
      <w:r>
        <w:rPr>
          <w:rFonts w:cs="Arial" w:ascii="Arial" w:hAnsi="Arial"/>
          <w:color w:val="000000"/>
        </w:rPr>
        <w:t xml:space="preserve"> occasion is a cause of death alluded to.  Further examples of this reluctance to reveal the cause of death include two academic theses, written by Venda anthropology students in the late 1990s, that took as their topics ‘A changing view of Death in a Venda Village’ (Muvhango 1998) and ‘The role of Women in Burial Societies’ (Rambau 1999).  Having read them in detail, hoping of finding an early reference to AIDS, I found only that in both documents there was not one single reference to any cause of death in the numerous, but selectively detailed, case studies.  In a more coherent version of this paper, I would link this into the recurring themes of proximity to death, knowing how to handle and prepare a corpse, publically expressed knowledge regarding the cause of death, potential implication in the death, and expressions of innocence in relation to this, such as a public silence, or the free offer of food after a burial (see McNeill 2009).</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If the multitude of tasks before the funeral organizers seems vast, these pale into insignificance when compared with the complex and multifaceted means by which funerals are paid for.  With the exception of the very rich – who can afford the highest monthly premiums on funeral insurance and have the entire affair covered by an insurance pay-out – the vast majority of people in Venda have to cobble payment from various sources.  No one funeral will have the same pattern of payment; this will be dictated by a series of variables such as the deceased’s former employment, their general standing in the community, and the extent to which their funeral insurance (if they have one) covers the final cost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In most cases, the funeral insurance policies taken out by family members only pay out enough to partially assist in the overall cost of burying a relative.</w:t>
      </w:r>
      <w:r>
        <w:rPr>
          <w:rStyle w:val="FootnoteCharacters"/>
          <w:rStyle w:val="FootnoteAnchor"/>
          <w:rFonts w:cs="Arial" w:ascii="Arial" w:hAnsi="Arial"/>
          <w:color w:val="000000"/>
        </w:rPr>
        <w:footnoteReference w:id="11"/>
      </w:r>
      <w:r>
        <w:rPr>
          <w:rFonts w:cs="Arial" w:ascii="Arial" w:hAnsi="Arial"/>
          <w:color w:val="000000"/>
        </w:rPr>
        <w:t xml:space="preserve">  For example, and with my limited understanding of the various systems in place, a policy taken out with MMK Funeral Services in which the client (under the age of 71 and in good health) pays R75 a month will pay out R20, 000 for the death of the policy holder, R10, 000 for the death of their child aged between 14-26, and R4, 500 for the death of the policy holder’s baby.  The pay out will be more if the monthly premium increases, and less as it decreases.  The method of payment for monthly premiums is generally though the ‘funeral insurance mobiles’ referred to at the start of this paper.  State welfare is one of, if not </w:t>
      </w:r>
      <w:r>
        <w:rPr>
          <w:rFonts w:cs="Arial" w:ascii="Arial" w:hAnsi="Arial"/>
          <w:i/>
          <w:color w:val="000000"/>
        </w:rPr>
        <w:t>the</w:t>
      </w:r>
      <w:r>
        <w:rPr>
          <w:rFonts w:cs="Arial" w:ascii="Arial" w:hAnsi="Arial"/>
          <w:color w:val="000000"/>
        </w:rPr>
        <w:t xml:space="preserve"> most reliable forms of income in post-apartheid South Africa.  Pensions, disability grants, child support and the like are distributed in rural areas via armoured mobile cash vans that charge around villages on a monthly rotation, giving out state benefits.  In what has become known in Venda as the ‘</w:t>
      </w:r>
      <w:r>
        <w:rPr>
          <w:rFonts w:cs="Arial" w:ascii="Arial" w:hAnsi="Arial"/>
          <w:i/>
          <w:color w:val="000000"/>
        </w:rPr>
        <w:t>goloi dza</w:t>
      </w:r>
      <w:r>
        <w:rPr>
          <w:rFonts w:cs="Arial" w:ascii="Arial" w:hAnsi="Arial"/>
          <w:color w:val="000000"/>
        </w:rPr>
        <w:t xml:space="preserve"> </w:t>
      </w:r>
      <w:r>
        <w:rPr>
          <w:rFonts w:cs="Arial" w:ascii="Arial" w:hAnsi="Arial"/>
          <w:i/>
          <w:color w:val="000000"/>
        </w:rPr>
        <w:t>mbulungo</w:t>
      </w:r>
      <w:r>
        <w:rPr>
          <w:rFonts w:cs="Arial" w:ascii="Arial" w:hAnsi="Arial"/>
          <w:color w:val="000000"/>
        </w:rPr>
        <w:t>’ (lit. cars of the funeral, meaning ‘funeral procession’), the armoured vehicles are closely followed on their rounds by the procession of funeral insurance mobiles, that duly set-up-shop directly opposite the pay out points.  The pension payout (</w:t>
      </w:r>
      <w:r>
        <w:rPr>
          <w:rFonts w:cs="Arial" w:ascii="Arial" w:hAnsi="Arial"/>
          <w:i/>
          <w:color w:val="000000"/>
        </w:rPr>
        <w:t>mundende</w:t>
      </w:r>
      <w:r>
        <w:rPr>
          <w:rFonts w:cs="Arial" w:ascii="Arial" w:hAnsi="Arial"/>
          <w:color w:val="000000"/>
        </w:rPr>
        <w:t xml:space="preserve"> – lit. a long queue) is always a bustling affair, with stalls set up at which women sell fruit, vegetables, and second hand clothes.  Once the insurance vans pull in, two or three men or women jump from them and mingle in the crowd; fulfilling the tripartite role of spying on any opposition, tracking down known clients who may have defaulted on their payments and engaging in illicit loan shark-type activities.  As I have already mentioned, there is some evidence that the mobile insurance schemes themselves are less than lawful.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Still, my plan to research this may not, in the end, come to fruition.  In December 2008, branch managers of post offices throughout South Africa were informed that, on behalf of the South African Social Security Agency (SASSA), the South African Post Office will be responsible for giving out benefits through Postbank accounts.  This is intended to reduce the sums of cash trundling around the country in conspicuous armoured vehicles that have recently been the subject of many armed heists.  It is also intended to cut out the small scale fraud I am interested in researching.  The mobile pay-points for welfare benefits in rural areas throughout South Africa will thus be replaced by the need for benefit claimants to travel to their local post office, on any day of the week, to withdraw their monthly benefit.  Of course, all this is likely to take a long time. Pilot studies planned for the Eastern Cape only in early 2010.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Nonetheless, the vast majority of payments made to the funeral insurers currently come directly from state benefits – mostly women’s old age pensions.  Indeed, as Lee (2007) has suggested, the recent success of the funeral industry in South Africa has accompanied a ‘feminisation of finance’ in that, by and large, it is women – often elderly women – who take responsibility for managing monthly payments to funeral insurance schemes.  However given the evidence present above, for most people, insurance payouts are clearly thought of as contributions to the overall cost of a funeral, and are in no way perceived of as a panacea.  Again, responsibility for cobbling together this </w:t>
      </w:r>
      <w:r>
        <w:rPr>
          <w:rFonts w:cs="Arial" w:ascii="Arial" w:hAnsi="Arial"/>
          <w:i/>
          <w:color w:val="000000"/>
        </w:rPr>
        <w:t>bricolage</w:t>
      </w:r>
      <w:r>
        <w:rPr>
          <w:rFonts w:cs="Arial" w:ascii="Arial" w:hAnsi="Arial"/>
          <w:color w:val="000000"/>
        </w:rPr>
        <w:t xml:space="preserve"> of financial management falls largely on women.  In parallel with formalised insurance schemes outlined about, more informal savings networks and burial societies help top up the funeral fund when it is required.  I have yet to conduct proper research with burial societies, but they are clearly an important part of the overall picture her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Another possible source of assistance is once-off payments made through employment unions or workers association funeral funds.  Taxi drivers, bus drivers, teachers, some categories of civil servants and public health workers that I know of have all received small sums of cash to assist in the funeral process.  The generic ‘community’ is also a source of assistance.  Civic associations, as we have seen through the organization of chairs and tents, can be useful in this regard.  In some villages, civic structures have organized a form of humanitarian aid known as </w:t>
      </w:r>
      <w:r>
        <w:rPr>
          <w:rFonts w:cs="Arial" w:ascii="Arial" w:hAnsi="Arial"/>
          <w:i/>
          <w:color w:val="000000"/>
        </w:rPr>
        <w:t>ndoliso</w:t>
      </w:r>
      <w:r>
        <w:rPr>
          <w:rFonts w:cs="Arial" w:ascii="Arial" w:hAnsi="Arial"/>
          <w:color w:val="000000"/>
        </w:rPr>
        <w:t xml:space="preserve">.  There are various ways of collecting </w:t>
      </w:r>
      <w:r>
        <w:rPr>
          <w:rFonts w:cs="Arial" w:ascii="Arial" w:hAnsi="Arial"/>
          <w:i/>
          <w:color w:val="000000"/>
        </w:rPr>
        <w:t>ndoliso</w:t>
      </w:r>
      <w:r>
        <w:rPr>
          <w:rFonts w:cs="Arial" w:ascii="Arial" w:hAnsi="Arial"/>
          <w:color w:val="000000"/>
        </w:rPr>
        <w:t xml:space="preserve">, which is gathered when a death occurs in a well recognized poverty stricken homestead.  The chairperson of the Phiphidi civic association explained it thus: ‘This is </w:t>
      </w:r>
      <w:r>
        <w:rPr>
          <w:rFonts w:cs="Arial" w:ascii="Arial" w:hAnsi="Arial"/>
          <w:i/>
          <w:color w:val="000000"/>
        </w:rPr>
        <w:t>Ubuntu</w:t>
      </w:r>
      <w:r>
        <w:rPr>
          <w:rFonts w:cs="Arial" w:ascii="Arial" w:hAnsi="Arial"/>
          <w:color w:val="000000"/>
        </w:rPr>
        <w:t xml:space="preserve">.  People are people through other people, and we must not forget that.  This is our human duty.’   An example of this was brought to my attention, in the village of Phiphidi, in April 2009.  The daughter of a young woman (whose husband had recently died) passed away.  It was common knowledge that she was living in abject poverty, and for some months neighbours had been donating left over food to the woman and her increasingly sick daughter.  When she eventually died, each household in Phiphidi was asked to pay a certain sum that was calculated from the nature of its socio-economic composition.  Every mother (owing to the fact that they receive a monthly child support grant) paid R10.00.  Every ‘independent, single man’ over the age of 34 was also asked to pay R10.00, and anyone else was told that donations were welcome.  The civic, in some villages, has significant power over the allocation of resources, and a ‘request’ to donate may as well be read as an instruction to do so.  In the end, they raised over R5, 000 and the woman’s daughter was given a dignified, if low-key and small scale, burial.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When faced with a funeral to organize, then, a family has a significant job on its hands.  Tombstones, coffins, tents, food, radio announcements all have to be paid for by the combination of formal and informal insurance, employment donations, ‘community’ humanitarian and, as is often the case but I have not mentioned here, the calling in of old financial debts.  But all this is not done in a haphazard manner.  On the contrary, it is a highly organized process.  Upon the death of a family member, a council of four or five high ranking men in the family is convened.  Ideally, they will be members of the civic or the deceased’s church.  The local traditional leader sends a delegate to join the council, who usually takes the position of secretary.  Every evening in the run up to a funeral, after the daily prayer service (</w:t>
      </w:r>
      <w:r>
        <w:rPr>
          <w:rFonts w:cs="Arial" w:ascii="Arial" w:hAnsi="Arial"/>
          <w:i/>
          <w:color w:val="000000"/>
        </w:rPr>
        <w:t>thabeloni</w:t>
      </w:r>
      <w:r>
        <w:rPr>
          <w:rFonts w:cs="Arial" w:ascii="Arial" w:hAnsi="Arial"/>
          <w:color w:val="000000"/>
        </w:rPr>
        <w:t xml:space="preserve">), the council holds a short meeting with other senior members of the family such as the </w:t>
      </w:r>
      <w:r>
        <w:rPr>
          <w:rFonts w:cs="Arial" w:ascii="Arial" w:hAnsi="Arial"/>
          <w:i/>
          <w:color w:val="000000"/>
        </w:rPr>
        <w:t>Makhadzi</w:t>
      </w:r>
      <w:r>
        <w:rPr>
          <w:rFonts w:cs="Arial" w:ascii="Arial" w:hAnsi="Arial"/>
          <w:color w:val="000000"/>
        </w:rPr>
        <w:t>.</w:t>
      </w:r>
      <w:r>
        <w:rPr>
          <w:rStyle w:val="FootnoteCharacters"/>
          <w:rStyle w:val="FootnoteAnchor"/>
          <w:rFonts w:cs="Arial" w:ascii="Arial" w:hAnsi="Arial"/>
          <w:color w:val="000000"/>
        </w:rPr>
        <w:footnoteReference w:id="12"/>
      </w:r>
      <w:r>
        <w:rPr>
          <w:rFonts w:cs="Arial" w:ascii="Arial" w:hAnsi="Arial"/>
          <w:color w:val="000000"/>
        </w:rPr>
        <w:t xml:space="preserve">  In this meeting, actions to be taken are delegated to specific people, who report back on their progress the following day.  It is in this council that all decisions are taken regarding the financial affairs of the funeral process.  Decisions on a coffin, tombstone, caterers and flowers, transport, and programme design will all be made by the members of the council, in </w:t>
      </w:r>
      <w:r>
        <w:rPr>
          <w:rFonts w:cs="Arial" w:ascii="Arial" w:hAnsi="Arial"/>
          <w:i/>
          <w:color w:val="000000"/>
        </w:rPr>
        <w:t>consultation</w:t>
      </w:r>
      <w:r>
        <w:rPr>
          <w:rFonts w:cs="Arial" w:ascii="Arial" w:hAnsi="Arial"/>
          <w:color w:val="000000"/>
        </w:rPr>
        <w:t xml:space="preserve"> with other high ranking family members.  For example, not all the money from a cash pay out will always be used for the funeral.  Sometimes a decision is taken to pay for deceased’s children’s school fees, or to start up another insurance policy for members of the family.  Thus, whilst the funeral industry has clearly seen a ‘feminisation of finance’ to the extent that (often elderly) women perform long term negotiations between formal and informal savings schemes to pay for the burial of their children, the ultimate decisions as to where this money goes are, at least in Venda, taken by a group of men.    </w:t>
      </w:r>
    </w:p>
    <w:p>
      <w:pPr>
        <w:pStyle w:val="Normal"/>
        <w:spacing w:lineRule="auto" w:line="360"/>
        <w:jc w:val="center"/>
        <w:rPr>
          <w:rFonts w:ascii="Arial" w:hAnsi="Arial" w:cs="Arial"/>
          <w:color w:val="000000"/>
        </w:rPr>
      </w:pPr>
      <w:r>
        <w:rPr>
          <w:rFonts w:cs="Arial" w:ascii="Arial" w:hAnsi="Arial"/>
          <w:color w:val="000000"/>
        </w:rPr>
        <w:t>CONCLUSION</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In this paper, I have presented some preliminary findings from two months in the field.  Some of these have been speculative, others based on more solid findings.  Upon my return to the field in August, I intend to gather specific ethnographies of the economic transactions involved in individual funerals.  As one can perhaps imagine, this is not the easiest of ethnographic fields in which to garner information.  I run the risk of appearing as an ‘angel of death’ – hovering like a vulture over soon to be corpses before mingling into the mourning relatives to observe proceedings and pick my way through the left-over scraps of data.  Nonetheless, as I will be able to offer my services as a complimentary transporter of goods and people, I hope to frame my actions as a reciprocal exchange.  The next phase of research will be informed by patterns that have been noteworthy thus far; for example the way in which money is transferred from the state, via pensions, to gogos and onto to gravediggers via formal and informal insurance schemes.  The role of the gravedigger himself will also be investigated in more detail; his profession has recently been regulated, and liberated of stigma through incorporation into the popular economy of death.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r>
    </w:p>
    <w:p>
      <w:pPr>
        <w:pStyle w:val="Normal"/>
        <w:spacing w:lineRule="auto" w:line="360"/>
        <w:jc w:val="center"/>
        <w:rPr>
          <w:rFonts w:ascii="Arial" w:hAnsi="Arial" w:cs="Arial"/>
          <w:color w:val="000000"/>
          <w:sz w:val="32"/>
          <w:szCs w:val="32"/>
          <w:u w:val="single"/>
        </w:rPr>
      </w:pPr>
      <w:r>
        <w:rPr>
          <w:rFonts w:cs="Arial" w:ascii="Arial" w:hAnsi="Arial"/>
          <w:color w:val="000000"/>
          <w:sz w:val="32"/>
          <w:szCs w:val="32"/>
          <w:u w:val="single"/>
        </w:rPr>
        <w:t>BIBLIOGRAPHY</w:t>
      </w:r>
    </w:p>
    <w:p>
      <w:pPr>
        <w:pStyle w:val="Normal"/>
        <w:spacing w:lineRule="auto" w:line="360"/>
        <w:jc w:val="both"/>
        <w:rPr>
          <w:rFonts w:ascii="Arial" w:hAnsi="Arial" w:cs="Arial"/>
          <w:color w:val="000000"/>
          <w:sz w:val="32"/>
          <w:szCs w:val="32"/>
          <w:u w:val="single"/>
        </w:rPr>
      </w:pPr>
      <w:r>
        <w:rPr>
          <w:rFonts w:cs="Arial" w:ascii="Arial" w:hAnsi="Arial"/>
          <w:color w:val="000000"/>
          <w:sz w:val="32"/>
          <w:szCs w:val="32"/>
          <w:u w:val="single"/>
        </w:rPr>
      </w:r>
    </w:p>
    <w:p>
      <w:pPr>
        <w:pStyle w:val="Normal"/>
        <w:ind w:left="720" w:hanging="720"/>
        <w:rPr/>
      </w:pPr>
      <w:r>
        <w:rPr>
          <w:rFonts w:cs="Arial" w:ascii="Arial" w:hAnsi="Arial"/>
          <w:color w:val="000000"/>
        </w:rPr>
        <w:t xml:space="preserve">Comaroff, J. and Comaroff, J.L.  </w:t>
      </w:r>
      <w:r>
        <w:rPr>
          <w:rFonts w:cs="Arial" w:ascii="Arial" w:hAnsi="Arial"/>
        </w:rPr>
        <w:t xml:space="preserve">2004. Notes on Afromodernity and the Neo World Order: An Afterword. in </w:t>
      </w:r>
      <w:r>
        <w:rPr>
          <w:rFonts w:cs="Arial" w:ascii="Arial" w:hAnsi="Arial"/>
          <w:i/>
        </w:rPr>
        <w:t>Producing African Futures: Ritual and Reproduction in a Neoliberal Age</w:t>
      </w:r>
      <w:r>
        <w:rPr>
          <w:rFonts w:cs="Arial" w:ascii="Arial" w:hAnsi="Arial"/>
        </w:rPr>
        <w:t xml:space="preserve">. Weiss, B. (ed). Leiden: Brill.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 xml:space="preserve">Mavhungu, M.F. 1998. </w:t>
      </w:r>
      <w:r>
        <w:rPr>
          <w:rFonts w:cs="Arial" w:ascii="Arial" w:hAnsi="Arial"/>
          <w:i/>
        </w:rPr>
        <w:t>A changing view of death in a Venda village</w:t>
      </w:r>
      <w:r>
        <w:rPr>
          <w:rFonts w:cs="Arial" w:ascii="Arial" w:hAnsi="Arial"/>
        </w:rPr>
        <w:t xml:space="preserve">  BA dissertation. Department of Anthropology, The University of Venda for Science and Technology. Library item number 20036643 </w:t>
      </w:r>
    </w:p>
    <w:p>
      <w:pPr>
        <w:pStyle w:val="NormalWeb"/>
        <w:ind w:left="720" w:hanging="720"/>
        <w:rPr>
          <w:rFonts w:ascii="Arial" w:hAnsi="Arial" w:cs="Arial"/>
        </w:rPr>
      </w:pPr>
      <w:r>
        <w:rPr>
          <w:rFonts w:cs="Arial" w:ascii="Arial" w:hAnsi="Arial"/>
        </w:rPr>
        <w:t xml:space="preserve">McNeill, F.G. 2009 “‘Condoms Cause AIDS’: Poison, Prevention and Denial in South Africa.” African Affairs. </w:t>
      </w:r>
      <w:hyperlink r:id="rId2">
        <w:r>
          <w:rPr>
            <w:rStyle w:val="InternetLink"/>
            <w:rFonts w:cs="Arial" w:ascii="Arial" w:hAnsi="Arial"/>
          </w:rPr>
          <w:t>http://afraf.oxfordjournals.org/cgi/reprint/adp020?ijkey=Bne7zdzPBCJzkU3&amp;keytype=ref</w:t>
        </w:r>
      </w:hyperlink>
    </w:p>
    <w:p>
      <w:pPr>
        <w:pStyle w:val="Normal"/>
        <w:rPr/>
      </w:pPr>
      <w:r>
        <w:rPr>
          <w:rFonts w:cs="Arial" w:ascii="Arial" w:hAnsi="Arial"/>
          <w:color w:val="000000"/>
        </w:rPr>
        <w:t xml:space="preserve">Mda, Zakes. 1995.  </w:t>
      </w:r>
      <w:r>
        <w:rPr>
          <w:rFonts w:cs="Arial" w:ascii="Arial" w:hAnsi="Arial"/>
          <w:i/>
          <w:color w:val="000000"/>
        </w:rPr>
        <w:t>Ways of Dying</w:t>
      </w:r>
      <w:r>
        <w:rPr>
          <w:rFonts w:cs="Arial" w:ascii="Arial" w:hAnsi="Arial"/>
          <w:color w:val="000000"/>
        </w:rPr>
        <w:t xml:space="preserve">. Picador. New York. </w:t>
      </w:r>
    </w:p>
    <w:p>
      <w:pPr>
        <w:pStyle w:val="Normal"/>
        <w:spacing w:lineRule="auto" w:line="360"/>
        <w:jc w:val="both"/>
        <w:rPr>
          <w:rFonts w:ascii="Arial" w:hAnsi="Arial" w:cs="Arial"/>
          <w:color w:val="000000"/>
        </w:rPr>
      </w:pPr>
      <w:r>
        <w:rPr>
          <w:rFonts w:cs="Arial" w:ascii="Arial" w:hAnsi="Arial"/>
          <w:color w:val="000000"/>
        </w:rPr>
      </w:r>
    </w:p>
    <w:p>
      <w:pPr>
        <w:pStyle w:val="Normal"/>
        <w:ind w:left="720" w:hanging="720"/>
        <w:rPr>
          <w:rFonts w:ascii="Arial" w:hAnsi="Arial" w:cs="Arial"/>
          <w:color w:val="000000"/>
        </w:rPr>
      </w:pPr>
      <w:r>
        <w:rPr>
          <w:rFonts w:cs="Arial" w:ascii="Arial" w:hAnsi="Arial"/>
          <w:color w:val="000000"/>
        </w:rPr>
        <w:t xml:space="preserve">Rambau, V.J. 1999. The Role of Woman in the Formation and Operation of Women’s Burial Societies. MA dissertation. Department of Anthropology, University of Venda for Science and Technology.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both"/>
        <w:rPr>
          <w:rFonts w:ascii="Arial" w:hAnsi="Arial" w:cs="Arial"/>
          <w:sz w:val="22"/>
          <w:szCs w:val="22"/>
        </w:rPr>
      </w:pPr>
      <w:r>
        <w:rPr>
          <w:rFonts w:eastAsia="Arial" w:cs="Arial" w:ascii="Arial" w:hAnsi="Arial"/>
        </w:rPr>
        <w:t xml:space="preserve">           </w:t>
      </w:r>
      <w:r>
        <w:rPr>
          <w:rFonts w:eastAsia="Arial" w:cs="Arial" w:ascii="Arial" w:hAnsi="Arial"/>
          <w:sz w:val="22"/>
          <w:szCs w:val="22"/>
        </w:rPr>
        <w:t xml:space="preserve"> </w:t>
      </w:r>
    </w:p>
    <w:p>
      <w:pPr>
        <w:pStyle w:val="Normal"/>
        <w:ind w:left="720" w:right="902"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eastAsia="Arial" w:cs="Arial" w:ascii="Arial" w:hAnsi="Arial"/>
        </w:rPr>
        <w:t xml:space="preserve">             </w:t>
      </w:r>
    </w:p>
    <w:p>
      <w:pPr>
        <w:pStyle w:val="Normal"/>
        <w:ind w:left="720" w:right="72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p>
    <w:sectPr>
      <w:footerReference w:type="default" r:id="rId3"/>
      <w:footnotePr>
        <w:numFmt w:val="decimal"/>
      </w:footnotePr>
      <w:type w:val="nextPage"/>
      <w:pgSz w:w="11906" w:h="16838"/>
      <w:pgMar w:left="108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 pseudonym.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On two occasions, the insurers I approached fled after I had attempted to talk to them.  This did not please the long line of people behind me who were waiting to make monthly instalments.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I have subsequently published an article about ‘seven days’, in which I argue that the ways in which people spoke – and refused to speak – about poison mirrored the ways in which they did not speak about AIDS.  I extended this into a critique of the AIDS ‘denialism’ thesis to argue that the public silence surrounding both reflected a desire to create ‘degrees of separation’ between innocence and potential involvement in an unnatural death. See McNeill (2009).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Actually, the funeral parlour in question was being managed by a Shangaan, but it was owned by a conglomerate of Venda men who were successful bidders in several government contracts.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Hummers are extraordinarily expensive, and arguably exceptionally ugly, vehicles that can cost up to 3 million rand, and look like very large mobile refrigerators.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In the other common version of this rumour (the facebook/email one), circulating around south western Venda, which borders on the former Gazankulu homeland and is populated mostly be Shangaan speakers, the driver is a Shangaan speaking man, who picks up Venda women.  He is rumoured to have recently changed his car, but still drives exceptionally expensive vehicles.  With this new disguise, he continues to implant maggots in the vagina of his Venda lovers, instructing them to feed the maggots with human liver, lest they eat the woman.  I read this version as a means by which poor Venda men discourage potential Venda lovers from having relationships with rich outsiders.                 </w:t>
      </w:r>
    </w:p>
    <w:p>
      <w:pPr>
        <w:pStyle w:val="Footnote"/>
        <w:rPr>
          <w:rFonts w:ascii="Arial" w:hAnsi="Arial" w:cs="Arial"/>
        </w:rPr>
      </w:pPr>
      <w:r>
        <w:rPr>
          <w:rFonts w:cs="Arial" w:ascii="Arial" w:hAnsi="Arial"/>
        </w:rPr>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A particularly impressive luxury tombstone offered a built-in water circulation device to keep flowers fresh.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According to a friend who used to work for a funeral director in Thohoyandou, the owner of a very successful bus company, who was gunned down in 2003, was buried in a particularly lavish coffin that cost R60,000.  His family allegedly employed security guards to watch the grave and ward off grave robbers for a month after the burial.  The same source also indicated that the mark up on coffins was vast.  Having worked briefly as an accountant for a major auditor in 2004, he claimed that the wholesale price for a R10, 000 coffin was under R1, 000.  This is unsubstantiated, but worth further investigation.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 xml:space="preserve">A note on ‘after tears’ parties, and their growing prominence in the Daily Sun.  </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I do not even pretend to understand the complex intricacies of formal funeral insurance schemes.  I am bemused by the web of contributions, premium payments, underwriters premiums, client premiums, cash payouts, funeral only payouts, waiting periods and age bands, family benefits between spouse, policy holder and children.  Possibly Eric can assist me in getting my head around this?!  </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Makhadzi is the elder sister to your father.  She holds significant ritual responsibilities and has considerable influence in wider decision making processes relating to family affair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raf.oxfordjournals.org/cgi/reprint/adp020?ijkey=Bne7zdzPBCJzkU3&amp;keytype=re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1:10:00Z</dcterms:created>
  <dc:creator>Fraser McNeill</dc:creator>
  <dc:description/>
  <cp:keywords/>
  <dc:language>en-US</dc:language>
  <cp:lastModifiedBy>Deborah James</cp:lastModifiedBy>
  <dcterms:modified xsi:type="dcterms:W3CDTF">2009-06-17T21:10:00Z</dcterms:modified>
  <cp:revision>2</cp:revision>
  <dc:subject/>
  <dc:title>“FROM GOGOS TO GRAVE-DIGGERS: </dc:title>
</cp:coreProperties>
</file>