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w:t>
      </w:r>
      <w:r>
        <w:rPr>
          <w:sz w:val="36"/>
          <w:szCs w:val="36"/>
          <w:u w:val="single"/>
        </w:rPr>
        <w:t>We are celebrating our salaries”: On contingency and gambling in post-apartheid South Africa</w:t>
      </w:r>
    </w:p>
    <w:p>
      <w:pPr>
        <w:pStyle w:val="BodyText2"/>
        <w:jc w:val="center"/>
        <w:rPr>
          <w:sz w:val="36"/>
          <w:szCs w:val="36"/>
          <w:u w:val="single"/>
        </w:rPr>
      </w:pPr>
      <w:r>
        <w:rPr>
          <w:sz w:val="36"/>
          <w:szCs w:val="36"/>
          <w:u w:val="single"/>
        </w:rPr>
      </w:r>
    </w:p>
    <w:p>
      <w:pPr>
        <w:pStyle w:val="BodyText2"/>
        <w:numPr>
          <w:ilvl w:val="0"/>
          <w:numId w:val="0"/>
        </w:numPr>
        <w:jc w:val="center"/>
        <w:outlineLvl w:val="0"/>
        <w:rPr/>
      </w:pPr>
      <w:r>
        <w:rPr/>
        <w:t>Ilana van Wyk</w:t>
      </w:r>
    </w:p>
    <w:p>
      <w:pPr>
        <w:pStyle w:val="BodyText2"/>
        <w:numPr>
          <w:ilvl w:val="0"/>
          <w:numId w:val="0"/>
        </w:numPr>
        <w:jc w:val="center"/>
        <w:outlineLvl w:val="0"/>
        <w:rPr/>
      </w:pPr>
      <w:r>
        <w:rPr/>
        <w:t>ESRC Project, 18 June 2009, London</w:t>
      </w:r>
    </w:p>
    <w:p>
      <w:pPr>
        <w:pStyle w:val="Normal"/>
        <w:rPr/>
      </w:pPr>
      <w:r>
        <w:rPr/>
      </w:r>
    </w:p>
    <w:p>
      <w:pPr>
        <w:pStyle w:val="TextBodyIndent"/>
        <w:tabs>
          <w:tab w:val="left" w:pos="720" w:leader="none"/>
        </w:tabs>
        <w:spacing w:lineRule="auto" w:line="360"/>
        <w:ind w:left="0" w:right="-154" w:hanging="0"/>
        <w:rPr>
          <w:sz w:val="24"/>
        </w:rPr>
      </w:pPr>
      <w:r>
        <w:rPr>
          <w:sz w:val="24"/>
        </w:rPr>
      </w:r>
    </w:p>
    <w:p>
      <w:pPr>
        <w:pStyle w:val="TextBodyIndent"/>
        <w:numPr>
          <w:ilvl w:val="0"/>
          <w:numId w:val="0"/>
        </w:numPr>
        <w:tabs>
          <w:tab w:val="left" w:pos="720" w:leader="none"/>
        </w:tabs>
        <w:spacing w:lineRule="auto" w:line="360"/>
        <w:ind w:left="0" w:right="-154" w:hanging="0"/>
        <w:outlineLvl w:val="0"/>
        <w:rPr>
          <w:sz w:val="24"/>
          <w:u w:val="single"/>
        </w:rPr>
      </w:pPr>
      <w:r>
        <w:rPr>
          <w:sz w:val="24"/>
          <w:u w:val="single"/>
        </w:rPr>
        <w:t>Formal gambling</w:t>
      </w:r>
    </w:p>
    <w:p>
      <w:pPr>
        <w:pStyle w:val="TextBodyIndent"/>
        <w:tabs>
          <w:tab w:val="left" w:pos="720" w:leader="none"/>
        </w:tabs>
        <w:spacing w:lineRule="auto" w:line="360"/>
        <w:ind w:left="0" w:right="-154" w:hanging="0"/>
        <w:rPr>
          <w:sz w:val="24"/>
        </w:rPr>
      </w:pPr>
      <w:r>
        <w:rPr>
          <w:sz w:val="24"/>
        </w:rPr>
        <w:t xml:space="preserve">As a relative latecomer to the global lottery industry, the South African government launched a National Lottery in March 2000 and relaxed its strict anti-gambling laws. It was a move that proved very popular with South Africans as they spent more than R2.7 billion on Lottery tickets within the first eight months of its launch. This figure currently hovers around the R4 billion mark per year (National Lotteries Board Annual Reports 2006, 2007, 2008). To date, Gidani, the official Lottery operator, has granted 7459 vendors licences to sell lottery tickets nation-wide. People can buy lottery tickets at their local corner shops, supermarkets and post offices or over the Internet while the Lottery’s game shows on television attract large audiences. Apart from the proliferation of Lottery vendors and players, many “gambling shops” and casinos also started to dot the South African urban and semi-urban landscape. </w:t>
      </w:r>
    </w:p>
    <w:p>
      <w:pPr>
        <w:pStyle w:val="TextBody"/>
        <w:tabs>
          <w:tab w:val="clear" w:pos="10366"/>
          <w:tab w:val="left" w:pos="720" w:leader="none"/>
        </w:tabs>
        <w:ind w:right="-153" w:hanging="0"/>
        <w:rPr/>
      </w:pPr>
      <w:r>
        <w:rPr/>
        <w:tab/>
        <w:t>This presented a marked shift in the place that formal gambling occupied in the daily lives of most South Africans. Before the relaxation of the gambling laws in 1997</w:t>
      </w:r>
      <w:r>
        <w:rPr>
          <w:rStyle w:val="FootnoteCharacters"/>
          <w:rStyle w:val="FootnoteAnchor"/>
        </w:rPr>
        <w:footnoteReference w:id="2"/>
      </w:r>
      <w:r>
        <w:rPr/>
        <w:t>, the only form of legal gambling allowed in South Africa was horse racing while casinos were relegated to the former homelands and ‘independent’ states such as Swaziland</w:t>
      </w:r>
      <w:r>
        <w:rPr>
          <w:rStyle w:val="FootnoteCharacters"/>
          <w:rStyle w:val="FootnoteAnchor"/>
        </w:rPr>
        <w:footnoteReference w:id="3"/>
      </w:r>
      <w:r>
        <w:rPr/>
        <w:t>. Such casinos became liminal places of leisure where the harsh structural racism and control of the apartheid state was somewhat suspended. At the casinos, black and white people gambled, drank imported liquor, watched notorious striptease shows and partook in the sex industry operating around these places without the interference of apartheid police (Crush and Welling 1983).</w:t>
      </w:r>
      <w:r>
        <w:rPr>
          <w:color w:val="339966"/>
        </w:rPr>
        <w:t xml:space="preserve"> </w:t>
      </w:r>
      <w:r>
        <w:rPr/>
        <w:t>In the parlance of the Calvinistic apartheid state, the casinos on its borders were “palaces of sin”</w:t>
      </w:r>
      <w:r>
        <w:rPr>
          <w:rStyle w:val="FootnoteCharacters"/>
          <w:rStyle w:val="FootnoteAnchor"/>
        </w:rPr>
        <w:footnoteReference w:id="4"/>
      </w:r>
      <w:r>
        <w:rPr/>
        <w:t xml:space="preserve"> and presented a threat to its rule. Consequently, many of its intelligence gathering activities centred on these casinos and their patrons. </w:t>
      </w:r>
    </w:p>
    <w:p>
      <w:pPr>
        <w:pStyle w:val="TextBodyIndent"/>
        <w:tabs>
          <w:tab w:val="left" w:pos="720" w:leader="none"/>
        </w:tabs>
        <w:spacing w:lineRule="auto" w:line="360"/>
        <w:ind w:left="0" w:right="-154" w:firstLine="720"/>
        <w:rPr/>
      </w:pPr>
      <w:r>
        <w:rPr>
          <w:sz w:val="24"/>
        </w:rPr>
        <w:t xml:space="preserve">At the end of apartheid, the future of the homeland casinos and </w:t>
      </w:r>
      <w:r>
        <w:rPr>
          <w:rStyle w:val="Goohl1"/>
          <w:sz w:val="24"/>
          <w:szCs w:val="21"/>
        </w:rPr>
        <w:t>gambling</w:t>
      </w:r>
      <w:r>
        <w:rPr>
          <w:sz w:val="24"/>
        </w:rPr>
        <w:t xml:space="preserve"> in South Africa generally was uncertain. The 1996 Constitution repealed the 1965 </w:t>
      </w:r>
      <w:r>
        <w:rPr>
          <w:rStyle w:val="Goohl1"/>
          <w:sz w:val="24"/>
          <w:szCs w:val="21"/>
        </w:rPr>
        <w:t>Gambling</w:t>
      </w:r>
      <w:r>
        <w:rPr>
          <w:sz w:val="24"/>
        </w:rPr>
        <w:t xml:space="preserve"> Act and opened the way for local entrepreneurs to construct an informal </w:t>
      </w:r>
      <w:r>
        <w:rPr>
          <w:rStyle w:val="Goohl1"/>
          <w:sz w:val="24"/>
          <w:szCs w:val="21"/>
        </w:rPr>
        <w:t>gambling</w:t>
      </w:r>
      <w:r>
        <w:rPr>
          <w:sz w:val="24"/>
        </w:rPr>
        <w:t xml:space="preserve"> industry throughout South Africa (Fisher and Schreuder 1994). Slot machines and blackjack tables appeared in bars, card clubs opened in the cities while non-profit organisations offered bingo and scratch cards. Pressure from religious and community groups, gambling entrepreneurs and political leaders began to build for the state to put forward a unitary national policy (Sallaz nd). To this end, the state appointed two committees, the 1992 Howard Commission and 1995 Weinhard Commission to make recommendations concerning a national </w:t>
      </w:r>
      <w:r>
        <w:rPr>
          <w:rStyle w:val="Goohl1"/>
          <w:sz w:val="24"/>
          <w:szCs w:val="21"/>
        </w:rPr>
        <w:t>gambling</w:t>
      </w:r>
      <w:r>
        <w:rPr>
          <w:sz w:val="24"/>
        </w:rPr>
        <w:t xml:space="preserve"> industry. Both of the committees approved such an industry on the grounds that it would generate jobs</w:t>
      </w:r>
      <w:r>
        <w:rPr>
          <w:rStyle w:val="FootnoteCharacters"/>
          <w:rStyle w:val="FootnoteAnchor"/>
          <w:sz w:val="24"/>
        </w:rPr>
        <w:footnoteReference w:id="5"/>
      </w:r>
      <w:r>
        <w:rPr>
          <w:sz w:val="24"/>
        </w:rPr>
        <w:t xml:space="preserve">, stimulate other industries and lead to economic growth, develop human capital and that, through taxation, gambling would raise state revenue. The only negative effect that the two committees identified was that personal savings and consumer spending on other goods would suffer as individuals decided to gamble away their discretionary income. </w:t>
      </w:r>
    </w:p>
    <w:p>
      <w:pPr>
        <w:pStyle w:val="Normal"/>
        <w:tabs>
          <w:tab w:val="left" w:pos="720" w:leader="none"/>
        </w:tabs>
        <w:spacing w:lineRule="auto" w:line="360"/>
        <w:ind w:right="-154" w:firstLine="720"/>
        <w:rPr/>
      </w:pPr>
      <w:r>
        <w:rPr/>
        <w:t xml:space="preserve">The Minister of Trade and Industry at the time, Alec Erwin, summed up the two commissions’ recommendations shortly after the launch of the Lottery and said that: </w:t>
      </w:r>
    </w:p>
    <w:p>
      <w:pPr>
        <w:pStyle w:val="BodyTextIndent2"/>
        <w:tabs>
          <w:tab w:val="left" w:pos="720" w:leader="none"/>
        </w:tabs>
        <w:spacing w:lineRule="auto" w:line="240"/>
        <w:ind w:left="720" w:right="-153" w:hanging="0"/>
        <w:rPr/>
      </w:pPr>
      <w:r>
        <w:rPr/>
        <w:t>[t]he National Lottery exists in order to generate resources for government to support national development and social upliftment through disbursements to Good Causes, Arts and Culture, Sports and Recreation, the RDP [Reconstruction and Development Plan] and other miscellaneous beneficiaries. In addition to this, the Lottery is a means for direct personal empowerment and persons from age eighteen and above stand a chance to win prizes ranging up to millions. The National Lottery is therefore a tool for progress, advancement and personal growth (National Lottery Media Centre; August 17, 2001).</w:t>
      </w:r>
    </w:p>
    <w:p>
      <w:pPr>
        <w:pStyle w:val="TextBodyIndent"/>
        <w:tabs>
          <w:tab w:val="left" w:pos="720" w:leader="none"/>
        </w:tabs>
        <w:spacing w:lineRule="auto" w:line="360"/>
        <w:ind w:left="0" w:right="-154" w:firstLine="720"/>
        <w:rPr>
          <w:sz w:val="24"/>
        </w:rPr>
      </w:pPr>
      <w:r>
        <w:rPr>
          <w:sz w:val="24"/>
        </w:rPr>
      </w:r>
    </w:p>
    <w:p>
      <w:pPr>
        <w:pStyle w:val="Normal"/>
        <w:tabs>
          <w:tab w:val="left" w:pos="720" w:leader="none"/>
        </w:tabs>
        <w:spacing w:lineRule="auto" w:line="360"/>
        <w:ind w:right="-154" w:hanging="0"/>
        <w:rPr/>
      </w:pPr>
      <w:r>
        <w:rPr/>
        <w:tab/>
        <w:t>However, despite the government and its ministers’ support for the lottery as a means to generate money for the poor and as a tool of “personal empowerment”, it has on more than one occasion defined the national lottery as “too risky” for the poor to participate in (National Assembly, 25/09/2002; Anon 2003). In this regard, the lottery’s aim of channelling disposable income from the upper and middle-classes to the "poorest of the poor" have been unsuccessfully realised as most gamblers live below the official poverty line (Collins 2000; Sallaz nd). Various interest groups have expressed their concern about this trend (</w:t>
      </w:r>
      <w:r>
        <w:rPr>
          <w:color w:val="000000"/>
        </w:rPr>
        <w:t>Hooper-Box 2003)</w:t>
      </w:r>
      <w:r>
        <w:rPr/>
        <w:t xml:space="preserve">. For the most part, this concern has been framed in terms of the unrestrained and “irresponsible” spending on lottery tickets and other forms of gambling by the destitute. Such concerns were born out in November 2002 when South African newspapers reported on the arrest of eleven young women at a newly erected rural casino. The women were apprehended and allegedly charged for gambling with their child support grants. According to the journalists, the police arrested the women on “social welfare” grounds and for the misallocation of state funding. The newspapers also voiced the “local community’s” outrage at the women’s brazen behaviour and concern for the neglected children involved. In my own research into the matter, I couldn’t find court cases relating to the arrests and no laws regulating the spending of child support grants by its beneficiaries (Interview, Chris Oct2008). </w:t>
      </w:r>
    </w:p>
    <w:p>
      <w:pPr>
        <w:pStyle w:val="Normal"/>
        <w:tabs>
          <w:tab w:val="left" w:pos="720" w:leader="none"/>
        </w:tabs>
        <w:spacing w:lineRule="auto" w:line="360"/>
        <w:ind w:right="-154" w:hanging="0"/>
        <w:rPr/>
      </w:pPr>
      <w:r>
        <w:rPr/>
        <w:tab/>
        <w:t xml:space="preserve">On their part, poor people have contested these constructions and insisted on their “rights” to participate in the national lottery and to go to legal casinos. Many of my interviewees were adamant that powerful people were conspiring to exclude them from these forms of gambling because they wanted to keep the winnings to themselves. In support of the poor, Mr Humphrey Khoza, the chief executive of South Africa’s first lottery operator Uthingo, claimed that every South African has a </w:t>
      </w:r>
      <w:r>
        <w:rPr>
          <w:i/>
          <w:iCs/>
        </w:rPr>
        <w:t>human right</w:t>
      </w:r>
      <w:r>
        <w:rPr/>
        <w:t xml:space="preserve"> to play the Lottery and that a call for the restriction of gambling to the upper and middle classes was unconstitutional (September 26, 2003).</w:t>
      </w:r>
    </w:p>
    <w:p>
      <w:pPr>
        <w:pStyle w:val="Normal"/>
        <w:tabs>
          <w:tab w:val="left" w:pos="720" w:leader="none"/>
        </w:tabs>
        <w:spacing w:lineRule="auto" w:line="360"/>
        <w:ind w:right="-154" w:hanging="0"/>
        <w:rPr/>
      </w:pPr>
      <w:r>
        <w:rPr/>
      </w:r>
    </w:p>
    <w:p>
      <w:pPr>
        <w:pStyle w:val="Normal"/>
        <w:numPr>
          <w:ilvl w:val="0"/>
          <w:numId w:val="0"/>
        </w:numPr>
        <w:tabs>
          <w:tab w:val="left" w:pos="720" w:leader="none"/>
        </w:tabs>
        <w:spacing w:lineRule="auto" w:line="360"/>
        <w:ind w:right="-154" w:hanging="0"/>
        <w:outlineLvl w:val="0"/>
        <w:rPr>
          <w:u w:val="single"/>
        </w:rPr>
      </w:pPr>
      <w:r>
        <w:rPr>
          <w:u w:val="single"/>
        </w:rPr>
        <w:t>Informal Gambling</w:t>
      </w:r>
    </w:p>
    <w:p>
      <w:pPr>
        <w:pStyle w:val="Normal"/>
        <w:tabs>
          <w:tab w:val="left" w:pos="720" w:leader="none"/>
        </w:tabs>
        <w:spacing w:lineRule="auto" w:line="360"/>
        <w:ind w:right="-154" w:hanging="0"/>
        <w:rPr/>
      </w:pPr>
      <w:r>
        <w:rPr/>
        <w:t xml:space="preserve">Unrestrained and ‘risky’ gambling amongst the poor in South Africa is, however, not confined to the Lottery and to legal casinos. Informal gambling is widespread, multiform and plays a significant part of daily life in most informal settlements. In Cape Town’s townships, where I’ve been doing research during the last seven months, groups of men regularly play dice in the shebeens and on street corners, while women play large sums of money on </w:t>
      </w:r>
      <w:r>
        <w:rPr>
          <w:i/>
          <w:iCs/>
        </w:rPr>
        <w:t>umjiqka</w:t>
      </w:r>
      <w:r>
        <w:rPr/>
        <w:t xml:space="preserve">, a card game similar to ‘snap’ where each player bets on the outcome of every upturned card. Just before Christmas, the stakes in </w:t>
      </w:r>
      <w:r>
        <w:rPr>
          <w:i/>
        </w:rPr>
        <w:t>umjiqka</w:t>
      </w:r>
      <w:r>
        <w:rPr/>
        <w:t xml:space="preserve"> games in Kayalitsha increase significantly as women gamble feverishly to secure a big pot of money for home improvements, gifts, drinks and festive foods. Some women bet up to R500 per card.</w:t>
      </w:r>
    </w:p>
    <w:p>
      <w:pPr>
        <w:pStyle w:val="Normal"/>
        <w:tabs>
          <w:tab w:val="left" w:pos="720" w:leader="none"/>
        </w:tabs>
        <w:spacing w:lineRule="auto" w:line="360"/>
        <w:ind w:right="-154" w:hanging="0"/>
        <w:rPr/>
      </w:pPr>
      <w:r>
        <w:rPr/>
        <w:tab/>
        <w:t xml:space="preserve">A plethora of other card games draw enthusiastic crowds to the intimate spaces of people’s living rooms and back yards over weekends. Some of these games were played with matchsticks for relatively small stakes, like a plate of food at the nearest </w:t>
      </w:r>
      <w:r>
        <w:rPr>
          <w:i/>
        </w:rPr>
        <w:t>shisa nyama</w:t>
      </w:r>
      <w:r>
        <w:rPr/>
        <w:t xml:space="preserve"> (informal stall that sells barbequed meat) or a couple of beers. Participants in these games said that they liked to play cards in order to relax, to while away the time and to prevent boredom. Other games had much higher stakes. The “BEE’s” (rich black men) in the township are well known for the enormous stakes at their card games. It was widely rumoured that the owner of Mzoli’s, a famous shebeen frequented by European tourists (amongst a string of other businesses) liked to put R100 000 on the table. Prospective gambling partners have to equal his bet in order to join the game. My interviewees claimed that millions of Rands were won and lost in these games and that the participants showed up under heavy guard as they carried the sacks of cash into the venue. No one knew where these games were played but quite a few of my interviewees claimed to know a “security” that guarded the men while the game was in progress.  </w:t>
      </w:r>
    </w:p>
    <w:p>
      <w:pPr>
        <w:pStyle w:val="Normal"/>
        <w:tabs>
          <w:tab w:val="left" w:pos="720" w:leader="none"/>
        </w:tabs>
        <w:spacing w:lineRule="auto" w:line="360"/>
        <w:ind w:right="-154" w:hanging="0"/>
        <w:rPr/>
      </w:pPr>
      <w:r>
        <w:rPr/>
        <w:tab/>
        <w:t xml:space="preserve">Schoolteachers often complain that primary school children from as young as seven play “spin” (betting on head/ tails as coin is tossed) during classes. Apart from the distraction this offers in lessons, many children lose their lunch money in this way. High school children continue to play spin but often move on to faster, higher-stake dice games, often in the presence of more experienced older men outside the school gates (cf. Reynolds 1989: 56, 98, 168). Here, young children would often join the onlookers and would make relentless fun of the losers. Enterprising high school students would form secret partnerships in these games and would help each other during the game, preferably without the other participants’ knowledge. In order to participate in these dice games, the children would pilfer small amounts of cash from the change they would get whenever their parents sent them to the local spaza shops. Older children would also rob younger ones of their lunch money for this purpose. </w:t>
      </w:r>
    </w:p>
    <w:p>
      <w:pPr>
        <w:pStyle w:val="Normal"/>
        <w:tabs>
          <w:tab w:val="left" w:pos="720" w:leader="none"/>
        </w:tabs>
        <w:spacing w:lineRule="auto" w:line="360"/>
        <w:ind w:right="-154" w:hanging="0"/>
        <w:rPr/>
      </w:pPr>
      <w:r>
        <w:rPr/>
        <w:tab/>
        <w:t xml:space="preserve">Stokvels, usually geared to promoting informal savings, also regularly organise prize draws, bucket games (where the participants have to flip a coin into a cup placed at the bottom of a water-filled 20 gallon drum) and raffles while bands of young fahfee runners collect the numbers their customers dreamt up at night on a daily basis. Sometimes, these young men deliver scratch cards on their rounds as an additional service. Local supermarkets, spaza shops and other businesses also frequently advertise prize draws and try to attract new customers with large jackpots and attractive prizes. Every local newspaper also offers their readers the opportunity to win money, cars, vacations and consumer goods through their scratch cards and through expensive SMS competitions. </w:t>
      </w:r>
    </w:p>
    <w:p>
      <w:pPr>
        <w:pStyle w:val="Normal"/>
        <w:tabs>
          <w:tab w:val="left" w:pos="720" w:leader="none"/>
        </w:tabs>
        <w:spacing w:lineRule="auto" w:line="360"/>
        <w:ind w:right="-154" w:hanging="0"/>
        <w:rPr/>
      </w:pPr>
      <w:r>
        <w:rPr/>
        <w:tab/>
        <w:t>The ubiquity of cellphones in the townships has expanded the reach of gambling operators and placed gambling opportunities literally in the hands of anyone with a cellphone. Thus almost every one of my interviewees had entered Vodacom’s competition to win a BMW and continue to SMS their nine letters into the operator’s weekly R1 million draw, at R2.50 per entry. They also spend considerable sums of money on entering other SMS competitions like the Childrens’ Trust’s “Winikaya” (R7.50 per entry) competition and on television game shows where the SMSes cost up to R25 per entry. In the wake of these SMS competitions, a plethora of cellphone advertising businesses have sprung up to offer customers the opportunity to play simulated roulette, one-arm jack and scratch-card type games, often with offers of real prize money (often ‘paid out’ as airtime credits). These cellphone games are however not confined to cellphone operators and gaming businesses. ‘Respectable’ businesses have also turned to raffles and lottery-type competitions in their bid to attract customers. First National Bank, for instance, ran a SMS campaign which offered its customers the opportunity to win a “million-a-month”</w:t>
      </w:r>
      <w:r>
        <w:rPr>
          <w:rStyle w:val="FootnoteCharacters"/>
          <w:rStyle w:val="FootnoteAnchor"/>
        </w:rPr>
        <w:footnoteReference w:id="6"/>
      </w:r>
      <w:r>
        <w:rPr/>
        <w:t xml:space="preserve">.     </w:t>
      </w:r>
    </w:p>
    <w:p>
      <w:pPr>
        <w:pStyle w:val="Normal"/>
        <w:tabs>
          <w:tab w:val="left" w:pos="720" w:leader="none"/>
        </w:tabs>
        <w:spacing w:lineRule="auto" w:line="360"/>
        <w:ind w:right="-154" w:hanging="0"/>
        <w:rPr/>
      </w:pPr>
      <w:r>
        <w:rPr/>
      </w:r>
    </w:p>
    <w:p>
      <w:pPr>
        <w:pStyle w:val="Normal"/>
        <w:numPr>
          <w:ilvl w:val="0"/>
          <w:numId w:val="0"/>
        </w:numPr>
        <w:tabs>
          <w:tab w:val="left" w:pos="720" w:leader="none"/>
        </w:tabs>
        <w:spacing w:lineRule="auto" w:line="360"/>
        <w:ind w:right="-154" w:hanging="0"/>
        <w:outlineLvl w:val="0"/>
        <w:rPr>
          <w:u w:val="single"/>
        </w:rPr>
      </w:pPr>
      <w:r>
        <w:rPr>
          <w:u w:val="single"/>
        </w:rPr>
        <w:t>Anthropological research</w:t>
      </w:r>
    </w:p>
    <w:p>
      <w:pPr>
        <w:pStyle w:val="Normal"/>
        <w:tabs>
          <w:tab w:val="left" w:pos="720" w:leader="none"/>
        </w:tabs>
        <w:spacing w:lineRule="auto" w:line="360"/>
        <w:ind w:right="-154" w:hanging="0"/>
        <w:rPr/>
      </w:pPr>
      <w:r>
        <w:rPr/>
        <w:t xml:space="preserve">Despite its pervasive nature and visibility, both historically (Campbell Archives- missionaries, Shepstone, Bantu affairs dept) and in the present, very little anthropological research exists on gambling in South Africa (and elsewhere, see Malaby 2003). Where anthropologists have mentioned it in their ethnographies, their references are often fleeting. In Mayer (1971:188)’s </w:t>
      </w:r>
      <w:r>
        <w:rPr>
          <w:i/>
          <w:iCs/>
        </w:rPr>
        <w:t>Townsmen or Tribesmen</w:t>
      </w:r>
      <w:r>
        <w:rPr/>
        <w:t xml:space="preserve">, he mentions dice playing once and only with reference to the pastimes of gangs and tsotsis. Pamela Reynolds (1989: 56, 57, 98, 168) mentions gambling as among the top nine things that children amuse themselves with in Crossroads. She asserts that these card and gambling games help children to classify and order the environment in the face of the loss of traditional ways of doing so (Reynolds 1989: 86). Schapera (1969) described gambling in the context of the disruptive influence of a money economy among the Kgatla while countless others refer to gambling as a male pastime in shebeens, in migrant hostels and in places where black men congregate (e.g Niehaus; Ramphele; Ross 1999:55). </w:t>
      </w:r>
      <w:r>
        <w:rPr>
          <w:sz w:val="22"/>
        </w:rPr>
        <w:t xml:space="preserve">For the most part, the literature treats gambling as a deprived leisure activity outside of the ‘real’ economic sphere to which marginalised people turn in the face of the loss of more traditional, predictable economic pastimes. Overall, gambling is depicted as a symptom of South Africa’s large-scale structural inequalities (even evidenced among children) and of the ravages that its “racial capitalism” wrought on its victims. Apart from this, gambling has largely been treated as something of little theoretical import. </w:t>
      </w:r>
    </w:p>
    <w:p>
      <w:pPr>
        <w:pStyle w:val="Normal"/>
        <w:tabs>
          <w:tab w:val="left" w:pos="720" w:leader="none"/>
        </w:tabs>
        <w:spacing w:lineRule="auto" w:line="360"/>
        <w:ind w:right="-154" w:hanging="0"/>
        <w:rPr/>
      </w:pPr>
      <w:r>
        <w:rPr>
          <w:sz w:val="22"/>
        </w:rPr>
        <w:tab/>
        <w:t>Against this tradition, t</w:t>
      </w:r>
      <w:r>
        <w:rPr/>
        <w:t xml:space="preserve">he Comaroffs (1997; 1999; 2000: 318-328) described gambling as a cornerstone of what they’ve termed “millennial capitalism”; a new stage in capitalism where an increased climate of risk is coupled with magical notions about the production of value. As such, both the state (with its Lottery) and regular people who risk enormous amount of money on gambling and economic pursuits with uncertain outcomes, partake in an occult economy where they deploy “magical means for material ends”. However, in this macro-economic perspective, the agency of individual gamblers is subsumed in an overwhelming </w:t>
      </w:r>
      <w:r>
        <w:rPr>
          <w:i/>
          <w:iCs/>
        </w:rPr>
        <w:t>new</w:t>
      </w:r>
      <w:r>
        <w:rPr/>
        <w:t xml:space="preserve"> economic logic while gambling itself is transformed into both a symptom and driver of an economic system (which Castro aptly described as “casino capitalism”).  </w:t>
      </w:r>
    </w:p>
    <w:p>
      <w:pPr>
        <w:pStyle w:val="Normal"/>
        <w:tabs>
          <w:tab w:val="left" w:pos="720" w:leader="none"/>
        </w:tabs>
        <w:spacing w:lineRule="auto" w:line="360"/>
        <w:ind w:right="-154" w:hanging="0"/>
        <w:rPr/>
      </w:pPr>
      <w:r>
        <w:rPr/>
        <w:tab/>
        <w:t>This paucity of social research on gambling in South Africa has not gone unnoticed amongst economists and a new breed of risk managers that have sprung up to combat the assumed irresponsible gambling patterns and general erratic economic behaviour of the poor. In an article in the Business Day, Professor Don Ross (2008) derided the scanty social research on gambling; “Until very recently, social and behavioural scientists didn’t know very much at all about problem gambling. They have no idea what caused it… They didn’t even have reliable estimates, in any country, as to what proportion of the general population of active gamblers, have gambling problems”. Professor Ross, based at the School of Economics in Cape Town, heads the National Centre for the Study of Gambling in South Africa (NCSG), which acts as the National Responsible Gambling Programme’s research arm. The NRGP was created in 2000 as a public/private sector initiative and is exceptionally well funded (most casinos in SA voluntarily pay them 0.01% of their takings). They are a powerful policy advisory body to the National Gambling Board</w:t>
      </w:r>
      <w:r>
        <w:rPr>
          <w:rStyle w:val="FootnoteCharacters"/>
          <w:rStyle w:val="FootnoteAnchor"/>
        </w:rPr>
        <w:footnoteReference w:id="7"/>
      </w:r>
      <w:r>
        <w:rPr/>
        <w:t xml:space="preserve"> and have been instrumental in the introduction of new curriculum components in South Africa’s schools, most notably units on the dangers of gambling and on the probabilities of winning. Apart from their focus on traditional economic analyses and large-scale questionnaire-style research, the group have also branched out to studies of cognition. Most recently, Prof Ross’ team published a book called “Midbrain Mutiny: The Picoeconomics and Neuroeconomics of Disordered Gambling” (2008) which traces gambling disorders to neuroscientific bases. </w:t>
      </w:r>
    </w:p>
    <w:p>
      <w:pPr>
        <w:pStyle w:val="Normal"/>
        <w:tabs>
          <w:tab w:val="left" w:pos="720" w:leader="none"/>
        </w:tabs>
        <w:spacing w:lineRule="auto" w:line="360"/>
        <w:ind w:right="-154" w:hanging="0"/>
        <w:rPr/>
      </w:pPr>
      <w:r>
        <w:rPr/>
      </w:r>
    </w:p>
    <w:p>
      <w:pPr>
        <w:pStyle w:val="Normal"/>
        <w:numPr>
          <w:ilvl w:val="0"/>
          <w:numId w:val="0"/>
        </w:numPr>
        <w:tabs>
          <w:tab w:val="left" w:pos="720" w:leader="none"/>
        </w:tabs>
        <w:spacing w:lineRule="auto" w:line="360"/>
        <w:ind w:right="-154" w:hanging="0"/>
        <w:outlineLvl w:val="0"/>
        <w:rPr>
          <w:u w:val="single"/>
        </w:rPr>
      </w:pPr>
      <w:r>
        <w:rPr>
          <w:u w:val="single"/>
        </w:rPr>
        <w:t>Educating the irresponsible</w:t>
      </w:r>
    </w:p>
    <w:p>
      <w:pPr>
        <w:pStyle w:val="Normal"/>
        <w:tabs>
          <w:tab w:val="left" w:pos="720" w:leader="none"/>
        </w:tabs>
        <w:spacing w:lineRule="auto" w:line="360"/>
        <w:ind w:right="-154" w:hanging="0"/>
        <w:rPr/>
      </w:pPr>
      <w:r>
        <w:rPr/>
        <w:t>In its emphases and scope, the NCSG/ NRGP shares many characteristics with Finmark Trust</w:t>
      </w:r>
      <w:r>
        <w:rPr>
          <w:rStyle w:val="FootnoteCharacters"/>
          <w:rStyle w:val="FootnoteAnchor"/>
        </w:rPr>
        <w:footnoteReference w:id="8"/>
      </w:r>
      <w:r>
        <w:rPr/>
        <w:t xml:space="preserve">, an independent trust devoted to “make financial markets work for the poor in Africa” through research and policy development (Finmark Trust 2008: 1-16). Both organisations study their respective ‘problem’ areas from an economic and psychological perspective, explaining (mainly) African people’s behaviour in terms of excessive desires, pathology or ignorance (cf. interviews Oct 2008; Finmark Trust conference report 2008; Finmark Trust 2008; Collins &amp; Barr 2001; Collins 2003). Their remedies for excessive gambling (in the case of NRGP) and an inability to access or optimise participation in financial markets (Finmark Trust) are remarkably similar and focus almost exclusively on “financial literacy” education. </w:t>
      </w:r>
    </w:p>
    <w:p>
      <w:pPr>
        <w:pStyle w:val="Normal"/>
        <w:tabs>
          <w:tab w:val="left" w:pos="720" w:leader="none"/>
        </w:tabs>
        <w:spacing w:lineRule="auto" w:line="360"/>
        <w:ind w:right="-154" w:hanging="0"/>
        <w:rPr/>
      </w:pPr>
      <w:r>
        <w:rPr/>
        <w:tab/>
        <w:t>Thus Finmark trust advises its many corporate clients to spend millions of Rands on workshops and printed booklets to educate their presumably financially illiterate clients. The resultant booklets have titles such as “Managing your money” (ABSA), “The self-help guide for eezi financial planning for South Africans” (African Bank), “The self-help approach to consumer problems whereby [sic] incorporated personal budgeting and money management (Telkom, African Bank, Spar), “Bubomi- an activity booklet”</w:t>
      </w:r>
      <w:r>
        <w:rPr>
          <w:rStyle w:val="FootnoteCharacters"/>
          <w:rStyle w:val="FootnoteAnchor"/>
        </w:rPr>
        <w:footnoteReference w:id="9"/>
      </w:r>
      <w:r>
        <w:rPr/>
        <w:t>, all centred on teaching people how to budget their money. The implicit assumption in all of these is that once the poor learned to budget, save and use financial products, i.e. when they become “responsible consumers”, their lives would dramatically change. Ignorance thus lies at the basis of poverty and debt spirals. In their 2008 conference, South Africa’s “culture of immediate gratification” was also blamed as a problem that had to be rectified- with more education.</w:t>
      </w:r>
    </w:p>
    <w:p>
      <w:pPr>
        <w:pStyle w:val="Normal"/>
        <w:tabs>
          <w:tab w:val="left" w:pos="720" w:leader="none"/>
        </w:tabs>
        <w:spacing w:lineRule="auto" w:line="360"/>
        <w:ind w:right="-154" w:hanging="0"/>
        <w:rPr/>
      </w:pPr>
      <w:r>
        <w:rPr/>
        <w:tab/>
        <w:t xml:space="preserve">Similarly, the NRGP has focused their energies on financial education projects for high school learners, teachers, adult beneficiaries of social grants and pensioners. In these projects, they “alert the public to the myths and facts about gambling activities of all kinds”. Their training manuals and workshops encourage people to “wise up to responsible gambling”, and encourage “Seniors [to] play smart”, and pupils to “Taking Risks Wisely”. In these projects, the main starting point is that people gamble "irresponsibly" because they are ignorant of their chances of winning and because they don’t know how to budget their monthly income effectively, i.e. they don’t gamble with their discretionary incomes.      </w:t>
      </w:r>
    </w:p>
    <w:p>
      <w:pPr>
        <w:pStyle w:val="Normal"/>
        <w:tabs>
          <w:tab w:val="left" w:pos="720" w:leader="none"/>
        </w:tabs>
        <w:spacing w:lineRule="auto" w:line="360"/>
        <w:ind w:right="-154" w:hanging="0"/>
        <w:rPr/>
      </w:pPr>
      <w:r>
        <w:rPr/>
      </w:r>
    </w:p>
    <w:p>
      <w:pPr>
        <w:pStyle w:val="Normal"/>
        <w:numPr>
          <w:ilvl w:val="0"/>
          <w:numId w:val="0"/>
        </w:numPr>
        <w:tabs>
          <w:tab w:val="left" w:pos="720" w:leader="none"/>
        </w:tabs>
        <w:spacing w:lineRule="auto" w:line="360"/>
        <w:ind w:right="-154" w:hanging="0"/>
        <w:outlineLvl w:val="0"/>
        <w:rPr>
          <w:u w:val="single"/>
        </w:rPr>
      </w:pPr>
      <w:r>
        <w:rPr>
          <w:u w:val="single"/>
        </w:rPr>
        <w:t>Why economists are wrong about economics</w:t>
      </w:r>
    </w:p>
    <w:p>
      <w:pPr>
        <w:pStyle w:val="Normal"/>
        <w:tabs>
          <w:tab w:val="left" w:pos="720" w:leader="none"/>
        </w:tabs>
        <w:spacing w:lineRule="auto" w:line="360"/>
        <w:ind w:right="-154" w:hanging="0"/>
        <w:rPr/>
      </w:pPr>
      <w:r>
        <w:rPr/>
        <w:t xml:space="preserve">Based on seven months of research in Cape Town and another eighteen months in Durban, I contend that the NRGP and Finmark Trust had very flimsy grasps of the ‘economic’ lives and motivations of those they wanted to educate, assuming ignorance and excessive (new) greed as prime economic movers. The work of both research bodies and that of the Comaroffs fit into a general tendency in social science to view chaotic disruptions and the vagaries of life as inherently troubling or anxiety-producing (Malaby 2003: 8 see e.g. </w:t>
      </w:r>
      <w:r>
        <w:rPr>
          <w:szCs w:val="20"/>
        </w:rPr>
        <w:t>Beck 1986, 1992; Giddens 1991</w:t>
      </w:r>
      <w:r>
        <w:rPr/>
        <w:t xml:space="preserve">). This tendency has valorised risk management and statistical reasoning as formalised solutions to the possibility of the unexpected (Hacking 1990). As Malaby (2003: 8) noted for the Greek case, this tendency coexists with a propensity to attribute a worldview of paralysing fatalism to those who don’t use the concept of risk. </w:t>
      </w:r>
    </w:p>
    <w:p>
      <w:pPr>
        <w:pStyle w:val="Normal"/>
        <w:tabs>
          <w:tab w:val="left" w:pos="720" w:leader="none"/>
        </w:tabs>
        <w:spacing w:lineRule="auto" w:line="360"/>
        <w:ind w:right="-154" w:hanging="0"/>
        <w:rPr/>
      </w:pPr>
      <w:r>
        <w:rPr/>
        <w:tab/>
        <w:t>In my research application for this project, I suggested that for my Zulu-speaking informants at least, the concept of chance was unfamiliar. And instead of a paralysing fatalism, I indicated that my informants were constantly trying to manipulate the outcomes of the ‘chances’ they were taking. I hoped to study their gambling behaviour as particular form of risk-taking, culturally inflected. I wrote,</w:t>
      </w:r>
    </w:p>
    <w:p>
      <w:pPr>
        <w:pStyle w:val="Normal"/>
        <w:tabs>
          <w:tab w:val="left" w:pos="720" w:leader="none"/>
        </w:tabs>
        <w:spacing w:lineRule="auto" w:line="360"/>
        <w:ind w:left="720" w:right="-154" w:hanging="0"/>
        <w:jc w:val="both"/>
        <w:rPr/>
      </w:pPr>
      <w:r>
        <w:rPr/>
        <w:t xml:space="preserve">My proposed research tries to understand the popularity and technologies of the lottery in Durban not in terms of fatal mass ecstasies but in terms of Zulu society’s distinctive conception of causation and risk. During my previous research among Zulu-speaking women [in Maputaland and Born Again churchgoers in Durban] I found that they conceived of risk in terms of personal causation. These women believed that their economic success was influenced by the degree to which they could harness a universal neutral power [ or God in the case of the Universal Church of the Kingdom of God] and effectively block the workings of witches and jealous relatives [or demons]. Control of the spiritual world was made manifest in the material world while risk was intimately tied to power and morality. Fortune and misfortune were continuously manipulated while the notion of “things just happening” was quite foreign. </w:t>
      </w:r>
    </w:p>
    <w:p>
      <w:pPr>
        <w:pStyle w:val="Normal"/>
        <w:tabs>
          <w:tab w:val="left" w:pos="720" w:leader="none"/>
        </w:tabs>
        <w:spacing w:lineRule="auto" w:line="360"/>
        <w:ind w:right="-154" w:hanging="0"/>
        <w:rPr/>
      </w:pPr>
      <w:r>
        <w:rPr/>
      </w:r>
    </w:p>
    <w:p>
      <w:pPr>
        <w:pStyle w:val="Normal"/>
        <w:tabs>
          <w:tab w:val="left" w:pos="720" w:leader="none"/>
        </w:tabs>
        <w:spacing w:lineRule="auto" w:line="360"/>
        <w:ind w:right="-154" w:hanging="0"/>
        <w:rPr/>
      </w:pPr>
      <w:r>
        <w:rPr/>
        <w:t xml:space="preserve">And to a certain extent, these observations have been borne out in Cape Town’s townships where people were similarly buying muthi to swing the dice, to win the Lottery and to make them “lucky”. There were also many rumours about people who used witchcraft to diminish other people’s luck or to steal their money/ winnings. Thus one of my interviewees, an unemployed man in his mid-30s, once spent R750 on muthi for the Lottery (and R5 on his ticket) while his friend, a gardener, spends R350 every four weeks on </w:t>
      </w:r>
      <w:r>
        <w:rPr>
          <w:i/>
        </w:rPr>
        <w:t>ingwaro</w:t>
      </w:r>
      <w:r>
        <w:rPr/>
        <w:t xml:space="preserve"> to strengthen his dice playing. Despite the general assertion that there is no guarantee that such muthi would work (and no money-back policy), large numbers of people avail themselves of the services of the </w:t>
      </w:r>
      <w:r>
        <w:rPr>
          <w:i/>
        </w:rPr>
        <w:t xml:space="preserve">iqhirgha </w:t>
      </w:r>
      <w:r>
        <w:rPr/>
        <w:t xml:space="preserve">for ‘luck’. In dice and card games around Khayalitsha, players consequently carefully scrutinise their competitors for evidence of muthi-use and many a game has ended in bloodshed due to suspected or proven use of strong muthi. Dice-playing in particular is widely accepted as the most dangerous game, with many a player stabbed or shot. My interviewees often said that this was because one couldn’t trust dice players because the majority of them were gangsters and tsotsis, even when they knew the players and could name their (respectable) occupations.    </w:t>
      </w:r>
    </w:p>
    <w:p>
      <w:pPr>
        <w:pStyle w:val="Normal"/>
        <w:spacing w:lineRule="auto" w:line="360"/>
        <w:ind w:firstLine="720"/>
        <w:rPr/>
      </w:pPr>
      <w:r>
        <w:rPr/>
        <w:t>In the course of the past seven months, it has become clear that I needed to rethink my initial focus and assumptions as much of it was informed by Protestant, Western notions of the self and of economic motivations. Contrary to the Comaroffs’ assertions</w:t>
      </w:r>
      <w:r>
        <w:rPr>
          <w:rStyle w:val="FootnoteCharacters"/>
          <w:rStyle w:val="FootnoteAnchor"/>
        </w:rPr>
        <w:footnoteReference w:id="10"/>
      </w:r>
      <w:r>
        <w:rPr/>
        <w:t xml:space="preserve"> that people in South Africa were suddenly subject to endless new (neoliberal) desires, there is considerable historical evidence to the contrary. This evidence shows that people’s desires for expensive consumer goods such as BMWs, designer clothes and large mansions are not recent. Missionaries, traders and colonists have long complained about the natives’ “vulgar” emphasis on material goods, their disproportionate greed and their tasteless displays of individual fortunes (Bryant 1966; Etherington 2002: 422-439; Guy 1983; Kotzé 1950; Simensen 1986: 82-100). Referring to the historical records, I am not claiming some form of uncomplicated continuation of indigenous economic motivations from precolonial to present times. I also don’t claim that there is some essential avaricious African-ness that survived colonialism, apartheid and neoliberalism intact or that people cannot escape the dictates of their cultural materialism. My point is just that there is nothing new about people wanting things that we essential assume are out of their economic reach. I further assert that we have overlooked this rather mundane fact because our economic analyses are still mired in what Sahlins (1996: 395-415) referred to as a Western, “bourgeoisified”, Judeo-Christian cosmology and that this cosmology bedevils our attempts to study economic behaviour cross-culturally (see also Parry &amp; Bloch 1989).</w:t>
      </w:r>
    </w:p>
    <w:p>
      <w:pPr>
        <w:pStyle w:val="BodyTextIndent3"/>
        <w:rPr/>
      </w:pPr>
      <w:r>
        <w:rPr/>
        <w:t xml:space="preserve">According to Sahlins (1996), this cosmology is based on the pleasure-pain principle of action, the idea that an irresistible and egotistical human nature underlies social action, that society represents order and that human suffering has providential value. Thus, current studies of economic behaviour in Southern Africa rely heavily on explanations of how fallen and needy individuals, motivated by an overwhelming need for modern things outside their reach, come together in cooperative organization (cf. Sahlins 1996: 395-399; 415). Here I need only mention the work on development and new Pentecostal churches (Van Dijk, Meyer). However, if we look at the Durban and Cape Town cases, the search for material goods and health in these areas were not driven by people’s </w:t>
      </w:r>
      <w:r>
        <w:rPr>
          <w:i/>
        </w:rPr>
        <w:t>new</w:t>
      </w:r>
      <w:r>
        <w:rPr/>
        <w:t xml:space="preserve"> or modern rapacious greed for things forever beyond their powers. The historical evidence puts paid to the notion that neoliberalism cultivated and shaped a taste for modern consumer items. </w:t>
      </w:r>
    </w:p>
    <w:p>
      <w:pPr>
        <w:pStyle w:val="BodyTextIndent3"/>
        <w:rPr/>
      </w:pPr>
      <w:r>
        <w:rPr/>
        <w:t xml:space="preserve">Furthermore, the things in themselves were not the sole objective of my interviewees’ gambling, their religious pragmatism in the case of prosperity gospel churches or their ‘vulgar’ materialism. Rather, my interviewees in both locations were convinced that their problems were symptomatic of a spiritual blockage in the flow of power or blessings from God or the ancestors and that its manifestation as poverty, illness or unhappiness was arbitrary (cf. Ashforth 2001: 218). People then measured the effectiveness of any church or healer based on their ability to restore and maintain the flow of blessings into a person’s life. Problems were merely manifestations of a general condition of being “unlucky” or bewitched. Without these blockages my interviewees asserted that they would be fabulously wealthy, healthy, attractive and popular. As such, new consumer goods or health were not additional blessings to an imagined ‘baseline’ life, but fundamentally part of its construction. </w:t>
      </w:r>
    </w:p>
    <w:p>
      <w:pPr>
        <w:pStyle w:val="Normal"/>
        <w:spacing w:lineRule="auto" w:line="360"/>
        <w:ind w:firstLine="720"/>
        <w:jc w:val="both"/>
        <w:rPr/>
      </w:pPr>
      <w:r>
        <w:rPr/>
        <w:t xml:space="preserve">This sentiment of an intended life of abundance ruined by witchcraft and evil spirits is also historically well recorded in Southern Africa (Bryant 1966; Ngubane 1977: 1-29; Crais) and differs significantly from the Western Judeo-Christian emphasis on the Fall and man’s consequent deprivation (cf. Sahlins 1996: 395-399). People were thus not motivated to join prosperity gospel churches, to consult “luck” sangomas or gamble in order to amass things outside of their reach but to </w:t>
      </w:r>
      <w:r>
        <w:rPr>
          <w:i/>
          <w:iCs/>
        </w:rPr>
        <w:t>restore</w:t>
      </w:r>
      <w:r>
        <w:rPr/>
        <w:t xml:space="preserve"> them (cf. Ngubane 1977: 1-29). In this regard, many of my interviewees were convinced that they could “win the Lottery without a ticket” (as one of my interviewees asserted) if they could get rid of the witchcraft and other evil forces that blocked their way. </w:t>
      </w:r>
    </w:p>
    <w:p>
      <w:pPr>
        <w:pStyle w:val="Normal"/>
        <w:spacing w:lineRule="auto" w:line="360"/>
        <w:ind w:firstLine="720"/>
        <w:jc w:val="both"/>
        <w:rPr/>
      </w:pPr>
      <w:r>
        <w:rPr/>
        <w:t>But it is not just the motivations of their subjects that economic theories get wrong- the western subject-centred discourse of the market also portrays the unexplained gambling and excessive spending behaviours of people in terms of a competition of individual desires and will, making desire the “constitutive feature of modern subjectivity” (Margolis 2001 on depictions of Anglo-American alcoholics at the turn of the 20</w:t>
      </w:r>
      <w:r>
        <w:rPr>
          <w:vertAlign w:val="superscript"/>
        </w:rPr>
        <w:t>th</w:t>
      </w:r>
      <w:r>
        <w:rPr/>
        <w:t xml:space="preserve"> century). However, in the South African context, the possession and witchcraft narratives of gamblers reveal the limits of desire and suggest the need for a non-psychological and non-contractual way of thinking about the self. As such, bewitched gamblers are often not defined by the depth of their desires but by their permeability. </w:t>
      </w:r>
    </w:p>
    <w:p>
      <w:pPr>
        <w:pStyle w:val="Normal"/>
        <w:spacing w:lineRule="auto" w:line="360"/>
        <w:ind w:firstLine="720"/>
        <w:jc w:val="both"/>
        <w:rPr/>
      </w:pPr>
      <w:r>
        <w:rPr/>
        <w:t xml:space="preserve">In this regard, many of my interviewees described “problem gamblers” (as NRGP defined them) as victims of witchcraft or of the overwhelming powers of other players who used strong muthi in their vicinity. My interviewees seldom concentrated on the gambler’s obsessive behaviour or his wilful actions. Instead, they often used a particular person’s disastrous gambling behaviour as a starting point for a long explanation of witchcraft more broadly. Thus Eirie spoke about a local middle-aged man who would refuse to leave the dice game, not even to eat or relieve himself, for days on end. The poor man’s wife and children had to constantly carry food to the spot where the men played while his little son had to empty the glass bottles he urinated in. Apart from this hardship, the family was also plagued by unexplained illnesses and deaths while the man’s once-successful shisa-nyama business was virtually bankrupt within a week “for no reason”. Some township residents also saw strange lights outside the accursed family’s shack. The man’s gambling then was caused by the same witchcraft that destroyed the rest of his family and, Eirie mused, would probably consume the poor man totally. </w:t>
      </w:r>
    </w:p>
    <w:p>
      <w:pPr>
        <w:pStyle w:val="Normal"/>
        <w:spacing w:lineRule="auto" w:line="360"/>
        <w:ind w:firstLine="720"/>
        <w:jc w:val="both"/>
        <w:rPr/>
      </w:pPr>
      <w:r>
        <w:rPr/>
        <w:t xml:space="preserve">Being in the vicinity of someone who used strong muthi was equally dangerous. The dice players I spoke to often admitted that they would only join a game once they convinced themselves that their potential fellow players were not using muthi, even if they were using it themselves. They were especially careful of men who touched their pockets or who shouted too loudly- certain evidence that the suspected player was activating the </w:t>
      </w:r>
      <w:r>
        <w:rPr>
          <w:i/>
        </w:rPr>
        <w:t>ingwaro</w:t>
      </w:r>
      <w:r>
        <w:rPr/>
        <w:t xml:space="preserve"> muthi by spitting it out of their mouths. The problem, many of my interviewees complained, was that people who used strong muthi were also invincible and undetectable. Thus it was often only once you were “caught” in a game that you realised that a player had unusually “strong dice”. There are many stories of people zombified by such games, driven to bankruptcy and unable to move until the witch sated his appetite. A few of my interviewees were lucky enough to escape such situations and described the strong pull they felt at the time and the superhuman strength it required to break free. Two of them never played dice again. </w:t>
      </w:r>
    </w:p>
    <w:p>
      <w:pPr>
        <w:pStyle w:val="Normal"/>
        <w:spacing w:lineRule="auto" w:line="360"/>
        <w:ind w:firstLine="720"/>
        <w:jc w:val="both"/>
        <w:rPr/>
      </w:pPr>
      <w:r>
        <w:rPr/>
        <w:t>Apart from the potential to lose all their money, these players also declared that those with strong dice were notorious for attracting bad spirits. In quite a few games, these spirits caused people to stab others in fits of unexplainable rage. Victims of such stabbings, my interviewees insisted, always died, no matter where they were stabbed or with what force. ‘Spirit-stabbings’ then could be differentiated from regular stabbings not only by their fatality rates but also by the increased incidence of evil spirits chasing people in the vicinity of the fatal stabbing after the incident. Eirie was present at one dice game where a man died and insisted that it was a spirit stabbing because the dice was very erratic and often fell in such a way that no one could decide which of its sides were facing up.</w:t>
      </w:r>
    </w:p>
    <w:p>
      <w:pPr>
        <w:pStyle w:val="Normal"/>
        <w:spacing w:lineRule="auto" w:line="360"/>
        <w:ind w:firstLine="720"/>
        <w:jc w:val="both"/>
        <w:rPr/>
      </w:pPr>
      <w:r>
        <w:rPr/>
        <w:t xml:space="preserve">Some of my interviewees, especially the ones that went to prosperity gospel churches such as the UCKG and the Assemblies of God, also described how people infected by demons were forced to gamble their money away. My friends explained that the demon “took over” its host’s body in such moments and that the host was therefore often unaware of its presence. Of my interviewees who had gone through this experience and who had been exorcised, almost all remarked that they couldn’t remember anything about the time when the demons presumably resided in them. From the nexus of a body, the demons were then said to not only block the flow of God’s blessings into the unfortunate person’s life but also to actively force them into destructive behaviour. </w:t>
      </w:r>
    </w:p>
    <w:p>
      <w:pPr>
        <w:pStyle w:val="Normal"/>
        <w:spacing w:lineRule="auto" w:line="360"/>
        <w:ind w:firstLine="720"/>
        <w:jc w:val="both"/>
        <w:rPr/>
      </w:pPr>
      <w:r>
        <w:rPr/>
        <w:t xml:space="preserve">It is in the context of my interviewees’ permeable bodies that the weaknesses of the economic theories that inform the NRPG’s rehabilitation programmes and causative explanations are highlighted. In an interview with one of the NRPG researchers, he referred to indigenous explanations of excessive gambling (and my research more generally) as a form of mysticism. He further asserted that the NRPG was not into the business of “belief” and that they preferred to find more rational explanations for problem gambling. He was especially excited about the “cutting-edge” cognitive studies Prof Ross was doing. In this regard, Ross (2008) predicted that his research will one day lead to the development of a “pill for problem gamblers”. In the meantime, problem gamblers in South Africa proved to be very resistant to current therapies- more so (said Prof Ross) than drug addicts. Problem gambling was thus reduced to a psychological disease of inappropriate economic impulse control.   </w:t>
      </w:r>
    </w:p>
    <w:p>
      <w:pPr>
        <w:pStyle w:val="Normal"/>
        <w:spacing w:lineRule="auto" w:line="360"/>
        <w:jc w:val="both"/>
        <w:rPr/>
      </w:pPr>
      <w:r>
        <w:rPr/>
      </w:r>
    </w:p>
    <w:p>
      <w:pPr>
        <w:pStyle w:val="Normal"/>
        <w:numPr>
          <w:ilvl w:val="0"/>
          <w:numId w:val="0"/>
        </w:numPr>
        <w:spacing w:lineRule="auto" w:line="360"/>
        <w:jc w:val="both"/>
        <w:outlineLvl w:val="0"/>
        <w:rPr>
          <w:u w:val="single"/>
        </w:rPr>
      </w:pPr>
      <w:r>
        <w:rPr>
          <w:u w:val="single"/>
        </w:rPr>
        <w:t>About risk</w:t>
      </w:r>
    </w:p>
    <w:p>
      <w:pPr>
        <w:pStyle w:val="Normal"/>
        <w:spacing w:lineRule="auto" w:line="360"/>
        <w:jc w:val="both"/>
        <w:rPr/>
      </w:pPr>
      <w:r>
        <w:rPr/>
        <w:t xml:space="preserve">At the heart of Finmark Trust’s budgeting exercises, the government’s alarm over poor people’s irresponsible spending and the NRPG’s definition and treatment of problem gamblers is a very peculiar conception of risk. Finmark Trust’s budgeting tools assume that with the careful, predictable and measured allocation of a set income, an individual can not only be isolated from risk but can also extend that protection into the future through savings. Similarly, the NRPG and the government measure problem gamblers in terms of the ways in which people misallocate a stable income by using money that should rightly have gone to predictable expenses. In these conceptions, there is the assumption of a rational subject that decides to engage with risk in highly contained situations. Such considerations however don’t take into account that life is indeterminate and unpredictable, and that these indeterminacies pervade all aspects of life (cf. Malaby 2003). Such considerations also doesn’t allow for the infiltration of social indeterminacies into strictly economic ones. </w:t>
      </w:r>
    </w:p>
    <w:p>
      <w:pPr>
        <w:pStyle w:val="Normal"/>
        <w:spacing w:lineRule="auto" w:line="360"/>
        <w:ind w:firstLine="720"/>
        <w:jc w:val="both"/>
        <w:rPr/>
      </w:pPr>
      <w:r>
        <w:rPr/>
        <w:t xml:space="preserve">In practice, or more concretely in fieldwork, the abstractions of economics proper raise interesting methodological and analytical issues. Most of my interviewees did not have a predictable income while their expenses were similarly flexible. I took the budgeting exercise booklets that I collected at Finmark Trust’s conference to a few of my interviewees. All of them were perplexed (and some of them very amused) by the supposed fixed expenses that these booklets listed. The booklets uniformly listed rent, food, electricity, water and transport as fixed expenses. </w:t>
      </w:r>
    </w:p>
    <w:p>
      <w:pPr>
        <w:pStyle w:val="Normal"/>
        <w:spacing w:lineRule="auto" w:line="360"/>
        <w:ind w:firstLine="720"/>
        <w:jc w:val="both"/>
        <w:rPr/>
      </w:pPr>
      <w:r>
        <w:rPr/>
        <w:t xml:space="preserve">The pointlessness of these budgeting booklets for people living in the townships was quickly evident. For instance, an old man I interviewed worried that he wouldn’t know what to fill in on the budgeting page as he got his house from the government for free and has illegal connections to a nearby electricity pylon. He didn’t pay for water and only used public transport when he went into town. These trips were seldom planned and often entailed visits to insurance brokers, lawyers and funeral houses in the wake of deaths in his family. These deaths were naturally seldom predictable. He couldn’t even guess at the amount of money he needed for food per month as fights in his family often meant that he had to take in and feed varying numbers of his daughters and their children. Some of them brought food and left sacks of “Sasko Sam and Iwisa” while others just “brought their stomachs”. </w:t>
      </w:r>
    </w:p>
    <w:p>
      <w:pPr>
        <w:pStyle w:val="Normal"/>
        <w:spacing w:lineRule="auto" w:line="360"/>
        <w:ind w:firstLine="720"/>
        <w:jc w:val="both"/>
        <w:rPr/>
      </w:pPr>
      <w:r>
        <w:rPr/>
        <w:t xml:space="preserve">He had a similarly hard time deciding on his monthly income. Although the old man received a pension, he insisted that he didn’t always get the same money from the post office because the security guard, who ushered people past those waiting in the queue to the clerk, constantly changed his mind about the amount he would charge for his ‘services’. The old man knew that he was paying a bribe but insisted that if he didn’t, he would be at the post office for days on end because “nowadays everyone here has pensions”. In this regard, he reckoned the bribe as part of the income because, as he reasoned, without it, he would not get anything – he feared that the post office would run out of money by the end of the queue (something that apparently happened often in the past). He was also not sure that his pension would be paid out and was hesitant to write it down as a fixed income. Four months previously, the clerk at the post office informed him that there was no pension for him. The young man couldn’t tell him why his pension was stopped but suggested that he go to the police station. There, the old man found out that he was officially dead. He suspected that someone in Home Affairs sold his passport to a Somalian kwere-kwere because he was an “old man and those people wanted money”. In any case, his pension was restored after two months of wrangles with the police, Home Affairs and the post office.         </w:t>
      </w:r>
    </w:p>
    <w:p>
      <w:pPr>
        <w:pStyle w:val="Normal"/>
        <w:spacing w:lineRule="auto" w:line="360"/>
        <w:ind w:firstLine="720"/>
        <w:jc w:val="both"/>
        <w:rPr/>
      </w:pPr>
      <w:r>
        <w:rPr/>
        <w:t>During that time, the man relied on the goodwill of his neighbours, the kindness of a white woman in town in whose garden he worked in when he was younger and on a loan from a local mashonisa from whom he often borrowed money. “Luckily she understood about the ID</w:t>
      </w:r>
      <w:r>
        <w:rPr>
          <w:rStyle w:val="FootnoteCharacters"/>
          <w:rStyle w:val="FootnoteAnchor"/>
        </w:rPr>
        <w:footnoteReference w:id="11"/>
      </w:r>
      <w:r>
        <w:rPr/>
        <w:t xml:space="preserve">” and lent him the money anyway. She explained that she had a good feeling about the old man’s chances of being declared alive again- and that once he received his pension again, he would pay her back. In these circumstances, the old man didn’t begrudge her the slightly higher interest she charged him and considered himself “lucky”. The loan’s interest alone stood at 150% of the original amount borrowed after the two month wait for the Home Affairs office.  </w:t>
      </w:r>
    </w:p>
    <w:p>
      <w:pPr>
        <w:pStyle w:val="Normal"/>
        <w:spacing w:lineRule="auto" w:line="360"/>
        <w:ind w:firstLine="720"/>
        <w:jc w:val="both"/>
        <w:rPr/>
      </w:pPr>
      <w:r>
        <w:rPr/>
        <w:t xml:space="preserve">Like his pension, the old man didn’t want to include his income from the stokvel because he didn’t trust that its two new members would pay their dues and suspected that the stokvel might collapse. As further evidence of this imminent collapse, he mentioned that they had a huge fall-out recently when some of the funds went missing. It turned out that the bank fees were “eating that money” and that no one was to blame. </w:t>
      </w:r>
    </w:p>
    <w:p>
      <w:pPr>
        <w:pStyle w:val="Normal"/>
        <w:spacing w:lineRule="auto" w:line="360"/>
        <w:ind w:firstLine="720"/>
        <w:jc w:val="both"/>
        <w:rPr/>
      </w:pPr>
      <w:r>
        <w:rPr/>
        <w:t xml:space="preserve">No amount of budgeting could have helped the old man hedge against the social and economic indeterminacies that plagued his life. In a context of high unemployment, corruption and extended family obligations, theories on economic behaviour’s strangely abstract separation of economic and social issues and their insistence on stability was thus not only informed by Western Christian traditions but also had little bearing on the behaviour they tried to predict and control. </w:t>
      </w:r>
    </w:p>
    <w:p>
      <w:pPr>
        <w:pStyle w:val="Normal"/>
        <w:spacing w:lineRule="auto" w:line="360"/>
        <w:ind w:firstLine="720"/>
        <w:jc w:val="both"/>
        <w:rPr/>
      </w:pPr>
      <w:r>
        <w:rPr/>
        <w:t xml:space="preserve">An emphasis on risk then perpetuates rational choice theories and reproduces the problems inherent in the western tradition. So the first shift in my research then would be away from an analysis of the risks that my interviewees take to the indeterminacies that they engage with on a daily basis. As such, my research on gambling will not only look at the material and social stakes in the ‘formalised’ context of gambling, but also at the broader exigencies of their experience. This would give me a better understanding of what is at stake for social actors on a shifting ground and how they engage and account for unpredictabilities. An emphasis on unpredictability more broadly would also steer my analysis away from a troubling instrumentality (which plagues the Comaroffs’ work on occult technologies). As such, my initial research proposal suggested that gamblers who used muthi and other means to strengthen their luck might consider their gambling “not a leisure pursuit” but as “a legitimate economic activity”, on par with other formal economic activities. I.e. that once they controlled (or felt they controlled) the risk inherent in gambling, the Lottery for instance would become as risk-free as other economic pursuits. However, if one takes the case of the old man seriously, one would have to accept that all economic activities were highly unpredictable.    </w:t>
      </w:r>
    </w:p>
    <w:p>
      <w:pPr>
        <w:pStyle w:val="Normal"/>
        <w:spacing w:lineRule="auto" w:line="360"/>
        <w:jc w:val="both"/>
        <w:rPr/>
      </w:pPr>
      <w:r>
        <w:rPr/>
        <w:tab/>
        <w:t xml:space="preserve">An emphasis on unpredictability more broadly would also give new meaning to the countless stories that circulated in the townships of both Durban and Cape Town about the Lottery and its pay-outs. In this regard, I have come across countless people who insisted that the Lottery was ‘rigged’ and that its wealthy owners tried to make as few people as possible win so that they could keep the money. My interviewees insisted that it was unnatural for only one or two people to win the jackpot when millions bought tickets for every draw. (evidence of local notions of probabilities). The lottery owners were said to manage this by checking all the numbers that people chose for that draw on the computer in the minute between the closing of ticket machine sales and when the live draw starts on television. If one takes into account the unpredictability of life for those who told these stories, the rumours become largely divested of their symbolic and referential content as they relate to the experience of daily life. Thus township residents are used to rich politicians and their cronies diverting township development money to their own pockets, to BEE’s who refuse to share their riches with their families and to computers containing personal information that are used to defraud them (like the old man’s pension story and his wrangles with life insurance companies that refuse to pay out). The Lottery rumours are thus not symbols of but likely tales about the workings of capital. A move away from the symbolic interpretation of black South Africans’ supposedly erroneous economic theories, which basically assumes naïve ignorance would also pave the way to an understanding of the deeply cynical and ironic conversational styles that they adopt towards the working of the rich.  </w:t>
      </w:r>
    </w:p>
    <w:p>
      <w:pPr>
        <w:pStyle w:val="Normal"/>
        <w:spacing w:lineRule="auto" w:line="360"/>
        <w:jc w:val="both"/>
        <w:rPr/>
      </w:pPr>
      <w:r>
        <w:rPr/>
      </w:r>
    </w:p>
    <w:p>
      <w:pPr>
        <w:pStyle w:val="Normal"/>
        <w:numPr>
          <w:ilvl w:val="0"/>
          <w:numId w:val="0"/>
        </w:numPr>
        <w:spacing w:lineRule="auto" w:line="360"/>
        <w:jc w:val="both"/>
        <w:outlineLvl w:val="0"/>
        <w:rPr>
          <w:u w:val="single"/>
        </w:rPr>
      </w:pPr>
      <w:r>
        <w:rPr>
          <w:u w:val="single"/>
        </w:rPr>
        <w:t>On celebrating our salaries</w:t>
      </w:r>
    </w:p>
    <w:p>
      <w:pPr>
        <w:pStyle w:val="Normal"/>
        <w:spacing w:lineRule="auto" w:line="360"/>
        <w:jc w:val="both"/>
        <w:rPr/>
      </w:pPr>
      <w:r>
        <w:rPr/>
        <w:t xml:space="preserve">My final point relates to something which I feel none of our theories even touch on- and that is the deep joy, thrill and sense of complete freedom that many of my interviewees experienced when they gambled (and lost) or recklessly spent their last money (which is quite often given that few of them received a fixed salary). In this regard, psychologists often refer to problem gambling as an “escape” activity. They then explain addictive gambling in terms of the attractions that an escape from daily life’s predictability held. Gambling in the wider literature is also often singled out as a thrill-seeking activity. Again, the assumption of stable incomes and risk-averse decision-makers loom large in such depictions. </w:t>
      </w:r>
    </w:p>
    <w:p>
      <w:pPr>
        <w:pStyle w:val="Normal"/>
        <w:spacing w:lineRule="auto" w:line="360"/>
        <w:ind w:firstLine="720"/>
        <w:jc w:val="both"/>
        <w:rPr/>
      </w:pPr>
      <w:r>
        <w:rPr/>
        <w:t xml:space="preserve">But what do we make theoretically of the behaviour of a large portion of my interviewees who, in the parlance of one young woman, were “celebrating their salaries”? She was referring to friends of hers who, upon being paid for their participation in the elections by the IEC, spent everything in one night. None of them felt remorse for their ‘irresponsible’ behaviour (headaches apart) while their families did not reprove them for the “celebrations”. Granted, the election officers who took their windfalls home were popular with their dependants. But what I want to get at here is a widespread matter-of-fact acceptance that people sometimes </w:t>
      </w:r>
      <w:r>
        <w:rPr>
          <w:i/>
        </w:rPr>
        <w:t>celebrated</w:t>
      </w:r>
      <w:r>
        <w:rPr/>
        <w:t xml:space="preserve"> financial windfalls by blowing it all immediately.  </w:t>
      </w:r>
    </w:p>
    <w:p>
      <w:pPr>
        <w:pStyle w:val="Normal"/>
        <w:spacing w:lineRule="auto" w:line="360"/>
        <w:ind w:firstLine="720"/>
        <w:jc w:val="both"/>
        <w:rPr/>
      </w:pPr>
      <w:r>
        <w:rPr/>
        <w:t xml:space="preserve">How would one translate that into the dry, Protestant, predictable and rational language of economics? Do we need a new language to talk about the sensual aspects of money? I don’t know the answer to these questions yet but suspect that they might give me a better theoretical handle on the analysis of people’s gambling and their engagement with uncertainty- perhaps free from the straightjacket of economic theory’s moral opprobrium.  </w:t>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groundwork for this radical legal turnabout on gambling was laid in 1997 when the Lotteries Act (No. 57 of 1997) was passed in parliament.</w:t>
      </w:r>
    </w:p>
  </w:footnote>
  <w:footnote w:id="3">
    <w:p>
      <w:pPr>
        <w:pStyle w:val="Footnote"/>
        <w:rPr/>
      </w:pPr>
      <w:r>
        <w:rPr>
          <w:rStyle w:val="FootnoteCharacters"/>
        </w:rPr>
        <w:footnoteRef/>
      </w:r>
      <w:r>
        <w:rPr/>
        <w:t xml:space="preserve"> </w:t>
      </w:r>
      <w:r>
        <w:rPr/>
        <w:t>Although the 1965 Gambling Act prohibited gambling in South Africa proper, the Self Governing Territories Constitution Act of 1971 allowed homeland authorities to legalise gambling in order to attract capital (Brand 1999). The leaders of Transkei, Ciskei, Bopthutaswana, and Venda all proceeded to legalize casinos in their territories (Hughey &amp; Mobilia 1997).</w:t>
      </w:r>
    </w:p>
  </w:footnote>
  <w:footnote w:id="4">
    <w:p>
      <w:pPr>
        <w:pStyle w:val="Footnote"/>
        <w:rPr/>
      </w:pPr>
      <w:r>
        <w:rPr>
          <w:rStyle w:val="FootnoteCharacters"/>
        </w:rPr>
        <w:footnoteRef/>
      </w:r>
      <w:r>
        <w:rPr/>
        <w:t xml:space="preserve"> </w:t>
      </w:r>
      <w:r>
        <w:rPr/>
        <w:t>A play on the famous Palace at the Sun City resort in the former Bophuthatswana.</w:t>
      </w:r>
    </w:p>
  </w:footnote>
  <w:footnote w:id="5">
    <w:p>
      <w:pPr>
        <w:pStyle w:val="Footnote"/>
        <w:rPr/>
      </w:pPr>
      <w:r>
        <w:rPr>
          <w:rStyle w:val="FootnoteCharacters"/>
        </w:rPr>
        <w:footnoteRef/>
      </w:r>
      <w:r>
        <w:rPr/>
        <w:t xml:space="preserve"> </w:t>
      </w:r>
      <w:r>
        <w:rPr/>
        <w:t>The committees calculated that 100,000 new jobs could be created in this labour-intensive service industry</w:t>
      </w:r>
    </w:p>
  </w:footnote>
  <w:footnote w:id="6">
    <w:p>
      <w:pPr>
        <w:pStyle w:val="Footnote"/>
        <w:rPr/>
      </w:pPr>
      <w:r>
        <w:rPr>
          <w:rStyle w:val="FootnoteCharacters"/>
        </w:rPr>
        <w:footnoteRef/>
      </w:r>
      <w:r>
        <w:rPr/>
        <w:t xml:space="preserve"> </w:t>
      </w:r>
      <w:r>
        <w:rPr/>
        <w:t>The National Lottery Board has taken the Children’s Trust, Vodacom and FNB to court for running illegal lotteries. They were successful in shutting down Vodacom’s BMW and the FNB “million-a-month” competition but lost their appeal against the “Winikaya” competition (National Lottery Board 2008: 6).</w:t>
      </w:r>
    </w:p>
  </w:footnote>
  <w:footnote w:id="7">
    <w:p>
      <w:pPr>
        <w:pStyle w:val="Footnote"/>
        <w:rPr/>
      </w:pPr>
      <w:r>
        <w:rPr>
          <w:rStyle w:val="FootnoteCharacters"/>
        </w:rPr>
        <w:footnoteRef/>
      </w:r>
      <w:r>
        <w:rPr/>
        <w:t xml:space="preserve"> </w:t>
      </w:r>
      <w:r>
        <w:rPr/>
        <w:t>The National Gambling Board was established in 1996 in terms of the National Gambling Act, Act No 33 of 1996 to oversee “matters relating to casinos, gambling, betting and wagering and [to promote] uniform norms and standards in relation to gambling throughout South Africa”. This act was repealed on 01 November 2004 by the National Gambling Act, 2004, (Act No 7 of 2004). The SA Advisory Council on Responsible Gambling (SAACREG), a national forum and policy advisory body created by the National Gambling Board oversees the NRPG.</w:t>
      </w:r>
    </w:p>
  </w:footnote>
  <w:footnote w:id="8">
    <w:p>
      <w:pPr>
        <w:pStyle w:val="Footnote"/>
        <w:rPr/>
      </w:pPr>
      <w:r>
        <w:rPr>
          <w:rStyle w:val="FootnoteCharacters"/>
        </w:rPr>
        <w:footnoteRef/>
      </w:r>
      <w:r>
        <w:rPr/>
        <w:t xml:space="preserve"> </w:t>
      </w:r>
      <w:r>
        <w:rPr/>
        <w:t>Funded by the UK’s Department for International Development (DFID)</w:t>
      </w:r>
    </w:p>
  </w:footnote>
  <w:footnote w:id="9">
    <w:p>
      <w:pPr>
        <w:pStyle w:val="Footnote"/>
        <w:rPr/>
      </w:pPr>
      <w:r>
        <w:rPr>
          <w:rStyle w:val="FootnoteCharacters"/>
        </w:rPr>
        <w:footnoteRef/>
      </w:r>
      <w:r>
        <w:rPr/>
        <w:t xml:space="preserve"> </w:t>
      </w:r>
      <w:r>
        <w:rPr/>
        <w:t>This interest in financial education was not spontaneous but has its roots in the Credit Act, which forced financial institutions to spend 0.2% of their income after tax on educating their clientele.</w:t>
      </w:r>
    </w:p>
  </w:footnote>
  <w:footnote w:id="10">
    <w:p>
      <w:pPr>
        <w:pStyle w:val="Footnote"/>
        <w:rPr/>
      </w:pPr>
      <w:r>
        <w:rPr>
          <w:rStyle w:val="FootnoteCharacters"/>
        </w:rPr>
        <w:footnoteRef/>
      </w:r>
      <w:r>
        <w:rPr/>
        <w:t xml:space="preserve"> </w:t>
      </w:r>
      <w:r>
        <w:rPr/>
        <w:t>And other authors using neoliberalism as a determining trope of economic action.</w:t>
      </w:r>
    </w:p>
  </w:footnote>
  <w:footnote w:id="11">
    <w:p>
      <w:pPr>
        <w:pStyle w:val="Footnote"/>
        <w:rPr/>
      </w:pPr>
      <w:r>
        <w:rPr>
          <w:rStyle w:val="FootnoteCharacters"/>
        </w:rPr>
        <w:footnoteRef/>
      </w:r>
      <w:r>
        <w:rPr/>
        <w:t xml:space="preserve"> </w:t>
      </w:r>
      <w:r>
        <w:rPr/>
        <w:t>Mashonisas insist on keeping the ID books of their customers as collateral even after the practice was outlaw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Goohl1">
    <w:name w:val="goohl1"/>
    <w:basedOn w:val="DefaultParagraph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0366" w:leader="none"/>
      </w:tabs>
      <w:autoSpaceDE w:val="false"/>
      <w:spacing w:lineRule="auto" w:line="360"/>
      <w:ind w:right="-1724" w:hanging="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left="720" w:hanging="0"/>
      <w:jc w:val="both"/>
    </w:pPr>
    <w:rPr/>
  </w:style>
  <w:style w:type="paragraph" w:styleId="BodyText2">
    <w:name w:val="Body Text 2"/>
    <w:basedOn w:val="Normal"/>
    <w:qFormat/>
    <w:pPr/>
    <w:rPr>
      <w:sz w:val="28"/>
    </w:rPr>
  </w:style>
  <w:style w:type="paragraph" w:styleId="Endnote">
    <w:name w:val="Endnote Text"/>
    <w:basedOn w:val="Normal"/>
    <w:pPr/>
    <w:rPr>
      <w:sz w:val="20"/>
      <w:szCs w:val="20"/>
    </w:rPr>
  </w:style>
  <w:style w:type="paragraph" w:styleId="BodyTextIndent3">
    <w:name w:val="Body Text Indent 3"/>
    <w:basedOn w:val="Normal"/>
    <w:qFormat/>
    <w:pPr>
      <w:spacing w:lineRule="auto" w:line="360"/>
      <w:ind w:firstLine="720"/>
      <w:jc w:val="both"/>
    </w:pPr>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0:38:00Z</dcterms:created>
  <dc:creator>Ilana van Wyk</dc:creator>
  <dc:description/>
  <cp:keywords/>
  <dc:language>en-US</dc:language>
  <cp:lastModifiedBy>Deborah James</cp:lastModifiedBy>
  <cp:lastPrinted>2009-06-17T09:20:00Z</cp:lastPrinted>
  <dcterms:modified xsi:type="dcterms:W3CDTF">2009-06-17T10:38:00Z</dcterms:modified>
  <cp:revision>2</cp:revision>
  <dc:subject/>
  <dc:title>ESRC paper June 2009, London</dc:title>
</cp:coreProperties>
</file>