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ilda Williams</w:t>
      </w:r>
    </w:p>
    <w:p>
      <w:pPr>
        <w:pStyle w:val="Normal"/>
        <w:rPr/>
      </w:pPr>
      <w:r>
        <w:rPr/>
        <w:t>AN221 Anthropology of Christianity</w:t>
      </w:r>
    </w:p>
    <w:p>
      <w:pPr>
        <w:pStyle w:val="Normal"/>
        <w:rPr/>
      </w:pPr>
      <w:r>
        <w:rPr/>
        <w:t xml:space="preserve">Dr. Fenella Cannell </w:t>
      </w:r>
    </w:p>
    <w:p>
      <w:pPr>
        <w:pStyle w:val="Normal"/>
        <w:rPr/>
      </w:pPr>
      <w:r>
        <w:rPr/>
        <w:t>Word count: 971</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A Pilgrimage to Walsingham February 2010</w:t>
      </w:r>
    </w:p>
    <w:p>
      <w:pPr>
        <w:pStyle w:val="Normal"/>
        <w:rPr>
          <w:i/>
          <w:i/>
          <w:sz w:val="26"/>
          <w:szCs w:val="26"/>
        </w:rPr>
      </w:pPr>
      <w:r>
        <w:rPr>
          <w:i/>
          <w:sz w:val="26"/>
          <w:szCs w:val="26"/>
        </w:rPr>
      </w:r>
    </w:p>
    <w:p>
      <w:pPr>
        <w:pStyle w:val="Normal"/>
        <w:rPr/>
      </w:pPr>
      <w:r>
        <w:rPr/>
        <w:t xml:space="preserve">The Shrine of Our Lady of Walsingham in Norfolk has been a pilgrimage site for nearly a thousand years. The village itself is an eclectic mix of both ancient and modern holy places, regular modern amenities, accommodation and provisions for pilgrims and tourists, as well as, in my experience, a lively night life. </w:t>
      </w:r>
    </w:p>
    <w:p>
      <w:pPr>
        <w:pStyle w:val="Normal"/>
        <w:rPr/>
      </w:pPr>
      <w:r>
        <w:rPr/>
      </w:r>
    </w:p>
    <w:p>
      <w:pPr>
        <w:pStyle w:val="Normal"/>
        <w:rPr/>
      </w:pPr>
      <w:r>
        <w:rPr/>
        <w:t xml:space="preserve">Pilgrims travel to Walsingham to visit the Anglican Shrine of Our Lady, bring their hopes and prayers, and often leave having found peace, comfort and healing. Guardians of the Shrine claim that it spans the ages, utilising its heritage and tradition to speak to the hearts and minds of people today. The atmosphere in Walsingham is one of religious acceptance; the Anglican Church housing an Orthodox Chapel in its rafters, the Shrine shop selling religious artefacts associated with a range of Christian denominations and the village hosting not just the Anglican Shrine, but also a Catholic Shrine a mile down the road. The Slipper Chapel was bought by Charlotte Boyd in 1895 and restored for Catholic use. However today neither Shrine is exclusive; both are equally important parts of the journey for some pilgrims who walk ‘the Holy Mile’ between the two. The fact that the two buildings supposedly have different congregations and run different services is seemingly irrelevant to many of these pilgrims, Anglican or Catholic or otherwise. </w:t>
      </w:r>
    </w:p>
    <w:p>
      <w:pPr>
        <w:pStyle w:val="Normal"/>
        <w:rPr/>
      </w:pPr>
      <w:r>
        <w:rPr/>
      </w:r>
    </w:p>
    <w:p>
      <w:pPr>
        <w:pStyle w:val="Normal"/>
        <w:rPr/>
      </w:pPr>
      <w:r>
        <w:rPr/>
        <w:t xml:space="preserve">The irony of Walsingham as I see it is that the ecumenical feel is taken only so far as the particular churches can carry it. This sense of religious community exists in the Our Lady of Walsingham Anglican Shrine, the Shrine shop, the Café Bar, Refectory and the pilgrim accommodation but is stretched thin in the town itself and with the personal opinions of the locals, priests and regular pilgrims. The religious split was highlighted clearly by the pubs that pilgrims, priests and locals chose to visit; the pilgrimage shops other than the shrine shop which were divided by title although arguably not always by content and by the information available in the town centre about Catholic services in the Slipper Chapel which is on the outskirts. The Shrine Church made a point to welcome all Christian pilgrims but in conversations with the Orthodox priest, it transpired that the priests of the different denominations in Walsingham had very little time to engage with one another aside from social niceties. </w:t>
      </w:r>
    </w:p>
    <w:p>
      <w:pPr>
        <w:pStyle w:val="Normal"/>
        <w:rPr/>
      </w:pPr>
      <w:r>
        <w:rPr/>
      </w:r>
    </w:p>
    <w:p>
      <w:pPr>
        <w:pStyle w:val="Normal"/>
        <w:rPr/>
      </w:pPr>
      <w:r>
        <w:rPr/>
        <w:t xml:space="preserve">Walsingham is an embracing whole within which different and fairly exclusive pockets exist, harmoniously but with little contact. This allows pilgrims to make anything they want from their visit, picking and choosing the services or ceremonies they attend in order to make their experience personal and relevant to their particular needs. This is the reason that Walsingham is successful as a pilgrimage site: it can cater to Christians with varying requirements and of degrees of belief.  </w:t>
      </w:r>
    </w:p>
    <w:p>
      <w:pPr>
        <w:pStyle w:val="Normal"/>
        <w:rPr/>
      </w:pPr>
      <w:r>
        <w:rPr/>
      </w:r>
    </w:p>
    <w:p>
      <w:pPr>
        <w:pStyle w:val="Normal"/>
        <w:rPr/>
      </w:pPr>
      <w:r>
        <w:rPr/>
        <w:t xml:space="preserve">The nature of Walsingham as a site of pilgrimage gives it a complex identity. Whilst a place of worship that is respected and revered for an impressive span of history, it seems to me that there is an undercurrent of impermanence that comes as a result of it being an ecumenical site and a place of pilgrimage. This for me is highlighted by the following example. As previously mentioned, the Orthodox Chapel rests in the rafters of the shrine building. The Chapel is run by the Orthodox priest and his wife who describe themselves as ‘aging’. In conversation with them, age was brought up frequently. As a couple they had run a parish before deciding that the responsibility was too much for them. In taking on the Orthodox shrine in the Anglican Chapel at Walsingham, they were responsible for a service each Sunday and the maintenance of the chapel itself. </w:t>
      </w:r>
    </w:p>
    <w:p>
      <w:pPr>
        <w:pStyle w:val="Normal"/>
        <w:rPr/>
      </w:pPr>
      <w:r>
        <w:rPr/>
      </w:r>
    </w:p>
    <w:p>
      <w:pPr>
        <w:pStyle w:val="Normal"/>
        <w:rPr/>
      </w:pPr>
      <w:r>
        <w:rPr/>
        <w:t xml:space="preserve">The priest’s wife told me that if they had regulars to the Sunday service, they often advised them to join the permanent Orthodox parish in Greater Walsingham. When I expressed my confusion that the Chapel would be turning people away (there was just one family of four at the service we attended), she laughed and told me that they were too old to be running round after a congregation. They liked the peace and quiet of their life at the chapel and although they welcomed worshippers, the chapel was a place for brief visits rather than long stays.   </w:t>
      </w:r>
    </w:p>
    <w:p>
      <w:pPr>
        <w:pStyle w:val="Normal"/>
        <w:rPr/>
      </w:pPr>
      <w:r>
        <w:rPr/>
      </w:r>
    </w:p>
    <w:p>
      <w:pPr>
        <w:pStyle w:val="Normal"/>
        <w:rPr/>
      </w:pPr>
      <w:r>
        <w:rPr/>
        <w:t>As a result, the Orthodox chapel never has a guaranteed congregation. The Sunday service might only be attended by the priest and his wife, or, as on the weekend we visited, there could be a group of anthropology students. Whether or not pilgrims travel to Walsingham and attend not just the Orthodox services, but also participate in Anglican or Catholic rituals seems to be irregular and subtle competition between denominations as seen by the fact that their services run at the same time, consequently establishes fluctuating numbers of worshippers. There are established dates in the Walsingham calendar which regularly draw in hundreds of worshippers. The May pilgrimage is hugely attended and many of the pilgrims we spoke to on the 27</w:t>
      </w:r>
      <w:r>
        <w:rPr>
          <w:vertAlign w:val="superscript"/>
        </w:rPr>
        <w:t>th</w:t>
      </w:r>
      <w:r>
        <w:rPr/>
        <w:t xml:space="preserve"> and 28</w:t>
      </w:r>
      <w:r>
        <w:rPr>
          <w:vertAlign w:val="superscript"/>
        </w:rPr>
        <w:t>th</w:t>
      </w:r>
      <w:r>
        <w:rPr/>
        <w:t xml:space="preserve"> intended to return for this celebration and had done so for many years, but for most of the year there is little assurance of the numbers of pilgrims that will visit Walsingham </w:t>
      </w:r>
    </w:p>
    <w:p>
      <w:pPr>
        <w:pStyle w:val="Normal"/>
        <w:rPr/>
      </w:pPr>
      <w:r>
        <w:rPr/>
      </w:r>
    </w:p>
    <w:p>
      <w:pPr>
        <w:pStyle w:val="Normal"/>
        <w:rPr/>
      </w:pPr>
      <w:r>
        <w:rPr/>
        <w:t>The irregular numbers or pilgrims to Walsingham throughout most of the year may be a result of the nature of pilgrimage itself. Whilst local congregations maintain regular patterns of service and attendance, a pilgrimage is special and a break from the norm. In this way, pilgrimage is by nature indefinable, but this leaves the priests, shrine officers, shop attendants and villagers somewhat in the lurch as to when pilgrims will turn up, who they will be, and which services or rituals they will attend – as demonstrated by a coach full of anthropology students on the 27</w:t>
      </w:r>
      <w:r>
        <w:rPr>
          <w:vertAlign w:val="superscript"/>
        </w:rPr>
        <w:t>th</w:t>
      </w:r>
      <w:r>
        <w:rPr/>
        <w:t xml:space="preserve"> and 28</w:t>
      </w:r>
      <w:r>
        <w:rPr>
          <w:vertAlign w:val="superscript"/>
        </w:rPr>
        <w:t>th</w:t>
      </w:r>
      <w:r>
        <w:rPr/>
        <w:t xml:space="preserve"> of February 20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16:00Z</dcterms:created>
  <dc:creator>admin</dc:creator>
  <dc:description/>
  <cp:keywords/>
  <dc:language>en-US</dc:language>
  <cp:lastModifiedBy>LSE</cp:lastModifiedBy>
  <dcterms:modified xsi:type="dcterms:W3CDTF">2010-06-02T16:16:00Z</dcterms:modified>
  <cp:revision>2</cp:revision>
  <dc:subject/>
  <dc:title>Religion for the elderly</dc:title>
</cp:coreProperties>
</file>