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left"/>
        <w:rPr/>
      </w:pPr>
      <w:r>
        <w:rPr>
          <w:b/>
          <w:sz w:val="24"/>
        </w:rPr>
        <w:t>Walsingham : Field Work Analysis</w:t>
      </w:r>
      <w:r>
        <w:rPr/>
        <w:t xml:space="preserve"> </w:t>
      </w:r>
    </w:p>
    <w:p>
      <w:pPr>
        <w:pStyle w:val="Div"/>
        <w:bidi w:val="0"/>
        <w:spacing w:before="0" w:after="280"/>
        <w:jc w:val="left"/>
        <w:rPr/>
      </w:pPr>
      <w:r>
        <w:rPr>
          <w:sz w:val="24"/>
        </w:rPr>
        <w:t>The Journey:</w:t>
      </w:r>
      <w:r>
        <w:rPr/>
        <w:t xml:space="preserve"> </w:t>
      </w:r>
    </w:p>
    <w:p>
      <w:pPr>
        <w:pStyle w:val="Div"/>
        <w:bidi w:val="0"/>
        <w:spacing w:before="0" w:after="280"/>
        <w:jc w:val="left"/>
        <w:rPr/>
      </w:pPr>
      <w:r>
        <w:rPr>
          <w:sz w:val="24"/>
        </w:rPr>
        <w:t>A pilgramage is defined in the dictionary as "a journey to a shrine or other sacred place". This importance of the journey is shown clearly in cultural accounts, for example, Geoffery Chaucer's "Cantebury Tales" makes no mention of the holy site at all. I can't help but think that this focus has been irrevocably changed by the development of modern transport and technology. How exactly can one maintain the "sacred-ness" of a journey if the majority of it is spent in a traffic jam on the M11? From my perspective, it cannot be reconciled. The journey itself I feel has been removed as an item of significance. Speaking to informants about this issue I asked the question of whether the process of coming to Walsingham itself was any longer a factor of significance. The answer I got was not definitive. Certainly, the journey was still "important", acting and that pilgrims usually were focused during the journey on their religion and their arrival at Walsingham. As I did not have the same motives for the journey, this importance escaped me, but I still believe that my informants reply indicated a change in focus for pilgrimages. During the journey, people contemplate their arrival, I was told. The holy site then has become more and more the focus of the journey. Pilgrimage is undertaken in order to arrive at the sacred site, no longer really a sacred activity in itself. </w:t>
      </w:r>
      <w:r>
        <w:rPr/>
        <w:t xml:space="preserve"> </w:t>
      </w:r>
    </w:p>
    <w:p>
      <w:pPr>
        <w:pStyle w:val="Div"/>
        <w:bidi w:val="0"/>
        <w:spacing w:before="0" w:after="280"/>
        <w:jc w:val="left"/>
        <w:rPr/>
      </w:pPr>
      <w:r>
        <w:rPr>
          <w:sz w:val="24"/>
        </w:rPr>
        <w:t>This change is compensated for through ritual activity whilst at the site. I observed two pilgrims walking down "the holy mile" in Walsingham in barefoot. The journey seems then to have been ritualized within the sacred site, and such activities at this give people a chance to experience and go through the physical and sacred process of the journey itself. It shows a change from the dictionary definition, pilgrims no longer seem to emphasise the journey as a sacred activity, causing increased pressure and focus on activity at the site itself to compensate for the loss of spirituality in this activity.</w:t>
      </w:r>
      <w:r>
        <w:rPr/>
        <w:t xml:space="preserve"> </w:t>
      </w:r>
    </w:p>
    <w:p>
      <w:pPr>
        <w:pStyle w:val="Normal"/>
        <w:bidi w:val="0"/>
        <w:spacing w:before="0" w:after="280"/>
        <w:jc w:val="left"/>
        <w:rPr/>
      </w:pPr>
      <w:r>
        <w:rPr/>
        <w:br/>
      </w:r>
    </w:p>
    <w:p>
      <w:pPr>
        <w:pStyle w:val="Div"/>
        <w:bidi w:val="0"/>
        <w:spacing w:before="0" w:after="280"/>
        <w:jc w:val="left"/>
        <w:rPr/>
      </w:pPr>
      <w:r>
        <w:rPr>
          <w:sz w:val="24"/>
        </w:rPr>
        <w:t>Walsingham Itself:</w:t>
      </w:r>
      <w:r>
        <w:rPr/>
        <w:t xml:space="preserve"> </w:t>
      </w:r>
    </w:p>
    <w:p>
      <w:pPr>
        <w:pStyle w:val="Div"/>
        <w:bidi w:val="0"/>
        <w:spacing w:before="0" w:after="280"/>
        <w:jc w:val="left"/>
        <w:rPr/>
      </w:pPr>
      <w:r>
        <w:rPr>
          <w:sz w:val="24"/>
        </w:rPr>
        <w:t>My specific task upon arriving at Walsingham was to conduct an analysis of the village pubs. This strenuous task undoubtedly required vigorous and extensive research. In an effort to investigate Dr. Simon Coleman's supposition that the patrons of the various pubs  were segregated along the lines of religious denomination, I managed to speak to various informants on the subject. A group of seminary students confirmed this idea, telling me that two of the village pubs were divided along the lines of people attending the Anglican shrine, and people attending the Roman Catholic one. They stated however that this was largely due to geographical necessity, the Anglican shrine being next to the Anglican pub making a more natural choice. The Roman Catholic pub being further down the High Street and thus, closer to the Roman Catholic shrine being their choice.</w:t>
      </w:r>
      <w:r>
        <w:rPr/>
        <w:t xml:space="preserve"> </w:t>
      </w:r>
    </w:p>
    <w:p>
      <w:pPr>
        <w:pStyle w:val="Div"/>
        <w:bidi w:val="0"/>
        <w:spacing w:before="0" w:after="280"/>
        <w:jc w:val="left"/>
        <w:rPr/>
      </w:pPr>
      <w:r>
        <w:rPr>
          <w:sz w:val="24"/>
        </w:rPr>
        <w:t>Indeed this apparent religious segregation was not immediately apparent upon immediate observation of any of the pubs. The supposed Roman Catholic destination possessing no religious imagery or obvious Catholic markings, and the Anglican pub possessing few observable items, although admittedly more than the Catholic pub. There was an image of Jesus in hanging above one of the tables, some photos from a past National Pilgrimage to Walsingham hanging up around the pub, and a novelty Christian themed caption hanging up behind the bar. They didn't even have Bishop's Finger on tap.</w:t>
      </w:r>
      <w:r>
        <w:rPr/>
        <w:t xml:space="preserve"> </w:t>
      </w:r>
    </w:p>
    <w:p>
      <w:pPr>
        <w:pStyle w:val="Div"/>
        <w:bidi w:val="0"/>
        <w:spacing w:before="0" w:after="280"/>
        <w:jc w:val="left"/>
        <w:rPr/>
      </w:pPr>
      <w:r>
        <w:rPr>
          <w:sz w:val="24"/>
        </w:rPr>
        <w:t>What perhaps struck me most about these pubs however, was precisely this sense of normality. The pubs possessed no really observable religious character, and indeed at first sight neither did many of the other patrons. I ended up talking to a lot of seminary students in The Black Bull, and at times I literally was struck in disbelief that there people were priests. They certainly did not fit my stereotypical image of what or who I imagined a priest to be, and certainly large-scale alcohol and tobacco consumption had never seemed to be a particularly holy or sacred characteristic to me. This normality seemed to characterise Walsingham in general. The pubs blended in with the town and the pilgrims blended in with the inhabitants, to the extent that any attempt at distinction was troublesome. The seminary students spoke of their routinized annual visits here, as did many other pilgrims. This normality is further expressed in the accomodating nature of Walsingham. Catering for children with ease, providing comfortable, hotel-like accomodation, for me this site could have easily passed as a typical weekend country retreat.</w:t>
      </w:r>
      <w:r>
        <w:rPr/>
        <w:t xml:space="preserve"> </w:t>
      </w:r>
    </w:p>
    <w:p>
      <w:pPr>
        <w:pStyle w:val="Div"/>
        <w:bidi w:val="0"/>
        <w:spacing w:before="0" w:after="280"/>
        <w:jc w:val="left"/>
        <w:rPr/>
      </w:pPr>
      <w:r>
        <w:rPr>
          <w:sz w:val="24"/>
        </w:rPr>
        <w:t>However Walsingham despite its apparent normality to me, was clearly seen as different from everyday life. The priest spoke during his final sermon of the weekend to us, wishing us well as we returned "to the real world". It is clear that Walsingham is percieved as something different and unique from everyday life. But I believe it is unique due in a sense to its normality. Walsingham doesn't seem to me to be a place where people challenged the boundaries and left the structure of everyday life but rather seemed to reinforce them. This was an idea reinforced when speaking to the Orthodox priest at the shrine who stated that people often came to Walsingham for the purpose of affirming their existing identity, rather than as a place of communitas where such identity is challenged or temporarily abandoned for the communal identity of the pilgrim (Turner 1969, Coleman 2002).</w:t>
      </w:r>
      <w:r>
        <w:rPr/>
        <w:t xml:space="preserve"> </w:t>
      </w:r>
    </w:p>
    <w:p>
      <w:pPr>
        <w:pStyle w:val="Normal"/>
        <w:bidi w:val="0"/>
        <w:spacing w:before="0" w:after="280"/>
        <w:jc w:val="left"/>
        <w:rPr/>
      </w:pPr>
      <w:r>
        <w:rPr/>
        <w:br/>
      </w:r>
    </w:p>
    <w:p>
      <w:pPr>
        <w:pStyle w:val="Div"/>
        <w:bidi w:val="0"/>
        <w:spacing w:before="0" w:after="280"/>
        <w:jc w:val="left"/>
        <w:rPr/>
      </w:pPr>
      <w:r>
        <w:rPr>
          <w:sz w:val="24"/>
        </w:rPr>
        <w:t>This reaffirmation of normality I believe can also be seen through the lens of contestation, another typical paradigm with which to interpret pilgrimage (Eade and Sallnow 1991). This idea which usually holds that pilgrimage sites hold power in their openness to rival interpretations that are contested amongst groups of pilgrims, on the surface appears to hold true for Walsingham. However I believe a deeper analysis shows this to not be the case. The Orthodox priest told me that there rarely was much time for theological debate between the possible rival members of the clergy at Walsingham. Rather each were more pre-occupied with temporal survival and more practical concerns, such that they were often to exhausted to debate with each other. This was reinforced by the nature of the different shrines at Walsingham. None of them particularly seemed to challenge each other. The Catholic shrine was far enough away from the Anglican one as to almost be out of Walsingham completely. And the Orthodox shrine seemed so small in comparison to the Anglican one, house as it was within it, that a theological challenge never seemed to be in question. Despite the multitude of shrines, all apparrently based around the same site, in reality I believe there were 3 distinct shrines catering for each faith. This seemed to prevent the occurence of contestation, it was almost as if there were three Walsinghams catering to each distinct group. This lack of conflict between groups shows in my opinion the nature of Walsingham as a site for reaffirmation of belief, rather than communitas or contestation. Its power arose from the fact that although it did house different faiths, it did not allow for them to challenge each other. People from different religious backgrounds, or indeed to religious background at all from the case of the anthropologists, could go to Walsingham and leave having their own faith reaffirmed by the experience. </w:t>
      </w:r>
      <w:r>
        <w:rPr/>
        <w:t xml:space="preserve"> </w:t>
      </w:r>
    </w:p>
    <w:p>
      <w:pPr>
        <w:pStyle w:val="Div"/>
        <w:bidi w:val="0"/>
        <w:spacing w:before="0" w:after="280"/>
        <w:jc w:val="left"/>
        <w:rPr/>
      </w:pPr>
      <w:r>
        <w:rPr>
          <w:sz w:val="24"/>
        </w:rPr>
        <w:t>This I believe is underlined by the consensus that seemed to exist amongst my informants that Walsingham was a typical conservative Anglican site. People did not go here seeking a removal of boundaries or in a mass communitas, but rather the boundaries surrounding each individual are reinforced. The normality of the site exists in an almost hyper-real form, it does reflect a typical English village, which is the point. "England's Nazareth" for me was not about radical change but a conservative site to reaffirm one's own conservativeness. </w:t>
      </w:r>
      <w:r>
        <w:rPr/>
        <w:t xml:space="preserve"> </w:t>
      </w:r>
    </w:p>
    <w:p>
      <w:pPr>
        <w:pStyle w:val="Hrpb"/>
        <w:bidi w:val="0"/>
        <w:spacing w:before="0" w:after="0"/>
        <w:jc w:val="left"/>
        <w:rPr>
          <w:sz w:val="24"/>
        </w:rPr>
      </w:pPr>
      <w:r>
        <w:rPr>
          <w:sz w:val="24"/>
        </w:rPr>
        <w:br/>
      </w: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b/>
          <w:b/>
          <w:sz w:val="24"/>
        </w:rPr>
      </w:pPr>
      <w:r>
        <w:rPr>
          <w:b/>
          <w:sz w:val="24"/>
        </w:rPr>
        <w:t>Bibliography</w:t>
        <w:br/>
      </w:r>
    </w:p>
    <w:p>
      <w:pPr>
        <w:pStyle w:val="Div"/>
        <w:bidi w:val="0"/>
        <w:spacing w:before="0" w:after="280"/>
        <w:jc w:val="left"/>
        <w:rPr>
          <w:sz w:val="24"/>
        </w:rPr>
      </w:pPr>
      <w:r>
        <w:rPr>
          <w:sz w:val="24"/>
        </w:rPr>
        <w:t xml:space="preserve">  </w:t>
      </w:r>
    </w:p>
    <w:p>
      <w:pPr>
        <w:pStyle w:val="Div"/>
        <w:bidi w:val="0"/>
        <w:spacing w:before="0" w:after="280"/>
        <w:jc w:val="left"/>
        <w:rPr/>
      </w:pPr>
      <w:r>
        <w:rPr>
          <w:rFonts w:eastAsia="Verdana" w:cs="Verdana"/>
          <w:sz w:val="24"/>
        </w:rPr>
        <w:t>Coleman, S. (2002) Anthropological Theory, Vol. 2, No. 3, 355-368</w:t>
      </w:r>
      <w:r>
        <w:rPr/>
        <w:t xml:space="preserve">  </w:t>
      </w:r>
    </w:p>
    <w:p>
      <w:pPr>
        <w:pStyle w:val="Div"/>
        <w:bidi w:val="0"/>
        <w:spacing w:before="0" w:after="280"/>
        <w:jc w:val="left"/>
        <w:rPr>
          <w:sz w:val="24"/>
        </w:rPr>
      </w:pPr>
      <w:r>
        <w:rPr>
          <w:sz w:val="24"/>
        </w:rPr>
        <w:t xml:space="preserve">Eade, J &amp; Sallnow, M (1991), 'Contesting the Sacred' , Champaign: University of Illinois Press </w:t>
      </w:r>
    </w:p>
    <w:p>
      <w:pPr>
        <w:pStyle w:val="Normal"/>
        <w:bidi w:val="0"/>
        <w:spacing w:before="0" w:after="280"/>
        <w:jc w:val="left"/>
        <w:rPr/>
      </w:pPr>
      <w:r>
        <w:rPr>
          <w:sz w:val="24"/>
        </w:rPr>
        <w:br/>
      </w:r>
      <w:r>
        <w:rPr>
          <w:rFonts w:eastAsia="verdana, arial, helvetica, sans-serif" w:cs="verdana, arial, helvetica, sans-serif" w:ascii="verdana, arial, helvetica, sans-serif" w:hAnsi="verdana, arial, helvetica, sans-serif"/>
          <w:sz w:val="24"/>
        </w:rPr>
        <w:t>Turner, V (1969)The Ritual Process: Structure and Anti-Structure ,Piscataway: Aldine Transaction</w:t>
      </w:r>
      <w:r>
        <w:rPr>
          <w:sz w:val="24"/>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 w:name="verdana">
    <w:altName w:val=" 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rpb">
    <w:name w:val="Hr_pb"/>
    <w:basedOn w:val="Normal"/>
    <w:qFormat/>
    <w:pPr>
      <w:keepNext w:val="false"/>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Walsingham Write-Up</dc:title>
</cp:coreProperties>
</file>