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b/>
          <w:b/>
        </w:rPr>
      </w:pPr>
      <w:r>
        <w:rPr>
          <w:b/>
        </w:rPr>
        <w:t>‘</w:t>
      </w:r>
      <w:r>
        <w:rPr>
          <w:b/>
        </w:rPr>
        <w:t>But Still the Well Flowed’: Walsingham and the Ecumenical Logic of Triumph</w:t>
      </w:r>
    </w:p>
    <w:p>
      <w:pPr>
        <w:pStyle w:val="Normal"/>
        <w:spacing w:lineRule="auto" w:line="480" w:before="0" w:after="200"/>
        <w:contextualSpacing/>
        <w:jc w:val="center"/>
        <w:rPr>
          <w:b/>
          <w:b/>
        </w:rPr>
      </w:pPr>
      <w:r>
        <w:rPr>
          <w:b/>
        </w:rPr>
      </w:r>
    </w:p>
    <w:p>
      <w:pPr>
        <w:pStyle w:val="Normal"/>
        <w:spacing w:lineRule="auto" w:line="480" w:before="0" w:after="200"/>
        <w:contextualSpacing/>
        <w:rPr/>
      </w:pPr>
      <w:r>
        <w:rPr/>
        <w:t>The number ‘1538’ flashes on screen.  The date is accompanied by music that tells of drama, pain, and destruction: the year that Walsingham was destroyed.  The narrator is openly hostile to Henry VIII, implying that he split from Rome for purely personal, rather than religious, reasons; she discusses his marriage plans, and states that churches such as Walsingham were sacked to line the pockets of the Crown.  The motif of fire is emphasised, giving the impression of a holocaust of the faith: religious treasures are burnt and political agitators brandish lit torches, slinking past sleeping holy men in the dark as they enter the church with the dark intention of robbing the Shrine.  The Holy House is ‘rooted from the ground stone by stone.’  But hope is not yet lost.  After an apparently uneventful 400 years, Walsingham is restored.  The music changes as the narrator discusses the work of the High Anglican Hope Patten and the re-establishment of the Roman Catholic Shrine.  ‘Over ten thousand attended the first Catholic mass since the Reformation,’ she states, and as the video ends on the beautiful image of a setting sun, we are encouraged to join the thousands who have come before us in ‘seeking succour from the Virgin Mary’.</w:t>
      </w:r>
    </w:p>
    <w:p>
      <w:pPr>
        <w:pStyle w:val="Normal"/>
        <w:spacing w:lineRule="auto" w:line="480" w:before="0" w:after="200"/>
        <w:ind w:firstLine="720"/>
        <w:contextualSpacing/>
        <w:rPr/>
      </w:pPr>
      <w:r>
        <w:rPr/>
        <w:t xml:space="preserve">Although this is our first encounter with what I call Walsingham’s ‘ecumenical logic of triumph’, it will not be our last.  This logic can be found in both the Anglican and Catholic services, and symbolically depicts or emphasises the </w:t>
      </w:r>
      <w:r>
        <w:rPr>
          <w:i/>
        </w:rPr>
        <w:t>renewal</w:t>
      </w:r>
      <w:r>
        <w:rPr/>
        <w:t xml:space="preserve"> of Walsingham as a parallel both to the resurrection of Christ and the reinvigoration of pilgrims.  Although this parallel was made most clearly in the Catholic homily, the triumph of Walsingham was a motif we encountered at every corner.  My ethnography shall focus on two aspects of this ‘triumph’: the starkly anti-Reformation/anti-Henry stance taken by representatives of both the Anglican and Catholic Churches, and the themes of renewal and regeneration which are ever-present at Walsingham.  In this way, I hope to show that the message Walsingham wants its pilgrims to take away is one of hope, resurrection, and rebirth.</w:t>
      </w:r>
    </w:p>
    <w:p>
      <w:pPr>
        <w:pStyle w:val="Normal"/>
        <w:spacing w:lineRule="auto" w:line="480" w:before="0" w:after="200"/>
        <w:ind w:firstLine="720"/>
        <w:contextualSpacing/>
        <w:rPr/>
      </w:pPr>
      <w:r>
        <w:rPr/>
      </w:r>
    </w:p>
    <w:p>
      <w:pPr>
        <w:pStyle w:val="Normal"/>
        <w:spacing w:lineRule="auto" w:line="480" w:before="0" w:after="200"/>
        <w:contextualSpacing/>
        <w:rPr>
          <w:b/>
          <w:b/>
        </w:rPr>
      </w:pPr>
      <w:r>
        <w:rPr>
          <w:b/>
        </w:rPr>
        <w:t>‘</w:t>
      </w:r>
      <w:r>
        <w:rPr>
          <w:b/>
        </w:rPr>
        <w:t>Bastard, bastard, BASTARD!’</w:t>
      </w:r>
    </w:p>
    <w:p>
      <w:pPr>
        <w:pStyle w:val="Normal"/>
        <w:spacing w:lineRule="auto" w:line="480" w:before="0" w:after="200"/>
        <w:contextualSpacing/>
        <w:rPr/>
      </w:pPr>
      <w:r>
        <w:rPr/>
        <w:t xml:space="preserve">Despite being an Anglican shrine, the powers that be in Walsingham appear decidedly anti-Reformation.  This can be seen not only in the official approach to Henry VIII’s break with Rome, as indicated in the description of the welcome video, but also in the words of Anglo-Catholic pilgrims.  Sitting in the pub with Alan*, a trainee priest on pilgrimage, the conversation turns to ghosts.  ‘Walsingham is rumoured to be the most haunted place in Britain!’, Florence announces, to which Alan replies ‘Probably because Henry VIII killed all the priests and nuns who were here.  Bastard, bastard, BASTARD!’  Like the video, which stated that </w:t>
      </w:r>
      <w:r>
        <w:rPr>
          <w:i/>
        </w:rPr>
        <w:t>Henry</w:t>
      </w:r>
      <w:r>
        <w:rPr/>
        <w:t xml:space="preserve"> broke from Rome (emphasising his personal role and personal gain), Alan highlights a strong antipathy to the role of Henry VIII in English history.  Henry ultimately represents violence, greed and lust: the Reformation does not appear to be taken as an historical inevitability or as positive change (given the corrupt nature of the Catholic Church and its deep need for reform), but as a personal and ultimately calculated decision on the part of Henry.</w:t>
      </w:r>
    </w:p>
    <w:p>
      <w:pPr>
        <w:pStyle w:val="Normal"/>
        <w:spacing w:lineRule="auto" w:line="480" w:before="0" w:after="200"/>
        <w:ind w:firstLine="720"/>
        <w:contextualSpacing/>
        <w:rPr/>
      </w:pPr>
      <w:r>
        <w:rPr/>
        <w:t xml:space="preserve">The Catholic shrine also highlights the devastation and destruction of the Reformation, as well as the particular hypocrisy of Henry VIII: for example, the plaques in the courtyard which chart the history of Walsingham state that Henry’s own family used to pilgrimage to the shrine before it was destroyed.  The same information plaques state that eleven members of religious orders which were specifically connected to Walsingham were executed at the hands of Henry and his officers.  A prayer in the Catholic Chapel of Reconciliation highlights the divisive effect of the Reformation: </w:t>
      </w:r>
    </w:p>
    <w:p>
      <w:pPr>
        <w:pStyle w:val="Normal"/>
        <w:spacing w:lineRule="auto" w:line="480" w:before="0" w:after="200"/>
        <w:ind w:firstLine="720"/>
        <w:contextualSpacing/>
        <w:rPr/>
      </w:pPr>
      <w:r>
        <w:rPr/>
      </w:r>
    </w:p>
    <w:p>
      <w:pPr>
        <w:pStyle w:val="Normal"/>
        <w:spacing w:lineRule="auto" w:line="480" w:before="0" w:after="200"/>
        <w:ind w:firstLine="720"/>
        <w:contextualSpacing/>
        <w:jc w:val="center"/>
        <w:rPr>
          <w:i/>
          <w:i/>
        </w:rPr>
      </w:pPr>
      <w:r>
        <w:rPr>
          <w:i/>
        </w:rPr>
        <w:t>‘</w:t>
      </w:r>
      <w:r>
        <w:rPr>
          <w:i/>
        </w:rPr>
        <w:t>O sorrowful mother, intercede for our separated brethren, that with us in the one true fold they may be united to the Chief Shepherd, the Vicar of thy Son.’</w:t>
      </w:r>
    </w:p>
    <w:p>
      <w:pPr>
        <w:pStyle w:val="Normal"/>
        <w:spacing w:lineRule="auto" w:line="480" w:before="0" w:after="200"/>
        <w:contextualSpacing/>
        <w:rPr>
          <w:i/>
          <w:i/>
        </w:rPr>
      </w:pPr>
      <w:r>
        <w:rPr>
          <w:i/>
        </w:rPr>
      </w:r>
    </w:p>
    <w:p>
      <w:pPr>
        <w:pStyle w:val="Normal"/>
        <w:spacing w:lineRule="auto" w:line="480" w:before="0" w:after="200"/>
        <w:contextualSpacing/>
        <w:rPr/>
      </w:pPr>
      <w:r>
        <w:rPr/>
        <w:t>Of course, anyone who isn’t baptised R.C. constitutes ‘separated brethren’- but the use of ‘one true fold’, so reminiscent of the ‘one holy Catholic and apostolic’ church of the Nicene Creed, reminds us of the separation and division initiated by the Reformation.  Thus pilgrims, priests and prayers all highlight the divisive effects of the Reformation, and the destruction (personally?) wrought by Henry and his men.  This anti-Reformation stance, which casts Henry VIII as the ultimate villain, fosters a sense of unease about the destruction of the original shrine- an unease which is necessary for the later triumph of Walsingham over her enemies.</w:t>
      </w:r>
    </w:p>
    <w:p>
      <w:pPr>
        <w:pStyle w:val="Normal"/>
        <w:spacing w:lineRule="auto" w:line="480" w:before="0" w:after="200"/>
        <w:contextualSpacing/>
        <w:rPr/>
      </w:pPr>
      <w:r>
        <w:rPr/>
      </w:r>
    </w:p>
    <w:p>
      <w:pPr>
        <w:pStyle w:val="Normal"/>
        <w:spacing w:lineRule="auto" w:line="480" w:before="0" w:after="200"/>
        <w:contextualSpacing/>
        <w:rPr>
          <w:b/>
          <w:b/>
        </w:rPr>
      </w:pPr>
      <w:r>
        <w:rPr>
          <w:b/>
        </w:rPr>
        <w:t xml:space="preserve">Triumph and Rebirth </w:t>
      </w:r>
    </w:p>
    <w:p>
      <w:pPr>
        <w:pStyle w:val="Normal"/>
        <w:spacing w:lineRule="auto" w:line="480" w:before="0" w:after="200"/>
        <w:contextualSpacing/>
        <w:rPr/>
      </w:pPr>
      <w:r>
        <w:rPr/>
        <w:t>It is during the Catholic Mass that Walsingham’s logic of triumph over destruction is made most apparent.  During the homily, the priest gives an account of Walsingham’s history and makes specific reference to its destruction during the Reformation, despite the fact that almost everyone in the church (somewhere between forty and fifty congregants) appears to be local (bar one Confirmation class who are, the priest announces, the first pilgrimage group of the season).  Pilgrims and local parishioners alike are encouraged to look for the special presence of Mary in Walsingham.  The priest then encourages us to look at the world with ‘true wisdom’, i.e. the ability to interpret events as they unfold in the light of Biblical Truth.  For example, the priest says, if we were at Calvary about two millennia ago, would we see Jesus as just a man on a cross, or [dramatic pause]- as God, dying to redeem us from our sins?  We are told to use this ‘true wisdom’ to find Mary in the reconstituted Walsingham.  It is this discussion of Jesus’ death, and what it means for Catholics, coupled with the priest’s short history of Walsingham, which reinforces the shrine as a parallel to the resurrection of Jesus:</w:t>
      </w:r>
    </w:p>
    <w:p>
      <w:pPr>
        <w:pStyle w:val="Normal"/>
        <w:spacing w:lineRule="auto" w:line="480" w:before="0" w:after="200"/>
        <w:contextualSpacing/>
        <w:rPr/>
      </w:pPr>
      <w:r>
        <w:rPr/>
      </w:r>
    </w:p>
    <w:p>
      <w:pPr>
        <w:pStyle w:val="Normal"/>
        <w:spacing w:lineRule="auto" w:line="480" w:before="0" w:after="200"/>
        <w:contextualSpacing/>
        <w:jc w:val="center"/>
        <w:rPr>
          <w:i/>
          <w:i/>
        </w:rPr>
      </w:pPr>
      <w:r>
        <w:rPr>
          <w:i/>
        </w:rPr>
        <w:t>‘</w:t>
      </w:r>
      <w:r>
        <w:rPr>
          <w:i/>
        </w:rPr>
        <w:t>Dying you destroyed our death, rising you restored our life.’</w:t>
      </w:r>
    </w:p>
    <w:p>
      <w:pPr>
        <w:pStyle w:val="Normal"/>
        <w:spacing w:lineRule="auto" w:line="480" w:before="0" w:after="200"/>
        <w:contextualSpacing/>
        <w:jc w:val="center"/>
        <w:rPr>
          <w:i/>
          <w:i/>
        </w:rPr>
      </w:pPr>
      <w:r>
        <w:rPr>
          <w:i/>
        </w:rPr>
      </w:r>
    </w:p>
    <w:p>
      <w:pPr>
        <w:pStyle w:val="Normal"/>
        <w:spacing w:lineRule="auto" w:line="480" w:before="0" w:after="200"/>
        <w:contextualSpacing/>
        <w:rPr/>
      </w:pPr>
      <w:r>
        <w:rPr/>
        <w:t>As the priest prays these words over the gifts, I’m struck by how well they fit with Walsingham’s inner logic- the priest’s homily has fluidly connected Henry (as sin?) the destruction of Walsingham (as the crucifixion?) and the renewal of Walsingham (as the resurrection?).  Just as Jesus died on the cross for the sins of the world, only to triumph over death forevermore, Walsingham was destroyed to show the resilience of the Church.  With a ‘baddie’ like Henry, the logic of triumph emphasised at Walsingham shows, simply and sweetly, that good conquers evil.</w:t>
      </w:r>
    </w:p>
    <w:p>
      <w:pPr>
        <w:pStyle w:val="Normal"/>
        <w:spacing w:lineRule="auto" w:line="480" w:before="0" w:after="200"/>
        <w:contextualSpacing/>
        <w:rPr/>
      </w:pPr>
      <w:r>
        <w:rPr/>
        <w:tab/>
        <w:t xml:space="preserve">If the Catholic homily emphasised the resurrection of Jesus and its link to the history of Walsingham, the Anglican ‘sprinkling’ ceremony emphasised the rebirth and renewal of the pilgrims who were due to leave the pilgrimage centre.  Just as the ritual of Baptism posits a religious rebirth, the drinking of the water from the holy well was intended to purify and refresh the participants.  Using water as a symbol of rebirth is nothing new- what made the ceremony so noteworthy was the priest’s emphasis on overcoming tribulations so as to achieve this purifying water.  For example, he gave a detailed description of the story of St Bernadette of Lourdes (or, perhaps more accurately, he recounted the film </w:t>
      </w:r>
      <w:r>
        <w:rPr>
          <w:i/>
        </w:rPr>
        <w:t>The Song of Bernadette</w:t>
      </w:r>
      <w:r>
        <w:rPr/>
        <w:t>), who was mocked and ridiculed for digging in the mud after the ‘Lady’ had told her to do so.  She persisted, however, and found the spring she had been looking for- a spring which ‘continues to flow’ to this day.  The priest linked this story to the story of Walsingham’s own spring, arguing that Henry had attempted to fill the well, but to no avail.  ‘Still, the well flowed.’  As well as my surprise that an Anglican priest was promoting the cult of the saints, a cult I thought to be Catholic, I again felt the message of the ‘triumph’ of Walsingham- Jesus overcame death, Bernadette overcame ridicule, Walsingham overcame the Reformation, and today’s pilgrims would return to the world ready to overcome any challenges they faced, strengthened and revitalised by the healing powers of the shrine.  Of course, the whole effect was ruined by a jarring rendition of ‘Bye Bye Walsingham’, but it seemed to me that these rituals, with their emphasis on renewal and overcoming hardship, allowed for the reconstitution of Walsingham with every pilgrim who passed through the town.</w:t>
      </w:r>
    </w:p>
    <w:p>
      <w:pPr>
        <w:pStyle w:val="Normal"/>
        <w:spacing w:lineRule="auto" w:line="480" w:before="0" w:after="200"/>
        <w:contextualSpacing/>
        <w:rPr>
          <w:b/>
          <w:b/>
        </w:rPr>
      </w:pPr>
      <w:r>
        <w:rPr>
          <w:b/>
        </w:rPr>
      </w:r>
    </w:p>
    <w:p>
      <w:pPr>
        <w:pStyle w:val="Normal"/>
        <w:spacing w:lineRule="auto" w:line="480" w:before="0" w:after="200"/>
        <w:contextualSpacing/>
        <w:rPr>
          <w:b/>
          <w:b/>
        </w:rPr>
      </w:pPr>
      <w:r>
        <w:rPr>
          <w:b/>
        </w:rPr>
        <w:t>Conclusion</w:t>
      </w:r>
    </w:p>
    <w:p>
      <w:pPr>
        <w:pStyle w:val="Normal"/>
        <w:spacing w:lineRule="auto" w:line="480" w:before="0" w:after="200"/>
        <w:contextualSpacing/>
        <w:rPr/>
      </w:pPr>
      <w:r>
        <w:rPr/>
        <w:t>In conclusion, I have argued that Walsingham wishes to leave its pilgrims with a particular message: although we are encouraged to discover our ‘own’ Walsingham, and no doubt the shrine and the Virgin Mary mean different things to different pilgrims, the effect of the town is to enforce a parallel between the resurrection of Jesus, the reestablishment of Walsingham, and the rejuvenating effect of pilgrimage upon those who visit the shrine.  This message is enforced in both Anglican and Catholic services and information outlets, as the history of Walsingham (and particularly her destruction in 1538) is highlighted as proof of the continuity of the faith.  In particular, the figure of Henry VIII is portrayed as an almost one-dimensional ‘baddie’, controlled by greed and lust, who is ultimately vanquished by the forces of good.  Triumph was emphasised at the Catholic Mass, where Jesus’ crucifixion and resurrection were specifically linked to the history of the shrine, and at the Anglican sprinkling ceremony, where Henry’s inability to prevent either water or pilgrims from flowing to the shrine was used to highlight the spiritual renewal of the pilgrims.  Thus the Marian shrine at Walsingham, with its ecumenical logic of triumph, promotes a simple maxim: faith conquers all.</w:t>
      </w:r>
    </w:p>
    <w:p>
      <w:pPr>
        <w:pStyle w:val="Normal"/>
        <w:spacing w:lineRule="auto" w:line="480" w:before="0" w:after="200"/>
        <w:contextualSpacing/>
        <w:rPr/>
      </w:pPr>
      <w:r>
        <w:rPr/>
      </w:r>
    </w:p>
    <w:p>
      <w:pPr>
        <w:pStyle w:val="Normal"/>
        <w:spacing w:lineRule="auto" w:line="480" w:before="0" w:after="200"/>
        <w:contextualSpacing/>
        <w:rPr/>
      </w:pPr>
      <w:r>
        <w:rPr/>
        <w:t>**********************************************************************************</w:t>
      </w:r>
    </w:p>
    <w:p>
      <w:pPr>
        <w:pStyle w:val="Normal"/>
        <w:spacing w:lineRule="auto" w:line="480" w:before="0" w:after="200"/>
        <w:contextualSpacing/>
        <w:rPr>
          <w:b/>
          <w:b/>
        </w:rPr>
      </w:pPr>
      <w:r>
        <w:rPr>
          <w:b/>
        </w:rPr>
      </w:r>
    </w:p>
    <w:p>
      <w:pPr>
        <w:pStyle w:val="Normal"/>
        <w:spacing w:lineRule="auto" w:line="480" w:before="0" w:after="200"/>
        <w:contextualSpacing/>
        <w:rPr>
          <w:b/>
          <w:b/>
        </w:rPr>
      </w:pPr>
      <w:r>
        <w:rPr>
          <w:b/>
        </w:rPr>
        <w:t>Epilogue</w:t>
      </w:r>
    </w:p>
    <w:p>
      <w:pPr>
        <w:pStyle w:val="Normal"/>
        <w:spacing w:lineRule="auto" w:line="480" w:before="0" w:after="200"/>
        <w:contextualSpacing/>
        <w:rPr/>
      </w:pPr>
      <w:r>
        <w:rPr/>
        <w:t xml:space="preserve">I notice that the votive candle holders in the Anglican Shrine are coloured blue, white, and red, perhaps to highlight the particular ‘Britishness’ of this place of pilgrimage. As always occurs when confronted with these colours, I’m instantly reminded of the painted curbs and pavements of Protestant towns in Northern Ireland- aggressive signs of a politicised religion which remind anyone with Papist or Republican leanings that they are starkly out of place.  Walsingham may be about the ecumenical logic of triumph, where the Anglicans are Catholic and the Catholics organise coffee mornings with the Methodists, but in this sense it is undeniably unique.  Walsingham may have triumphed over the divisive nature of the Reformation, but as a marker of political identity, denomination still has the ability to act as either a strait-jacket or a target.  The candles leave me with an uneasy feeling.  </w:t>
      </w:r>
      <w:r>
        <w:br w:type="page"/>
      </w:r>
    </w:p>
    <w:p>
      <w:pPr>
        <w:pStyle w:val="Normal"/>
        <w:spacing w:lineRule="auto" w:line="480" w:before="0" w:after="200"/>
        <w:contextualSpacing/>
        <w:jc w:val="center"/>
        <w:rPr>
          <w:b/>
          <w:b/>
        </w:rPr>
      </w:pPr>
      <w:r>
        <w:rPr>
          <w:b/>
        </w:rPr>
        <w:t>The Experience of Pilgrimage</w:t>
      </w:r>
    </w:p>
    <w:p>
      <w:pPr>
        <w:pStyle w:val="Normal"/>
        <w:spacing w:lineRule="auto" w:line="480" w:before="0" w:after="200"/>
        <w:contextualSpacing/>
        <w:jc w:val="center"/>
        <w:rPr>
          <w:b/>
          <w:b/>
        </w:rPr>
      </w:pPr>
      <w:r>
        <w:rPr>
          <w:b/>
        </w:rPr>
      </w:r>
    </w:p>
    <w:p>
      <w:pPr>
        <w:pStyle w:val="Normal"/>
        <w:spacing w:lineRule="auto" w:line="480" w:before="0" w:after="200"/>
        <w:contextualSpacing/>
        <w:rPr/>
      </w:pPr>
      <w:r>
        <w:rPr/>
        <w:tab/>
        <w:t>Despite the fact that I’m waking up to visit a pilgrimage site, there is something decidedly unholy about being conscious at 6.30am on a Saturday.  The first half of our journey to Walsingham, far from being a test of spiritual endurance, is demarcated by napping and yawning.  As my second cup of coffee finally begins to take effect, I perk up enough to feel excited about the weekend and begin to enjoy the ‘school trip’ atmosphere of our small coach; it’s even early enough in the day that the driver’s incompetence is comical rather than blood curdlingly frustrating.  Our energy is high as we finally arrive, but 24 hours later, we will be absolutely drained.</w:t>
      </w:r>
    </w:p>
    <w:p>
      <w:pPr>
        <w:pStyle w:val="Normal"/>
        <w:spacing w:lineRule="auto" w:line="480" w:before="0" w:after="200"/>
        <w:ind w:firstLine="720"/>
        <w:contextualSpacing/>
        <w:rPr/>
      </w:pPr>
      <w:r>
        <w:rPr/>
        <w:t>Over the course of the weekend, I attend three rituals: two apparently pilgrim-specific services in the Anglican shrine, and Sunday Mass in the Catholic Chapel of Reconciliation.  If anything, the Anglican services are surprising simply for their familiarity- I’m not surprised to hear that an Anglo-Catholic pilgrim thinks the Roman Catholics are upset with them for stealing their rituals!  The services are a mix of the genuinely moving and the incredibly jarring, and I find that the less structured the event, the more ‘spiritual’ it seems to be.  For example, the ‘life of Mary’ speech during Saturday’s evening service is positively cringe-worthy; even if I were a bona fide pilgrim, I know I’d feel embarrassed by a woman reading out Mary’s ‘thoughts’ and ‘feelings’.  For some reason, hearing Mary complain ‘</w:t>
      </w:r>
      <w:r>
        <w:rPr>
          <w:i/>
        </w:rPr>
        <w:t>this</w:t>
      </w:r>
      <w:r>
        <w:rPr/>
        <w:t xml:space="preserve"> is what it means to be Blessed?!’ whilst in labour is not what I look for in a spiritual experience.  But emotions bubble just below the surface during the latter part of the evening, when pilgrims decide whether to receive a blessing, anointing, or the sacrament of reconciliation: it’s hard to describe, but in spite of the potential politics of pilgrimage (for example, the lack of interest in blessings from the female priest), it’s just so </w:t>
      </w:r>
      <w:r>
        <w:rPr>
          <w:i/>
        </w:rPr>
        <w:t>moving</w:t>
      </w:r>
      <w:r>
        <w:rPr/>
        <w:t xml:space="preserve"> to see people who are genuinely </w:t>
      </w:r>
      <w:r>
        <w:rPr>
          <w:i/>
        </w:rPr>
        <w:t>moved</w:t>
      </w:r>
      <w:r>
        <w:rPr/>
        <w:t xml:space="preserve"> by faith.  There’s something slightly uncomfortable about my voyeurism, but I’m sure that I’m not the only one who’s a little bit jealous of the experiences that our fellow visitors are having.  Perhaps I’m only noticing it because of Coleman’s work, but I’m also aware that some of my own actions, despite being sincere on one level, are tinted with irony on another: I might have genuinely gone to the blessing with the intention of praying for my grandmother, but it’s hard not to giggle as you awkwardly kneel in front of a frizzy-haired woman in a cassock.  In some ways, if you didn’t laugh, you’d cry.  And I’ve never met a piece of tacky religious jewellery or iconography that I didn’t ‘ironically’ like- I’ve got Jesus bracelets, miraculous medals, and glittery Orthodox saint cards; hell, once I even stole a gilded flower off of a statue of St. Peter- took it right out of his hands.  So, of course, I’m always happy to add to the collection.  But ultimately, it is this evening ceremony, and the emotional experiences that come with it, that will be my lasting memory of Walsingham.</w:t>
      </w:r>
    </w:p>
    <w:p>
      <w:pPr>
        <w:pStyle w:val="Normal"/>
        <w:spacing w:lineRule="auto" w:line="480" w:before="0" w:after="200"/>
        <w:contextualSpacing/>
        <w:rPr/>
      </w:pPr>
      <w:r>
        <w:rPr/>
        <w:tab/>
        <w:t>My other lasting memory will be the realisation of how lucky I am to have the ‘cultural capital’ to understand the Shrine.  Despite having ‘lapsed’ at the age of 12, I have a wealth of Christian knowledge that is relevant not only to pilgrimage (admittedly, if it were restricted to pilgrimage, it wouldn’t be a source of knowledge I’d get to ‘tap into’ very often) but to art and history.  I’ve become some kind of gatekeeper for my fellow ethnographers.  For example, it is intuitively obvious to me that the woman to the left of the picture at the top of the Anglican Shrine is Mary, Mother of God, rather than Mary Magdalene (as suggested).  ‘</w:t>
      </w:r>
      <w:r>
        <w:rPr>
          <w:i/>
        </w:rPr>
        <w:t>Why</w:t>
      </w:r>
      <w:r>
        <w:rPr/>
        <w:t>?’  ‘</w:t>
      </w:r>
      <w:r>
        <w:rPr>
          <w:i/>
        </w:rPr>
        <w:t>Because she’s wearing blue</w:t>
      </w:r>
      <w:r>
        <w:rPr/>
        <w:t xml:space="preserve">.’  There is no reason why anyone should be able to identify Mary based on her outfit, and yet, for some reason, this is a cultural ‘skill’ that I have picked up as an ‘insider’.  I’m beginning to understand that there’s a whole wealth of informal knowledge that means I can never be a completely objective observer; my familiarity means I’m already a participant, whether or not I want to be.  I don’t need to write an ethnography to make sense of ‘the Other’, because part of me will always </w:t>
      </w:r>
      <w:r>
        <w:rPr>
          <w:i/>
        </w:rPr>
        <w:t>be</w:t>
      </w:r>
      <w:r>
        <w:rPr/>
        <w:t xml:space="preserve"> the Other.  In some ways, I think I’m simply too far down the Rabbit Hole- but, in other ways, I might just be the perfect candidate to write what Edith Turner called ‘a different kind of ethnography’.</w:t>
      </w:r>
    </w:p>
    <w:p>
      <w:pPr>
        <w:pStyle w:val="Normal"/>
        <w:spacing w:lineRule="auto" w:line="480" w:before="0" w:after="200"/>
        <w:ind w:firstLine="720"/>
        <w:contextualSpacing/>
        <w:rPr/>
      </w:pPr>
      <w:r>
        <w:rPr/>
        <w:t xml:space="preserve">Eating at a Burger King in Stansted, we have either gone from the sublime to the ridiculous or from the ridiculous to the sublime.  As Marc Augé would no doubt agree, it’s hard to think of a more ‘non place’ than a rest stop between Norfolk and London.  By the time our driver starts looping around south London, hopelessly lost, in a farcical tour of the city, I know we’re firmly situated in the ridiculous.  Watching him take the wrong turn off of the roundabout, </w:t>
      </w:r>
      <w:r>
        <w:rPr>
          <w:i/>
        </w:rPr>
        <w:t>yet again</w:t>
      </w:r>
      <w:r>
        <w:rPr/>
        <w:t>, I just want to get home: being a pilgrim is tiring work.</w:t>
      </w:r>
    </w:p>
    <w:p>
      <w:pPr>
        <w:pStyle w:val="Normal"/>
        <w:spacing w:lineRule="auto" w:line="480" w:before="0" w:after="200"/>
        <w:ind w:firstLine="720"/>
        <w:contextualSpacing/>
        <w:rPr/>
      </w:pPr>
      <w:r>
        <w:rPr/>
      </w:r>
    </w:p>
    <w:p>
      <w:pPr>
        <w:pStyle w:val="Normal"/>
        <w:spacing w:lineRule="auto" w:line="480" w:before="0" w:after="200"/>
        <w:contextualSpacing/>
        <w:rPr/>
      </w:pPr>
      <w:r>
        <w:rPr/>
        <w:t>**********************************************************************************</w:t>
      </w:r>
    </w:p>
    <w:p>
      <w:pPr>
        <w:pStyle w:val="Normal"/>
        <w:spacing w:lineRule="auto" w:line="480" w:before="0" w:after="200"/>
        <w:contextualSpacing/>
        <w:rPr/>
      </w:pPr>
      <w:r>
        <w:rPr/>
      </w:r>
    </w:p>
    <w:p>
      <w:pPr>
        <w:pStyle w:val="Normal"/>
        <w:spacing w:lineRule="auto" w:line="480" w:before="0" w:after="200"/>
        <w:ind w:firstLine="720"/>
        <w:contextualSpacing/>
        <w:rPr/>
      </w:pPr>
      <w:r>
        <w:rPr/>
        <w:t>One week on and back in London, it’s a sunny Sunday in spring- the perfect weather for a morning walk.  The fantastic thing about London is that wealth is everywhere: five minutes away from our grimy student flat and we’re among the whitewashed houses and leafy suburbs of achingly expensive W11.  Hoping to avoid the tourists on Portobello Market, we take the side-streets up to Notting Hill, passing as we do All Saints Church, Clydesdale Road.  Out of the corner of my eye, I see an inscription above the entrance to the Church.  It reads ‘Our Lady of Walsingham, PRAY FOR US.’  Just inside the door is a statue of the Virgin and Child.  It’s Church of England, but the statue is a replica of that in the Catholic Slipper Chapel.  I know it’s the Catholic statute, because I remember a pilgrim blessing himself and leaving the Chapel, only to run back in to kiss his hand and touch Our Lady’s feet.</w:t>
      </w:r>
    </w:p>
    <w:p>
      <w:pPr>
        <w:pStyle w:val="Normal"/>
        <w:spacing w:lineRule="auto" w:line="480" w:before="0" w:after="200"/>
        <w:contextualSpacing/>
        <w:rPr/>
      </w:pPr>
      <w:r>
        <w:rPr/>
        <w:tab/>
        <w:t xml:space="preserve">Miles away from Norfolk, I realise that Walsingham has a way of becoming curiouser and curiouser.  </w:t>
      </w:r>
    </w:p>
    <w:p>
      <w:pPr>
        <w:pStyle w:val="Normal"/>
        <w:rPr/>
      </w:pPr>
      <w:r>
        <w:rPr/>
      </w:r>
    </w:p>
    <w:p>
      <w:pPr>
        <w:pStyle w:val="Normal"/>
        <w:spacing w:lineRule="auto" w:line="480" w:before="0" w:after="200"/>
        <w:contextualSpacing/>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t>AN221 Walsingham Fieldnotes</w:t>
    </w:r>
  </w:p>
  <w:p>
    <w:pPr>
      <w:pStyle w:val="Header"/>
      <w:spacing w:before="0" w:after="200"/>
      <w:contextualSpacing/>
      <w:rPr/>
    </w:pPr>
    <w:r>
      <w:rPr/>
      <w:t>Meadhbh McIvor</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GB"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DefaultParagraphFont">
    <w:name w:val="Default Paragraph Font"/>
    <w:qFormat/>
    <w:rPr/>
  </w:style>
  <w:style w:type="character" w:styleId="CharChar13">
    <w:name w:val=" Char Char13"/>
    <w:basedOn w:val="DefaultParagraphFont"/>
    <w:qFormat/>
    <w:rPr>
      <w:smallCaps/>
      <w:spacing w:val="5"/>
      <w:sz w:val="36"/>
      <w:szCs w:val="36"/>
    </w:rPr>
  </w:style>
  <w:style w:type="character" w:styleId="CharChar12">
    <w:name w:val=" Char Char12"/>
    <w:basedOn w:val="DefaultParagraphFont"/>
    <w:qFormat/>
    <w:rPr>
      <w:smallCaps/>
      <w:sz w:val="28"/>
      <w:szCs w:val="28"/>
    </w:rPr>
  </w:style>
  <w:style w:type="character" w:styleId="CharChar11">
    <w:name w:val=" Char Char11"/>
    <w:basedOn w:val="DefaultParagraphFont"/>
    <w:qFormat/>
    <w:rPr>
      <w:i/>
      <w:iCs/>
      <w:smallCaps/>
      <w:spacing w:val="5"/>
      <w:sz w:val="26"/>
      <w:szCs w:val="26"/>
    </w:rPr>
  </w:style>
  <w:style w:type="character" w:styleId="CharChar10">
    <w:name w:val=" Char Char10"/>
    <w:basedOn w:val="DefaultParagraphFont"/>
    <w:qFormat/>
    <w:rPr>
      <w:b/>
      <w:bCs/>
      <w:spacing w:val="5"/>
      <w:sz w:val="24"/>
      <w:szCs w:val="24"/>
    </w:rPr>
  </w:style>
  <w:style w:type="character" w:styleId="CharChar9">
    <w:name w:val=" Char Char9"/>
    <w:basedOn w:val="DefaultParagraphFont"/>
    <w:qFormat/>
    <w:rPr>
      <w:i/>
      <w:iCs/>
      <w:sz w:val="24"/>
      <w:szCs w:val="24"/>
    </w:rPr>
  </w:style>
  <w:style w:type="character" w:styleId="CharChar8">
    <w:name w:val=" Char Char8"/>
    <w:basedOn w:val="DefaultParagraphFont"/>
    <w:qFormat/>
    <w:rPr>
      <w:b/>
      <w:bCs/>
      <w:color w:val="595959"/>
      <w:spacing w:val="5"/>
      <w:shd w:fill="FFFFFF" w:val="clear"/>
    </w:rPr>
  </w:style>
  <w:style w:type="character" w:styleId="CharChar7">
    <w:name w:val=" Char Char7"/>
    <w:basedOn w:val="DefaultParagraphFont"/>
    <w:qFormat/>
    <w:rPr>
      <w:b/>
      <w:bCs/>
      <w:i/>
      <w:iCs/>
      <w:color w:val="5A5A5A"/>
      <w:sz w:val="20"/>
      <w:szCs w:val="20"/>
    </w:rPr>
  </w:style>
  <w:style w:type="character" w:styleId="CharChar6">
    <w:name w:val=" Char Char6"/>
    <w:basedOn w:val="DefaultParagraphFont"/>
    <w:qFormat/>
    <w:rPr>
      <w:b/>
      <w:bCs/>
      <w:color w:val="7F7F7F"/>
      <w:sz w:val="20"/>
      <w:szCs w:val="20"/>
    </w:rPr>
  </w:style>
  <w:style w:type="character" w:styleId="CharChar5">
    <w:name w:val=" Char Char5"/>
    <w:basedOn w:val="DefaultParagraphFont"/>
    <w:qFormat/>
    <w:rPr>
      <w:b/>
      <w:bCs/>
      <w:i/>
      <w:iCs/>
      <w:color w:val="7F7F7F"/>
      <w:sz w:val="18"/>
      <w:szCs w:val="18"/>
    </w:rPr>
  </w:style>
  <w:style w:type="character" w:styleId="CharChar4">
    <w:name w:val=" Char Char4"/>
    <w:basedOn w:val="DefaultParagraphFont"/>
    <w:qFormat/>
    <w:rPr>
      <w:smallCaps/>
      <w:sz w:val="52"/>
      <w:szCs w:val="52"/>
    </w:rPr>
  </w:style>
  <w:style w:type="character" w:styleId="CharChar3">
    <w:name w:val=" Char Char3"/>
    <w:basedOn w:val="DefaultParagraphFon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QuoteChar">
    <w:name w:val="Quote Char"/>
    <w:basedOn w:val="DefaultParagraphFont"/>
    <w:qFormat/>
    <w:rPr>
      <w:i/>
      <w:iCs/>
    </w:rPr>
  </w:style>
  <w:style w:type="character" w:styleId="IntenseQuoteChar">
    <w:name w:val="Intense Quote Char"/>
    <w:basedOn w:val="DefaultParagraphFon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character" w:styleId="CharChar2">
    <w:name w:val=" Char Char2"/>
    <w:basedOn w:val="DefaultParagraphFont"/>
    <w:qFormat/>
    <w:rPr>
      <w:sz w:val="22"/>
      <w:szCs w:val="22"/>
      <w:lang w:bidi="en-US"/>
    </w:rPr>
  </w:style>
  <w:style w:type="character" w:styleId="CharChar1">
    <w:name w:val=" Char Char1"/>
    <w:basedOn w:val="DefaultParagraphFont"/>
    <w:qFormat/>
    <w:rPr>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5:00Z</dcterms:created>
  <dc:creator>Meadhbh</dc:creator>
  <dc:description/>
  <cp:keywords/>
  <dc:language>en-US</dc:language>
  <cp:lastModifiedBy>LSE</cp:lastModifiedBy>
  <dcterms:modified xsi:type="dcterms:W3CDTF">2010-06-02T16:15:00Z</dcterms:modified>
  <cp:revision>2</cp:revision>
  <dc:subject/>
  <dc:title>‘But Still the Well Flowed’: Walsingham and the Ecumenical Logic of Triumph</dc:title>
</cp:coreProperties>
</file>