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27"/>
        <w:jc w:val="center"/>
        <w:rPr/>
      </w:pPr>
      <w:r>
        <w:rPr>
          <w:rFonts w:cs="Garamond" w:ascii="Garamond" w:hAnsi="Garamond"/>
          <w:b/>
          <w:bCs/>
          <w:sz w:val="20"/>
          <w:szCs w:val="20"/>
        </w:rPr>
        <w:t>Elizabeth McFarland</w:t>
        <w:tab/>
        <w:tab/>
        <w:t>AN221: The Anthropology of Christianity – Dr Fenella Cannell</w:t>
        <w:tab/>
        <w:tab/>
        <w:t>26/04/2010</w:t>
      </w:r>
    </w:p>
    <w:p>
      <w:pPr>
        <w:pStyle w:val="Normal"/>
        <w:spacing w:lineRule="auto" w:line="360"/>
        <w:ind w:hanging="27"/>
        <w:jc w:val="center"/>
        <w:rPr>
          <w:rFonts w:ascii="Garamond" w:hAnsi="Garamond" w:cs="Garamond"/>
          <w:b/>
          <w:b/>
          <w:bCs/>
          <w:sz w:val="20"/>
          <w:szCs w:val="20"/>
        </w:rPr>
      </w:pPr>
      <w:r>
        <w:rPr>
          <w:rFonts w:cs="Garamond" w:ascii="Garamond" w:hAnsi="Garamond"/>
          <w:b/>
          <w:bCs/>
          <w:sz w:val="20"/>
          <w:szCs w:val="20"/>
        </w:rPr>
      </w:r>
    </w:p>
    <w:p>
      <w:pPr>
        <w:pStyle w:val="Normal"/>
        <w:spacing w:lineRule="auto" w:line="360"/>
        <w:ind w:hanging="27"/>
        <w:jc w:val="center"/>
        <w:rPr>
          <w:rFonts w:ascii="Garamond" w:hAnsi="Garamond" w:cs="Garamond"/>
          <w:b/>
          <w:b/>
          <w:bCs/>
          <w:sz w:val="20"/>
          <w:szCs w:val="20"/>
        </w:rPr>
      </w:pPr>
      <w:r>
        <w:rPr>
          <w:rFonts w:cs="Garamond" w:ascii="Garamond" w:hAnsi="Garamond"/>
          <w:b/>
          <w:bCs/>
          <w:sz w:val="20"/>
          <w:szCs w:val="20"/>
        </w:rPr>
        <w:t>My Journey to Walsingham</w:t>
      </w:r>
    </w:p>
    <w:p>
      <w:pPr>
        <w:pStyle w:val="Normal"/>
        <w:spacing w:lineRule="auto" w:line="360"/>
        <w:jc w:val="both"/>
        <w:rPr>
          <w:rFonts w:ascii="Garamond" w:hAnsi="Garamond" w:cs="Garamond"/>
          <w:b/>
          <w:b/>
          <w:bCs/>
          <w:sz w:val="20"/>
          <w:szCs w:val="20"/>
        </w:rPr>
      </w:pPr>
      <w:r>
        <w:rPr>
          <w:rFonts w:cs="Garamond" w:ascii="Garamond" w:hAnsi="Garamond"/>
          <w:b/>
          <w:bCs/>
          <w:sz w:val="20"/>
          <w:szCs w:val="20"/>
        </w:rPr>
      </w:r>
    </w:p>
    <w:p>
      <w:pPr>
        <w:pStyle w:val="Normal"/>
        <w:spacing w:lineRule="auto" w:line="360"/>
        <w:jc w:val="both"/>
        <w:rPr>
          <w:rFonts w:ascii="Garamond" w:hAnsi="Garamond" w:cs="Garamond"/>
        </w:rPr>
      </w:pPr>
      <w:r>
        <w:rPr>
          <w:rFonts w:cs="Garamond" w:ascii="Garamond" w:hAnsi="Garamond"/>
        </w:rPr>
        <w:t>At first Walsingham seems like a normal, quiet English country village; I'm sure that if one were to pass through with no knowledge of the village's spiritual importance for many Christians, it would appear entirely average.  It is only when paying attention to detail that one sees just how much the Shrine of Our Lady of Walsingham is at the heart of village life.  Wandering along the main street one finds in every other window a picture of the Lady Mary, or a well loved Bible passage, sometimes even a crucifix above a front door.  Walking the half-mile from one end of the village to the other one finds no less than three denominational churches, not including the Shrine itself, the remains of the original Priory, or the Roman Catholic Shrine a two minute drive down the road.  Clearly, the Shrine has brought to Walsingham a host of residents who are strong believers in the Christian fait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The overarching feeling within Walsingham, which seems to me to emanate from the Shrine itself, is one of breathtaking peacefulness.  People go on pilgrimage here for a myriad of different reasons, but for most of those I spoke to one of the most important things about their trip is the chance to relax and be away from the 'real world'.  Despite not being 'pilgrims' as such, myself and my colleagues all agreed that we too felt Walsingham had provided a chance to unwind and reflect on life.  To some extent I think we may have experienced a heightened sense of this detachment from everyday life through our visiting at a quiet time; walking along the high street without another soul in sight certainly added to the sense of removal from the outside world.</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Despite feeling on first entering Walsingham that it was like any other country village, after attending evening mass and really sharing in the pilgrimage experience with the other guests, I began to feel the spirituality of the place.  The first service, dedicated to healing and offering a chance for the laying on of hands and praying for loved ones, was to me very emotionally charged, and was my real entry into the reflective and thoughtful state I felt for much of the trip.  Although as a non-religious person I found the services a little theatrical, and felt their obvious ritualism very alien, the experience as a whole was certainly spiritual, and a chance for peaceful contemplation of things often pushed to the back of one's mind in the busy turbulence of everyday lif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ithin the Shrine itself and the accommodation complex I felt welcomed by staff and fellow pilgrims alike.  Pilgrimage seems for many not only to be about the personal journey but also about sharing the journey with friends, or even strangers, who have also chosen to embark upon it.  There is a great sense of community at the complex, and an openness and willingness to say hello or stop and chat to passers-by; a far cry from the streets of the average UK city.  </w:t>
      </w:r>
      <w:r>
        <w:br w:type="page"/>
      </w:r>
    </w:p>
    <w:p>
      <w:pPr>
        <w:pStyle w:val="Normal"/>
        <w:spacing w:lineRule="auto" w:line="360"/>
        <w:jc w:val="both"/>
        <w:rPr>
          <w:rFonts w:ascii="Garamond" w:hAnsi="Garamond" w:cs="Garamond"/>
        </w:rPr>
      </w:pPr>
      <w:r>
        <w:rPr>
          <w:rFonts w:cs="Garamond" w:ascii="Garamond" w:hAnsi="Garamond"/>
        </w:rPr>
        <w:t>On leaving the village there was certainly a feeling of serenity among the group, and it wasn't until we stopped at a service station that everyone felt thrown back into 'ordinary life'.  Suddenly we were back in the mindset of not talking to strangers, and as we munched on a Burger King meal our conversations quickly turned away from our pilgrimage experience and back onto readings, dissertations and essay deadlines for the week ahead.  To me the pilgrimage was an experience of separation from everyday life, and of feeling part of a community, despite not knowing many of the other pilgrims personally.  It was a chance to simply take stock of life, and although I had not expected to feel particularly different to normal in this little English village, I noticed a change in myself and my friends on our 're-entry' into the 'real world'.</w:t>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center"/>
        <w:rPr>
          <w:rFonts w:ascii="Garamond" w:hAnsi="Garamond" w:cs="Garamond"/>
          <w:b/>
          <w:b/>
          <w:bCs/>
          <w:sz w:val="20"/>
          <w:szCs w:val="20"/>
        </w:rPr>
      </w:pPr>
      <w:r>
        <w:rPr>
          <w:rFonts w:cs="Garamond" w:ascii="Garamond" w:hAnsi="Garamond"/>
          <w:b/>
          <w:bCs/>
          <w:sz w:val="20"/>
          <w:szCs w:val="20"/>
        </w:rPr>
      </w:r>
    </w:p>
    <w:p>
      <w:pPr>
        <w:pStyle w:val="Normal"/>
        <w:spacing w:lineRule="auto" w:line="360"/>
        <w:jc w:val="center"/>
        <w:rPr>
          <w:rFonts w:ascii="Garamond" w:hAnsi="Garamond" w:cs="Garamond"/>
          <w:b/>
          <w:b/>
          <w:bCs/>
          <w:sz w:val="20"/>
          <w:szCs w:val="20"/>
        </w:rPr>
      </w:pPr>
      <w:r>
        <w:rPr>
          <w:rFonts w:cs="Garamond" w:ascii="Garamond" w:hAnsi="Garamond"/>
          <w:b/>
          <w:bCs/>
          <w:sz w:val="20"/>
          <w:szCs w:val="20"/>
        </w:rPr>
      </w:r>
    </w:p>
    <w:p>
      <w:pPr>
        <w:pStyle w:val="Normal"/>
        <w:spacing w:lineRule="auto" w:line="360"/>
        <w:jc w:val="center"/>
        <w:rPr>
          <w:rFonts w:ascii="Garamond" w:hAnsi="Garamond" w:cs="Garamond"/>
          <w:b/>
          <w:b/>
          <w:bCs/>
          <w:sz w:val="20"/>
          <w:szCs w:val="20"/>
        </w:rPr>
      </w:pPr>
      <w:r>
        <w:rPr>
          <w:rFonts w:cs="Garamond" w:ascii="Garamond" w:hAnsi="Garamond"/>
          <w:b/>
          <w:bCs/>
          <w:sz w:val="20"/>
          <w:szCs w:val="20"/>
        </w:rPr>
        <w:t>The Shrine of Our Lady Walsingham</w:t>
      </w:r>
    </w:p>
    <w:p>
      <w:pPr>
        <w:pStyle w:val="Normal"/>
        <w:spacing w:lineRule="auto" w:line="360"/>
        <w:jc w:val="center"/>
        <w:rPr>
          <w:rFonts w:ascii="Garamond" w:hAnsi="Garamond" w:cs="Garamond"/>
          <w:b/>
          <w:b/>
          <w:bCs/>
          <w:sz w:val="20"/>
          <w:szCs w:val="20"/>
        </w:rPr>
      </w:pPr>
      <w:r>
        <w:rPr>
          <w:rFonts w:cs="Garamond" w:ascii="Garamond" w:hAnsi="Garamond"/>
          <w:b/>
          <w:bCs/>
          <w:sz w:val="20"/>
          <w:szCs w:val="20"/>
        </w:rPr>
      </w:r>
    </w:p>
    <w:p>
      <w:pPr>
        <w:pStyle w:val="Normal"/>
        <w:spacing w:lineRule="auto" w:line="360"/>
        <w:jc w:val="both"/>
        <w:rPr>
          <w:rFonts w:ascii="Garamond" w:hAnsi="Garamond" w:cs="Garamond"/>
        </w:rPr>
      </w:pPr>
      <w:r>
        <w:rPr>
          <w:rFonts w:cs="Garamond" w:ascii="Garamond" w:hAnsi="Garamond"/>
        </w:rPr>
        <w:t xml:space="preserve">The Shrine of Our Lady Walsingham is from the outside similar to many an English Christian Church; a beautiful yet not overly conspicuous stone building, with a traditional yet obviously not ancient red tiled roof, and pretty yet not overstated gardens.  Its interior however, is a far more spectacular affair, filled with a breathtakingly intricate and grand display of the story of Christianity.  </w:t>
      </w:r>
    </w:p>
    <w:p>
      <w:pPr>
        <w:pStyle w:val="Normal"/>
        <w:spacing w:lineRule="auto" w:line="360"/>
        <w:jc w:val="both"/>
        <w:rPr>
          <w:rFonts w:ascii="Garamond" w:hAnsi="Garamond" w:cs="Garamond"/>
        </w:rPr>
      </w:pPr>
      <w:r>
        <w:rPr>
          <w:rFonts w:cs="Garamond" w:ascii="Garamond" w:hAnsi="Garamond"/>
        </w:rPr>
        <w:t>On first entrance through the main doors of the Shrine, I was faced with an altarpiece showing Gabriel's visit to the Virgin Mary, which according to Walsingham's comprehensive guide book, is so that Pilgrims may start their visit to the Shrine by focussing on the moment that the Christian journey began.  Next to this lies the tomb of Bishop of Mowbray Stephen O-Rourke, who blessed the newly re-built Shrine in 1931, and an image of Racheldis, the original founder of the Holy House.  Finally, only a few feet away there sits the Holy Well, and the memorial to Father Pattern, who established the church as it stands today.</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The overarching message that hit me within moments of my being inside the church was not the omniscience and omnipresence of the Father, nor the Son, nor the Holy Ghost: it was the importance of people, ordinary everyday people, who dedicated their lives to the Christian Fait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This theme continues as one follows the guidebook around the Shrine, visiting each of the further fourteen memorials or Chapels.  Not only are these Chapels dedicated to the fifteen 'mysteries', each is also dedicated to a Christian Saint.  Again I refer to my guide to discover the reason for this.  It states </w:t>
      </w:r>
      <w:r>
        <w:rPr>
          <w:rFonts w:cs="Garamond" w:ascii="Garamond" w:hAnsi="Garamond"/>
          <w:i/>
          <w:iCs/>
        </w:rPr>
        <w:t>“we like to see images of these Saints around us so we can feel close to them, just like we do when we look at a photo of a loved one here on Earth”</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t xml:space="preserve">The book also claims that this tangible representation of the Saints allows Pilgrims to ask the Saints to join them in prayer, and that this closeness to Holy figures in turn makes one feel closer to God.  I feel that the presence of these memorials is a hugely important aspect of the Shrine, and of the Pilgrimage itself.  Not only may believers be reminded of the life of Jesus, and the sacrifices he made for them, they are also able to consider the lives of ordinary people who have made sacrifices for Christianity, and thus consider the ways that they may reflect these sacrifices in their own lives.  The Saints and other figures so emphatically represented here are a reminder of the Christian way of life, and serve to encourage Pilgrims to embrace this way, and be good, moral Christians.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fter the Chapels, I followed my guidebook's directions and headed into the Holy House, possibly the most serene part of the entire Shrine.  Here, I was faced with a small stone alter, and a statue of the Lady Mary, and was surrounded on three sides by candles burning to represent individuals' prayers.  Being a representation of the home of Jesus, the Holy House is supposed to be the place where Pilgrims can feel closest to God, and according to 'Guardians' of the Shrine, it is a spot where many feel they have encountered God, and felt his presence over them.  As the very centre of the Shrine, this area is hugely important to pilgrims, and during my time there I witnessed many people standing or sitting in the Holy House for long periods of time, mouthing a silent prayer, sitting silently by themselves, or even taking part in a prayer with other peopl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The Shrine seems to simultaneously inspire both group worship, and individual reflection.  When it is not being used for services there is a regular flow of Pilgrims to the church, most of whom simply walk around alone, or sit quietly facing the altar or in the Holy House.  From talking to a number of Pilgrims around the village, it became clear that those who come to Walsingham relatively often, do so to get away from the clamour of everyday life, and hope to come away feeling calmed and reconnected with God.  This reconnection is something that appears to happen during these individual visits to the Shrine: there is a stillness and peace in the church that is inescapable, and it is clear that this stillness is an important part of the journey.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here group worship is concerned, there are a number of services conducted over the Pilgrimage weekend, as well as the opportunity for small groups to meet in the Holy House or in the Guild of All Souls just outside the Shrine.  Whilst I was at the Shrine I witnessed a group holding their own prayer service inside the Holy House.  All of their prayers were directed to those they knew who may be suffering, physically or mentally, and seemed to echo my own experience of the evening Mass the night before, which was very much focussed on healing.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This focus on healing leads me to consider the importance of the Holy Well, and thus of the very location of the entire Shrine.  For a number of Pilgrims I spoke to, the Holy Well is in fact the proof of Racheldis' vision, and of the location of the original Holy House; it is claimed that the Well is a natural water source that was re-discovered during the building of the current Church.  Some even explained that people have been cured of illness by drinking the water from the Holy Well, and the 'sprinkling' ceremony near the end of the Pilgrimage is again an important aspect of the overall journey.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So it is clear that the location of the Shrine is important to those who worship there, and that the internal layout allows for Pilgrims to feel their connection with God much more intensely, as well as giving the opportunity to assess their own lives and actions through reflections on the Saints.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The final aspect of the Shrine's physicality that I would like to consider is its position within the whole complex.  To me, the Shrine complex seemed not only about convenient proximity to the Shrine, but also about community; all of the buildings are set out in a circle surrounding the gardens and a beautiful altar used during summer months and peak times, and I imagine that when the weather is good this garden is a great place to meet fellow Pilgrims who have come from different places and for different reasons.  As I suggested above, the Pilgrimage is for many both an important individual journey, and a chance to feel part of the Christian community, and worship with fellow believers.</w:t>
      </w:r>
    </w:p>
    <w:sectPr>
      <w:type w:val="nextPage"/>
      <w:pgSz w:w="11906" w:h="16838"/>
      <w:pgMar w:left="855" w:right="820" w:gutter="0" w:header="0" w:top="840" w:footer="0"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GB"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5:00Z</dcterms:created>
  <dc:creator>lizzie mcfarland</dc:creator>
  <dc:description/>
  <cp:keywords/>
  <dc:language>en-US</dc:language>
  <cp:lastModifiedBy>LSE</cp:lastModifiedBy>
  <dcterms:modified xsi:type="dcterms:W3CDTF">2010-06-02T16:15:00Z</dcterms:modified>
  <cp:revision>2</cp:revision>
  <dc:subject/>
  <dc:title>Elizabeth McFarland</dc:title>
</cp:coreProperties>
</file>