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t>d:\env\cyfrirm.doc  18/9/95  gol. 27.1.06</w:t>
      </w:r>
    </w:p>
    <w:p>
      <w:pPr>
        <w:pStyle w:val="Normal"/>
        <w:spacing w:lineRule="atLeast" w:line="480"/>
        <w:ind w:firstLine="7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b/>
          <w:bCs/>
          <w:sz w:val="36"/>
          <w:szCs w:val="36"/>
        </w:rPr>
        <w:t>CYFRIFEG, BUSNES A'R AMGYLCHEDD</w:t>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48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48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b/>
          <w:bCs/>
          <w:sz w:val="28"/>
          <w:szCs w:val="28"/>
        </w:rPr>
        <w:t>Richard Macve</w:t>
      </w:r>
    </w:p>
    <w:p>
      <w:pPr>
        <w:pStyle w:val="Normal"/>
        <w:spacing w:lineRule="atLeast" w:line="480"/>
        <w:ind w:firstLine="720"/>
        <w:jc w:val="center"/>
        <w:rPr/>
      </w:pPr>
      <w:r>
        <w:rPr>
          <w:rFonts w:cs="Times New Roman" w:ascii="Times New Roman" w:hAnsi="Times New Roman"/>
          <w:sz w:val="28"/>
          <w:szCs w:val="28"/>
        </w:rPr>
        <w:t>Athro Cyfrifeg er Anrhydedd, SMBA, Prifysgol Cymru, Aberystwyth</w:t>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t>Yr Amgylchedd</w:t>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t>Cynhadledd Arbennig</w:t>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t>Prifysgol Cymru, Aberystwyth</w:t>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t>Medi 19-20 1995</w:t>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20"/>
        <w:rPr>
          <w:rFonts w:ascii="Times New Roman" w:hAnsi="Times New Roman" w:cs="Times New Roman"/>
          <w:sz w:val="24"/>
          <w:szCs w:val="24"/>
        </w:rPr>
      </w:pPr>
      <w:r>
        <w:rPr>
          <w:rFonts w:cs="Times New Roman" w:ascii="Times New Roman" w:hAnsi="Times New Roman"/>
          <w:sz w:val="24"/>
          <w:szCs w:val="24"/>
        </w:rPr>
        <w:t>© R.H.Macve 1995, 2006</w:t>
      </w:r>
    </w:p>
    <w:p>
      <w:pPr>
        <w:pStyle w:val="Normal"/>
        <w:spacing w:lineRule="atLeast"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20"/>
        <w:rPr>
          <w:rFonts w:ascii="Times New Roman" w:hAnsi="Times New Roman" w:cs="Times New Roman"/>
          <w:sz w:val="24"/>
          <w:szCs w:val="24"/>
        </w:rPr>
      </w:pPr>
      <w:r>
        <w:rPr>
          <w:rFonts w:cs="Times New Roman" w:ascii="Times New Roman" w:hAnsi="Times New Roman"/>
          <w:sz w:val="24"/>
          <w:szCs w:val="24"/>
        </w:rPr>
        <w:t>Cyfeiriad:</w:t>
        <w:tab/>
        <w:tab/>
        <w:t>SMBA, Adeilad Cledwyn</w:t>
      </w:r>
    </w:p>
    <w:p>
      <w:pPr>
        <w:pStyle w:val="Normal"/>
        <w:spacing w:lineRule="atLeast" w:line="240"/>
        <w:ind w:firstLine="720"/>
        <w:rPr>
          <w:rFonts w:ascii="Times New Roman" w:hAnsi="Times New Roman" w:cs="Times New Roman"/>
          <w:sz w:val="24"/>
          <w:szCs w:val="24"/>
        </w:rPr>
      </w:pPr>
      <w:r>
        <w:rPr>
          <w:rFonts w:cs="Times New Roman" w:ascii="Times New Roman" w:hAnsi="Times New Roman"/>
          <w:sz w:val="24"/>
          <w:szCs w:val="24"/>
        </w:rPr>
        <w:tab/>
        <w:tab/>
        <w:tab/>
        <w:t>Prifysgol Cymru, Aberystwyth</w:t>
      </w:r>
    </w:p>
    <w:p>
      <w:pPr>
        <w:pStyle w:val="Normal"/>
        <w:spacing w:lineRule="atLeast" w:line="240"/>
        <w:ind w:firstLine="720"/>
        <w:rPr>
          <w:rFonts w:ascii="Times New Roman" w:hAnsi="Times New Roman" w:cs="Times New Roman"/>
          <w:sz w:val="24"/>
          <w:szCs w:val="24"/>
        </w:rPr>
      </w:pPr>
      <w:r>
        <w:rPr>
          <w:rFonts w:cs="Times New Roman" w:ascii="Times New Roman" w:hAnsi="Times New Roman"/>
          <w:sz w:val="24"/>
          <w:szCs w:val="24"/>
        </w:rPr>
        <w:tab/>
        <w:tab/>
        <w:tab/>
        <w:t>Penglais, Aberystwyth, SY23 3DD</w:t>
      </w:r>
    </w:p>
    <w:p>
      <w:pPr>
        <w:pStyle w:val="Normal"/>
        <w:spacing w:lineRule="atLeast" w:line="240"/>
        <w:ind w:firstLine="720"/>
        <w:rPr/>
      </w:pPr>
      <w:r>
        <w:rPr>
          <w:rFonts w:cs="Times New Roman" w:ascii="Times New Roman" w:hAnsi="Times New Roman"/>
          <w:sz w:val="24"/>
          <w:szCs w:val="24"/>
        </w:rPr>
        <w:tab/>
        <w:tab/>
        <w:tab/>
        <w:t>Ffôn: 01970 622502</w:t>
      </w:r>
    </w:p>
    <w:p>
      <w:pPr>
        <w:pStyle w:val="Normal"/>
        <w:spacing w:lineRule="atLeast" w:line="240"/>
        <w:ind w:firstLine="720"/>
        <w:rPr>
          <w:rFonts w:ascii="Times New Roman" w:hAnsi="Times New Roman" w:cs="Times New Roman"/>
          <w:sz w:val="24"/>
          <w:szCs w:val="24"/>
        </w:rPr>
      </w:pPr>
      <w:r>
        <w:rPr>
          <w:rFonts w:cs="Times New Roman" w:ascii="Times New Roman" w:hAnsi="Times New Roman"/>
          <w:sz w:val="24"/>
          <w:szCs w:val="24"/>
        </w:rPr>
        <w:tab/>
        <w:tab/>
        <w:tab/>
        <w:t>Ffacs:01970 622409</w:t>
      </w:r>
    </w:p>
    <w:p>
      <w:pPr>
        <w:pStyle w:val="Normal"/>
        <w:spacing w:lineRule="atLeast" w:line="240"/>
        <w:ind w:left="2160" w:firstLine="720"/>
        <w:rPr>
          <w:rFonts w:ascii="Times New Roman" w:hAnsi="Times New Roman" w:cs="Times New Roman"/>
          <w:sz w:val="24"/>
          <w:szCs w:val="24"/>
        </w:rPr>
      </w:pPr>
      <w:r>
        <w:rPr>
          <w:rFonts w:cs="Times New Roman" w:ascii="Times New Roman" w:hAnsi="Times New Roman"/>
          <w:sz w:val="24"/>
          <w:szCs w:val="24"/>
        </w:rPr>
        <w:t xml:space="preserve">Ebost: </w:t>
      </w:r>
      <w:hyperlink r:id="rId2">
        <w:r>
          <w:rPr>
            <w:rStyle w:val="InternetLink"/>
            <w:rFonts w:cs="Times New Roman" w:ascii="Times New Roman" w:hAnsi="Times New Roman"/>
            <w:sz w:val="24"/>
            <w:szCs w:val="24"/>
          </w:rPr>
          <w:t>rmv@aber.ac.uk</w:t>
        </w:r>
      </w:hyperlink>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R.Macve@lse.ac.uk</w:t>
        </w:r>
      </w:hyperlink>
      <w:r>
        <w:rPr>
          <w:rFonts w:cs="Times New Roman" w:ascii="Times New Roman" w:hAnsi="Times New Roman"/>
          <w:sz w:val="24"/>
          <w:szCs w:val="24"/>
        </w:rPr>
        <w:t xml:space="preserve"> </w:t>
      </w:r>
      <w:r>
        <w:br w:type="page"/>
      </w:r>
    </w:p>
    <w:p>
      <w:pPr>
        <w:pStyle w:val="Normal"/>
        <w:spacing w:lineRule="atLeast" w:line="240"/>
        <w:ind w:firstLine="720"/>
        <w:jc w:val="center"/>
        <w:rPr>
          <w:rFonts w:ascii="Times New Roman" w:hAnsi="Times New Roman" w:cs="Times New Roman"/>
          <w:sz w:val="32"/>
          <w:szCs w:val="32"/>
        </w:rPr>
      </w:pPr>
      <w:r>
        <w:rPr>
          <w:rFonts w:cs="Times New Roman" w:ascii="Times New Roman" w:hAnsi="Times New Roman"/>
          <w:b/>
          <w:bCs/>
          <w:sz w:val="32"/>
          <w:szCs w:val="32"/>
        </w:rPr>
        <w:t>CYFRIFEG, BUSNES A'R AMGYLCHEDD</w:t>
      </w:r>
    </w:p>
    <w:p>
      <w:pPr>
        <w:pStyle w:val="Normal"/>
        <w:spacing w:lineRule="atLeast" w:line="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20"/>
        <w:jc w:val="center"/>
        <w:rPr>
          <w:rFonts w:ascii="Times New Roman" w:hAnsi="Times New Roman" w:cs="Times New Roman"/>
          <w:sz w:val="28"/>
          <w:szCs w:val="28"/>
        </w:rPr>
      </w:pPr>
      <w:r>
        <w:rPr>
          <w:rFonts w:cs="Times New Roman" w:ascii="Times New Roman" w:hAnsi="Times New Roman"/>
          <w:sz w:val="28"/>
          <w:szCs w:val="28"/>
        </w:rPr>
        <w:t>Richard Macve</w:t>
      </w:r>
    </w:p>
    <w:p>
      <w:pPr>
        <w:pStyle w:val="Normal"/>
        <w:spacing w:lineRule="atLeast" w:line="240"/>
        <w:ind w:firstLine="720"/>
        <w:jc w:val="center"/>
        <w:rPr>
          <w:rFonts w:ascii="Times New Roman" w:hAnsi="Times New Roman" w:cs="Times New Roman"/>
          <w:sz w:val="28"/>
          <w:szCs w:val="28"/>
        </w:rPr>
      </w:pPr>
      <w:r>
        <w:rPr>
          <w:rFonts w:cs="Times New Roman" w:ascii="Times New Roman" w:hAnsi="Times New Roman"/>
          <w:sz w:val="28"/>
          <w:szCs w:val="28"/>
        </w:rPr>
        <w:t>Prifysgol Cymru, Aberystwyth</w:t>
      </w:r>
    </w:p>
    <w:p>
      <w:pPr>
        <w:pStyle w:val="Normal"/>
        <w:spacing w:lineRule="atLeast" w:line="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20"/>
        <w:jc w:val="center"/>
        <w:rPr>
          <w:rFonts w:ascii="Times New Roman" w:hAnsi="Times New Roman" w:cs="Times New Roman"/>
          <w:sz w:val="28"/>
          <w:szCs w:val="28"/>
        </w:rPr>
      </w:pPr>
      <w:r>
        <w:rPr>
          <w:rFonts w:cs="Times New Roman" w:ascii="Times New Roman" w:hAnsi="Times New Roman"/>
          <w:b/>
          <w:bCs/>
          <w:sz w:val="28"/>
          <w:szCs w:val="28"/>
        </w:rPr>
        <w:t>CRYNODEB</w:t>
      </w:r>
    </w:p>
    <w:p>
      <w:pPr>
        <w:pStyle w:val="Normal"/>
        <w:spacing w:lineRule="atLeast"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Mewn ymateb i bwysau o amryfal gyfeiriadau, mae busnesau wedi dechrau cyflwyno adroddiadau allanol ar eu polisi a'u perfformiad amgylcheddol. Mae arwyddocâd adrodd allanol o'r fath yn dibynnu ar y graddau o newid mewn diwylliant a systemau rheolaeth ac ar y modd y mae mesurau newydd yn effeithio ar benderfyniadau rheolaeth. Mae 'gwneud cyfrifyddiaeth yn fwy gwyrdd' yn ymwneud ag ailwerthuso sut i adnabod a mesur costau perthnasol prosesau a chynhyrchion (megis 'Asesiad o Gost Gyflawn' - 'Total Cost Analysis' ['TCA']) ac ailgynllunio mecanweithiau ysgogiad [incentive mechanisms].</w:t>
      </w:r>
    </w:p>
    <w:p>
      <w:pPr>
        <w:pStyle w:val="Normal"/>
        <w:spacing w:lineRule="atLeast" w:line="240"/>
        <w:ind w:firstLine="720"/>
        <w:rPr>
          <w:rFonts w:ascii="Times New Roman" w:hAnsi="Times New Roman" w:cs="Times New Roman"/>
          <w:sz w:val="28"/>
          <w:szCs w:val="28"/>
        </w:rPr>
      </w:pPr>
      <w:r>
        <w:rPr>
          <w:rFonts w:cs="Times New Roman" w:ascii="Times New Roman" w:hAnsi="Times New Roman"/>
          <w:sz w:val="28"/>
          <w:szCs w:val="28"/>
        </w:rPr>
        <w:t>Drwy gyfrwng y newidiadau hyn gall penderfyniadau rheolaethol ac ymddygiad corfforaethol gael eu hail-ffocysu tuag at y nôd o sicrhau datblygiad cynaladwy [sustainable development], er enghraifft drwy ddilyn ecoleg ddiwydiannol [industrial ecology] hyfyw.</w:t>
      </w:r>
    </w:p>
    <w:p>
      <w:pPr>
        <w:pStyle w:val="Normal"/>
        <w:spacing w:lineRule="atLeast" w:line="240"/>
        <w:ind w:firstLine="720"/>
        <w:rPr>
          <w:rFonts w:ascii="Times New Roman" w:hAnsi="Times New Roman" w:cs="Times New Roman"/>
          <w:sz w:val="28"/>
          <w:szCs w:val="28"/>
        </w:rPr>
      </w:pPr>
      <w:r>
        <w:rPr>
          <w:rFonts w:cs="Times New Roman" w:ascii="Times New Roman" w:hAnsi="Times New Roman"/>
          <w:sz w:val="28"/>
          <w:szCs w:val="28"/>
        </w:rPr>
        <w:t>Mae tystiolaeth hyd yma yn awgrymu bod syrthni cyfundrefnol, gan gynnwys y diffyg ymroddiad cymharol ar ran cyfrifyddion eu hunain, yn llesteirio newidiadau o'r fath. Fodd bynnag ceir paradocs bod gwella perfformiad amgylcheddol yn aml yn cael ei hyrwyddo fel rhywbeth sy'n gwella diffygion mewn asesiad cwmniau o'u hunan-les eu hunain.</w:t>
      </w:r>
    </w:p>
    <w:p>
      <w:pPr>
        <w:pStyle w:val="Normal"/>
        <w:spacing w:lineRule="atLeast" w:line="240"/>
        <w:ind w:firstLine="720"/>
        <w:rPr>
          <w:rFonts w:ascii="Times New Roman" w:hAnsi="Times New Roman" w:cs="Times New Roman"/>
          <w:sz w:val="28"/>
          <w:szCs w:val="28"/>
        </w:rPr>
      </w:pPr>
      <w:r>
        <w:rPr>
          <w:rFonts w:cs="Times New Roman" w:ascii="Times New Roman" w:hAnsi="Times New Roman"/>
          <w:sz w:val="28"/>
          <w:szCs w:val="28"/>
        </w:rPr>
        <w:t>Mae'r rôl newydd hon i gyfrifydda yn dal yn un embryonig. Mae gofyn ymchwilio ac arbrofi ar nifer o faterion damcaniaethol ac ymarferol os yw ei botensial i gael ei sylweddoli. Mae gofyn dod yn gyfarwydd â dimensiwn newydd, sef costau sy'n cynrychioli manteision amgylcheddol (ac i'r gwrthwyneb). Nid yw'r cydbwysedd priodol rhwng rolau dangosyddion perfformiad ffisegol ac ariannol wedi eu sefydlu hyd yma. Yn ychwanegol at hynny bu'r berthynas sylfaenol rhwng cyfrifydda a dod i benderfyniad rheolaeth yn un ddyrys erioed. Mae'r dadleuon yn y bedwaredd ganrif ar bymtheg rhwng peirianwyr a chyfrifyddion yn dangos mor oddrychol yw natur 'cost' a hefyd effeithiau pwerus ei wneuthuriad fel rhan o system newydd o atebolrwydd. Ailgyfeirio atebolrwydd i ganolbwyntio ar berfformiad amgylcheddol yw'r brif her wrth wneud cyfrifyddiaeth yn fwy 'gwyrdd'.</w:t>
      </w:r>
      <w:r>
        <w:br w:type="page"/>
      </w:r>
    </w:p>
    <w:p>
      <w:pPr>
        <w:pStyle w:val="Normal"/>
        <w:spacing w:lineRule="atLeast" w:line="240"/>
        <w:ind w:firstLine="720"/>
        <w:rPr>
          <w:rFonts w:ascii="Times New Roman" w:hAnsi="Times New Roman" w:cs="Times New Roman"/>
          <w:sz w:val="28"/>
          <w:szCs w:val="28"/>
        </w:rPr>
      </w:pPr>
      <w:r>
        <w:rPr>
          <w:rFonts w:cs="Times New Roman" w:ascii="Times New Roman" w:hAnsi="Times New Roman"/>
          <w:b/>
          <w:bCs/>
          <w:sz w:val="28"/>
          <w:szCs w:val="28"/>
        </w:rPr>
        <w:t>CYFLWYNIAD</w:t>
      </w:r>
    </w:p>
    <w:p>
      <w:pPr>
        <w:pStyle w:val="Normal"/>
        <w:spacing w:lineRule="atLeast" w:line="480"/>
        <w:ind w:firstLine="720"/>
        <w:rPr/>
      </w:pPr>
      <w:r>
        <w:rPr>
          <w:rFonts w:cs="Times New Roman" w:ascii="Times New Roman" w:hAnsi="Times New Roman"/>
          <w:i/>
          <w:iCs/>
          <w:sz w:val="28"/>
          <w:szCs w:val="28"/>
        </w:rPr>
        <w:t>'A company's attitude to the environment is likely to be seen as a benchmark of its commitment to innovation and good management. Companies setting the pace on environmental issues will be seen as leaders of the corporate sector'</w:t>
      </w:r>
      <w:r>
        <w:rPr>
          <w:rFonts w:cs="Times New Roman" w:ascii="Times New Roman" w:hAnsi="Times New Roman"/>
          <w:sz w:val="28"/>
          <w:szCs w:val="28"/>
        </w:rPr>
        <w:t xml:space="preserve"> (Lickiss, 1991).</w:t>
      </w:r>
    </w:p>
    <w:p>
      <w:pPr>
        <w:pStyle w:val="Normal"/>
        <w:spacing w:lineRule="atLeast" w:line="480"/>
        <w:ind w:firstLine="720"/>
        <w:rPr/>
      </w:pPr>
      <w:r>
        <w:rPr>
          <w:rFonts w:cs="Times New Roman" w:ascii="Times New Roman" w:hAnsi="Times New Roman"/>
          <w:sz w:val="28"/>
          <w:szCs w:val="28"/>
        </w:rPr>
        <w:t xml:space="preserve">A ddylid synnu bod Llywydd Sefydliad Cyfrifyddion Siartredig Cymru a Lloegr wedi gwneud datganiad o'r fath? Mae sialensau heddiw i fusnes gynyddu lefel ei berfformiad amgylcheddol yn dod o amryfal gyfeiriadau. Maent yn deillio o deddfwriaeth newydd a rheoliadau'r llywodraeth, pwysau'r farchnad o du'r `defnyddiwr gwyrdd', buddiannau hapddalwyr megis buddsoddwyr a chyflogeion, ac ymwybyddiaeth y cyhoedd yn gyffredinol, a ffocysir gan weithgareddau grwpiau amgylcheddol a chan adroddiadau ar y cyfryngau. Daeth yn hanfodol i gwmniau gynyddu eu cyfrifoldeb tuag at bob agwedd ar yr amgylchedd ac i addasu aferion sydd mewn bod er mwyn achosi llai o ddifrod amgylcheddol. Felly mae harneisio'r cyfrifoldeb hwn sydd ar gynnydd o fewn y sector gorfforaethol yn elfen allweddol mewn unrhyw strategaeth sy'n anelu at y nôd o `ddatblygiad cynaladwy' ['sustainable development'] (e.e. Deloitte Touche Tohmatsu International, </w:t>
      </w:r>
      <w:r>
        <w:rPr>
          <w:rFonts w:cs="Times New Roman" w:ascii="Times New Roman" w:hAnsi="Times New Roman"/>
          <w:i/>
          <w:iCs/>
          <w:sz w:val="28"/>
          <w:szCs w:val="28"/>
        </w:rPr>
        <w:t>et al</w:t>
      </w:r>
      <w:r>
        <w:rPr>
          <w:rFonts w:cs="Times New Roman" w:ascii="Times New Roman" w:hAnsi="Times New Roman"/>
          <w:sz w:val="28"/>
          <w:szCs w:val="28"/>
        </w:rPr>
        <w:t>., 1993).</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asesu ymarferoldeb strategaeth o'r fath yn gofyn nid yn unig am i broblemau gwyddonol a pheirianyddol gael eu datrys, ond hefyd am i sylw gael ei dalu i newidiadau gwleidyddol, economaidd, cymdeithasol a threfniadol a allai fod yn angenrheidiol. Un ffactor allweddol fydd y newidiadau yn y ffordd y mae busnesau yn dod i benderfyniadau sy'n effeithio ar yr amgylchedd, ac yn y cyswllt hwn mae'n bwysig deall sut y gall systemau cyfrifo busnes a gofynion atebolrwydd dros berfformiad ddylanwadu ar brosesau penderfynu corfforaethol. Amcan y papur hwn felly yw archwilio'r rolau a gafodd eu hawgrymu ar gyfer adroddiadau cwmniau ar bolisi, amcanion a chyraeddiadau amgylcheddol.</w:t>
      </w:r>
    </w:p>
    <w:p>
      <w:pPr>
        <w:pStyle w:val="Normal"/>
        <w:spacing w:lineRule="atLeast" w:line="480"/>
        <w:ind w:firstLine="720"/>
        <w:rPr/>
      </w:pPr>
      <w:r>
        <w:rPr>
          <w:rFonts w:cs="Times New Roman" w:ascii="Times New Roman" w:hAnsi="Times New Roman"/>
          <w:sz w:val="28"/>
          <w:szCs w:val="28"/>
        </w:rPr>
        <w:t xml:space="preserve">Gall adroddiad allanol fod yn elfen bwysig o `reolaeth gymdeithasol' ymddygiad mewnol cwmni ond er mwyn i unrhyw adrodd o'r fath fod yn sylweddol, mae gofyn iddo fod yn allbwn system fewnol o arolygu ac adrodd rheolaeth (yn yr un modd yn union ag y mae cyfriflenni ariannol blynyddol yn allbwn system fewnol o gyfrifydda ac adrodd rheolaeth). Ar ben hynny bu'r berthynas rhwng mesurau o atebolrwydd y mae'n ymarferol eu mabwysiadu a'u heffaith ar ymddygiad rheolaethol bob amser yn fater dyrys. (Ezzamel, </w:t>
      </w:r>
      <w:r>
        <w:rPr>
          <w:rFonts w:cs="Times New Roman" w:ascii="Times New Roman" w:hAnsi="Times New Roman"/>
          <w:i/>
          <w:iCs/>
          <w:sz w:val="28"/>
          <w:szCs w:val="28"/>
        </w:rPr>
        <w:t>et al</w:t>
      </w:r>
      <w:r>
        <w:rPr>
          <w:rFonts w:cs="Times New Roman" w:ascii="Times New Roman" w:hAnsi="Times New Roman"/>
          <w:sz w:val="28"/>
          <w:szCs w:val="28"/>
        </w:rPr>
        <w:t>., 1990). Mae'r papur hwn</w:t>
      </w:r>
      <w:r>
        <w:rPr>
          <w:rFonts w:cs="Times New Roman" w:ascii="Times New Roman" w:hAnsi="Times New Roman"/>
          <w:position w:val="6"/>
          <w:sz w:val="28"/>
          <w:szCs w:val="28"/>
        </w:rPr>
        <w:t>1</w:t>
      </w:r>
      <w:r>
        <w:rPr>
          <w:rFonts w:cs="Times New Roman" w:ascii="Times New Roman" w:hAnsi="Times New Roman"/>
          <w:sz w:val="28"/>
          <w:szCs w:val="28"/>
        </w:rPr>
        <w:t xml:space="preserve"> felly yn amcanu at archwilio arwyddocâd datblygiadau sy'n digwydd ym maes gwneud cyfrifyddiaeth yn `wyrdd', ar gyfer adrodd yn allanol ac arolygu a gwneud penderfyniadau rheolaeth, ac er mwyn amlinellu rhai o'r problemau sy'n wynebu cyfrifyddion wrth iddynt ymestyn y datblygiadau hyn.</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strwythur y papur fel a ganlyn:</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r adran nesaf yn canolbwyntio ar ddatblygiadau diweddar mewn llunio adroddiadau corfforedig i hapddalwyr allanol ac, ar ôl amlinellu'r mathau o argymhellion a wnaed mewn llenyddiaeth academaidd a chan amryfal gyrff swyddogol, yn dadansoddi sut mae busnesau yn ymateb i'r sialensau hyn. Dadleuir mai'r prif rwystr i ddatblygiad yw'r diffyg datblygiad ar hyn o bryd mewn llunio adroddiadau rheolaeth, mewn cymryd penderfyniadau ac mewn systemau cyfrifydda cost mewnol sy'n dwyn perthynas â hwy.</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r adran sy'n dilyn hynny felly yn archwilio'r mathau o newidiadau sy'n angenrheidiol mewn systemau mewnol os yw cwmniau am newid eu dull o gymryd penderfyniadau er mwyn bod yn fwy amgylcheddol gyfrifol. Mae'n edrych ar newidiadau `technegol' mewn cyfrifydda megis ailddiffinio `costau perthnasol' ac ar y newidiadau trefniadol, gan gynnwys newidiadau mewn systemau ysgogi, sy'n angenrheidiol os yw newidiadau technegol am fod yn effeithiol. Yma mae rhoi sylw i ffactorau sy'n llesteirio newid o'r pwys mwyaf. Rhoir hefyd sylw cryno i'r problemau arbennig sy'n ymwneud â dod â mentrau llai i mewn i'r gorlan.</w:t>
      </w:r>
    </w:p>
    <w:p>
      <w:pPr>
        <w:pStyle w:val="Normal"/>
        <w:spacing w:lineRule="atLeast" w:line="480"/>
        <w:ind w:firstLine="720"/>
        <w:rPr/>
      </w:pPr>
      <w:r>
        <w:rPr>
          <w:rFonts w:cs="Times New Roman" w:ascii="Times New Roman" w:hAnsi="Times New Roman"/>
          <w:sz w:val="28"/>
          <w:szCs w:val="28"/>
        </w:rPr>
        <w:t>Yn dilyn y trafodaethau hyn ar sut y gellir ymestyn ac addasu rôl gyfredol cyfrifydda i gefnogi newidiadau mewn dod i benderfyniadau corfforaethol sy'n ymwneud â'r amgylchedd, mae'r adran olaf yn bwrw golwg ar yr angen i ddeall cyfyngiadau cynhenid ymdrechion i roi ffurf newydd ar allbynnau systemau cyfrifo, a hefyd ar bŵer potensial ffocws newydd o atebolrwydd. Mae'n edrych ar faterion pa mor bell y mae `costau amgylcheddol' i fusnesau yn cydberthnasu â'u heffeithiau amgylcheddol, ac ar rolau mesurau `ffisegol' a rhai `ariannol', bob un yn eu tro, sy'n effeithio ar yr amgylchedd. Mae'n awgrymu yn fwy sylfaenol, o gofio'r tebygrwydd hanesyddol i'r datblygiad problemataidd o gyfrifo ar gyfer costau cynhyrchu yn y bedwaredd ganrif ar bymtheg, a'r dadleuon rhwng peirianwyr a chyfrifyddion bryd hynny ynglŷn â'r ffordd y dylid eu mesur, fod angen yn awr i beirianwyr ddeall bod datblygiad cyfrifo amgylcheddol newydd yn dibynnu nid yn gymaint ar soffistigeiddrwydd y mesurau technegol a gyflwynir ag ar y pŵer i newid ymddygiad rheolaethol a allai ddeillio o'r broses o sefydlu atebolrwydd newydd ar gyfer perfformiad amgylchedd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Ceir adran derfynol yn crynhoi casgliadau'r papur.</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LLUNIO ADRODDIADAU ALLANOL</w:t>
      </w:r>
    </w:p>
    <w:p>
      <w:pPr>
        <w:pStyle w:val="Normal"/>
        <w:spacing w:lineRule="atLeast" w:line="480"/>
        <w:ind w:firstLine="720"/>
        <w:rPr/>
      </w:pPr>
      <w:r>
        <w:rPr>
          <w:rFonts w:cs="Times New Roman" w:ascii="Times New Roman" w:hAnsi="Times New Roman"/>
          <w:sz w:val="28"/>
          <w:szCs w:val="28"/>
        </w:rPr>
        <w:t>Argymhellodd adroddiad Grŵp Ymchwil yr Amgylchedd (ERG) Sefydliad Cyfrifyddion Cymru a Lloegr (ICAEW) (Macve a Carey, 1992)</w:t>
      </w:r>
      <w:r>
        <w:rPr>
          <w:rFonts w:cs="Times New Roman" w:ascii="Times New Roman" w:hAnsi="Times New Roman"/>
          <w:position w:val="6"/>
          <w:sz w:val="28"/>
          <w:szCs w:val="28"/>
        </w:rPr>
        <w:t>2</w:t>
      </w:r>
      <w:r>
        <w:rPr>
          <w:rFonts w:cs="Times New Roman" w:ascii="Times New Roman" w:hAnsi="Times New Roman"/>
          <w:sz w:val="28"/>
          <w:szCs w:val="28"/>
        </w:rPr>
        <w:t xml:space="preserve"> y dylai cwmniau yn y Deyrnas Unedig, fel rhan o'u cyfres o adroddiadau blynyddol, gyhoeddi manylion o:</w:t>
      </w:r>
    </w:p>
    <w:p>
      <w:pPr>
        <w:pStyle w:val="Bul"/>
        <w:rPr>
          <w:rFonts w:ascii="Times New Roman" w:hAnsi="Times New Roman" w:cs="Times New Roman"/>
        </w:rPr>
      </w:pPr>
      <w:r>
        <w:rPr>
          <w:rFonts w:cs="Times New Roman" w:ascii="Times New Roman" w:hAnsi="Times New Roman"/>
        </w:rPr>
        <w:t>-</w:t>
        <w:tab/>
        <w:t>bolisi amgylcheddol y cwmni;</w:t>
      </w:r>
    </w:p>
    <w:p>
      <w:pPr>
        <w:pStyle w:val="Bul"/>
        <w:rPr>
          <w:rFonts w:ascii="Times New Roman" w:hAnsi="Times New Roman" w:cs="Times New Roman"/>
        </w:rPr>
      </w:pPr>
      <w:r>
        <w:rPr>
          <w:rFonts w:cs="Times New Roman" w:ascii="Times New Roman" w:hAnsi="Times New Roman"/>
        </w:rPr>
        <w:t>-</w:t>
        <w:tab/>
        <w:t>wybodaeth am y cyfarwyddwr sydd a chyfrifoldeb cyffredinol dros faterion amgylcheddol;</w:t>
      </w:r>
    </w:p>
    <w:p>
      <w:pPr>
        <w:pStyle w:val="Bul"/>
        <w:rPr>
          <w:rFonts w:ascii="Times New Roman" w:hAnsi="Times New Roman" w:cs="Times New Roman"/>
        </w:rPr>
      </w:pPr>
      <w:r>
        <w:rPr>
          <w:rFonts w:cs="Times New Roman" w:ascii="Times New Roman" w:hAnsi="Times New Roman"/>
        </w:rPr>
        <w:t>-</w:t>
        <w:tab/>
        <w:t>amcanion amgylcheddol y cwmni y dylid eu mynegi mewn dull sy'n galluogi i berfformiad gael ei fesur yn eu herbyn. Cyn belled ag y mae hynny'n bosibl, dylid adrodd ar dargedau a pherfformiad amgylcheddol mewn termau mesuradwy, technegol neu ariannol;</w:t>
      </w:r>
    </w:p>
    <w:p>
      <w:pPr>
        <w:pStyle w:val="Bul"/>
        <w:rPr>
          <w:rFonts w:ascii="Times New Roman" w:hAnsi="Times New Roman" w:cs="Times New Roman"/>
        </w:rPr>
      </w:pPr>
      <w:r>
        <w:rPr>
          <w:rFonts w:cs="Times New Roman" w:ascii="Times New Roman" w:hAnsi="Times New Roman"/>
        </w:rPr>
        <w:t>-</w:t>
        <w:tab/>
        <w:t>wybodaeth am y camau a gymerwyd, gan gynnwys manylion am natur a maint y gwariant, wrth geisio cyrraedd yr amcanion amgylcheddol dynodedig;</w:t>
      </w:r>
    </w:p>
    <w:p>
      <w:pPr>
        <w:pStyle w:val="Bul"/>
        <w:rPr>
          <w:rFonts w:ascii="Times New Roman" w:hAnsi="Times New Roman" w:cs="Times New Roman"/>
        </w:rPr>
      </w:pPr>
      <w:r>
        <w:rPr>
          <w:rFonts w:cs="Times New Roman" w:ascii="Times New Roman" w:hAnsi="Times New Roman"/>
        </w:rPr>
        <w:t>-</w:t>
        <w:tab/>
        <w:t>effeithiau allweddol y busnes ar yr amgylchedd, ac os bydd hynny'n ymarferol, fesurau perthynol perfformiad amgylcheddol;</w:t>
      </w:r>
    </w:p>
    <w:p>
      <w:pPr>
        <w:pStyle w:val="Bul"/>
        <w:rPr>
          <w:rFonts w:ascii="Times New Roman" w:hAnsi="Times New Roman" w:cs="Times New Roman"/>
        </w:rPr>
      </w:pPr>
      <w:r>
        <w:rPr>
          <w:rFonts w:cs="Times New Roman" w:ascii="Times New Roman" w:hAnsi="Times New Roman"/>
        </w:rPr>
        <w:t>-</w:t>
        <w:tab/>
        <w:t>raddau o gydymffurfiad â rheoliadau ac unrhyw ganllawiau diwydiant gan gynnwys, os yn gymwys, a yw lleoliadau'r cwmni wedi eu cofrestru o dan gynllun 'archwiliad amgylcheddol' y Gymuned Ewropeaidd (EC) a'r manylion yn ymwneud â cheisiadau a chymeradwyaethau i gofrestru dan y Safon Brydeinig 7750: Systemau Rheolaeth Amgylcheddol;</w:t>
      </w:r>
    </w:p>
    <w:p>
      <w:pPr>
        <w:pStyle w:val="Bul"/>
        <w:rPr>
          <w:rFonts w:ascii="Times New Roman" w:hAnsi="Times New Roman" w:cs="Times New Roman"/>
        </w:rPr>
      </w:pPr>
      <w:r>
        <w:rPr>
          <w:rFonts w:cs="Times New Roman" w:ascii="Times New Roman" w:hAnsi="Times New Roman"/>
        </w:rPr>
        <w:t>-</w:t>
        <w:tab/>
        <w:t>beryglon amgylcheddol arwyddocaol nad oes gofyn iddynt gael eu datgelu fel rhwymedigaethau amodol;</w:t>
      </w:r>
    </w:p>
    <w:p>
      <w:pPr>
        <w:pStyle w:val="Bul"/>
        <w:rPr>
          <w:rFonts w:ascii="Times New Roman" w:hAnsi="Times New Roman" w:cs="Times New Roman"/>
        </w:rPr>
      </w:pPr>
      <w:r>
        <w:rPr>
          <w:rFonts w:cs="Times New Roman" w:ascii="Times New Roman" w:hAnsi="Times New Roman"/>
        </w:rPr>
        <w:t>-</w:t>
        <w:tab/>
        <w:t>nodweddion allweddol adroddiadau archwiliad allanol ar weithgareddau amgylcheddol y fenter, gan gynnwys y rhai hynny sy'n ymwneud â lleoliadau arbennig.</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Pe bai unrhyw ran o'r wybodaeth hon yn cael ei chyflwyno mewn dogfen ar wahân i adroddiad blynyddol a chyfrifon y cwmni, dylai hwnnw gynnwys cyfeiriad at y ffaith bod y ddogfen honno ar gael.</w:t>
      </w:r>
    </w:p>
    <w:p>
      <w:pPr>
        <w:pStyle w:val="Normal"/>
        <w:spacing w:lineRule="atLeast" w:line="480"/>
        <w:ind w:firstLine="720"/>
        <w:rPr/>
      </w:pPr>
      <w:r>
        <w:rPr>
          <w:rFonts w:cs="Times New Roman" w:ascii="Times New Roman" w:hAnsi="Times New Roman"/>
          <w:sz w:val="28"/>
          <w:szCs w:val="28"/>
        </w:rPr>
        <w:t xml:space="preserve">Anghyson fu'r arfer hyd yma. Mae tystiolaeth arolygon diweddar (e.e. Macve a Carey, 1992; Butler, </w:t>
      </w:r>
      <w:r>
        <w:rPr>
          <w:rFonts w:cs="Times New Roman" w:ascii="Times New Roman" w:hAnsi="Times New Roman"/>
          <w:i/>
          <w:iCs/>
          <w:sz w:val="28"/>
          <w:szCs w:val="28"/>
        </w:rPr>
        <w:t>et al</w:t>
      </w:r>
      <w:r>
        <w:rPr>
          <w:rFonts w:cs="Times New Roman" w:ascii="Times New Roman" w:hAnsi="Times New Roman"/>
          <w:sz w:val="28"/>
          <w:szCs w:val="28"/>
        </w:rPr>
        <w:t>., 1992; FEE, 1993; KPMG, 1993) yn dangos ymateb cyfyng iawn gan gwmniau'r Deyrnas Unedig yn gyffredinol tuag at ddarparu adroddiadau ar faterion amgylcheddol. Fodd bynnag, mae rhai arwyddion bod y sefyllfa yn gwella. Yn ystod y tair neu bedair blynedd diwethaf daeth yn arferol i'r cwmniau mwyaf yn y Deyrnas Unedig gynnwys gwybodaeth ar faterion amgylcheddol yn, neu yn gysylltiedig, â'u hadroddiadau blynyddol. Mae rhai o'r cwmniau hyn yn darparu adolygiad helaeth. O fewn i Ewrop mae lefel dadlennu gwybodaeth amgylcheddol yn ymddangos yn uwch yn yr Almaen nag mewn unrhyw wlad arall (Roberts, 1991). Mae llawer o'r wybodaeth a ddarperir yn y Deyrnas Unedig ar hyn o bryd yn parhau yn amhenodol. Mae'r pwyslais ar ddatganiadau polisi, gyda chymharol ychydig ddiffinio ar ffactorau technegol neu ariannol, gydag ychydig eithriadau lle darperir manylion am gyraeddiadau mesuradwy yn erbyn targedau gan gwmniau megis ICI, BT, Thorn-EMI ac IBM-UK.</w:t>
      </w:r>
    </w:p>
    <w:p>
      <w:pPr>
        <w:pStyle w:val="Normal"/>
        <w:spacing w:lineRule="atLeast" w:line="480"/>
        <w:ind w:firstLine="720"/>
        <w:rPr/>
      </w:pPr>
      <w:r>
        <w:rPr>
          <w:rFonts w:cs="Times New Roman" w:ascii="Times New Roman" w:hAnsi="Times New Roman"/>
          <w:sz w:val="28"/>
          <w:szCs w:val="28"/>
        </w:rPr>
        <w:t>Hyd yn oed pan ddarperir mesuroledd dim ond ychydig o oblygiadau ariannol a grybwyllir. Er enghraifft, mae adroddiad amgylcheddol ICI yn cyflwyno cyfanswm blynyddol ei `wariant amgylcheddol' ac yn rhoi cost rhai ffatrioedd newydd unigol. Mae'n cyfeirio'n ogystal at rai o'r arbeidion ariannol a wnaed drwy leihad ar wastraff ac ar y defnydd o ynni a dŵr. Llynedd neilltuodd British Petroleum (BP) bron i dudalen gyfan o adran Adolygiad Ariannol ei adroddiad a chyfrifon blynyddol ar gyfer buddsoddiadau amgylcheddol. Amcangyfrifodd BP bod eu gwariant gweithredol ym 1993 ar atal, rheoli, lleihau neu ddileu llygredd yn £200m, er i'w prif swyddog ariannol ychwanegu bod gwariant amgylcheddol yn anodd i'w ddynodi oherwydd ei fod wedi ei gynnwys o fewn i gostau gweithredu beunyddiol eraill. Ar ben hyn cododd BP tua £160m yn erbyn eu helw ar gyfer rhaglenni `gwelliannau amgylcheddol' mewn gorsafoedd gwasanaeth a lleoliadau eraill. Roedd buddsoddiad cyfalaf tua £250m. Yn ei bolisiau cyfrifo mae gan BP adran ar `rwymedigaethau amgylcheddol' ac roedd darpariaethau ar gyfer adferiadau amgylcheddol yn sefyll ar £345m ar ddiwedd 1993, tra oedd darpariaethau ar gyfer costau datgymalu yn sefyll ar £1,530m. Roedd hefyd drafodaeth ar rwymedigaethau amodol potensial (</w:t>
      </w:r>
      <w:r>
        <w:rPr>
          <w:rFonts w:cs="Times New Roman" w:ascii="Times New Roman" w:hAnsi="Times New Roman"/>
          <w:i/>
          <w:iCs/>
          <w:sz w:val="28"/>
          <w:szCs w:val="28"/>
        </w:rPr>
        <w:t>Accountancy</w:t>
      </w:r>
      <w:r>
        <w:rPr>
          <w:rFonts w:cs="Times New Roman" w:ascii="Times New Roman" w:hAnsi="Times New Roman"/>
          <w:sz w:val="28"/>
          <w:szCs w:val="28"/>
        </w:rPr>
        <w:t>, 1994).</w:t>
      </w:r>
    </w:p>
    <w:p>
      <w:pPr>
        <w:pStyle w:val="Normal"/>
        <w:spacing w:lineRule="atLeast" w:line="480"/>
        <w:ind w:firstLine="720"/>
        <w:rPr/>
      </w:pPr>
      <w:r>
        <w:rPr>
          <w:rFonts w:cs="Times New Roman" w:ascii="Times New Roman" w:hAnsi="Times New Roman"/>
          <w:sz w:val="28"/>
          <w:szCs w:val="28"/>
        </w:rPr>
        <w:t>Mae gwybodaeth am gostau amgylcheddol mewn datganiadau ariannol (neu nodiadau arnynt) yn fwy cyffredin yn yr Unol Daleithiau lle ceir gofynion gan y Comisiwn Gwarantau a Chyfnewidfeydd [Securities and Exchange Commission ('SEC')] a Bwrdd Safonau Cyfrifydda Ariannol [Financial Accounting Standards Board ('FASB')] sy'n ymwneud â datgelu gwybodaeth o'r fath (Macve a Carey, 1992, tud. 22-4). Cyflwynodd dros 25 y cant o'r cwmniau yn yr Unol Daleithiau a arolygwyd gan KPMG (1993) ryw wybodaeth neu'i gilydd am wariant amgylcheddol. Ceir dadl gynyddol drwy'r byd ynglŷn ag i ba raddau y dylai rheolyddion a chyrff cyfrifo roi canllawiau mwy eglur i gwmniau ynglŷn â'u dull o adrodd a chyfrif eu costau amgylcheddol.</w:t>
      </w:r>
    </w:p>
    <w:p>
      <w:pPr>
        <w:pStyle w:val="Normal"/>
        <w:spacing w:lineRule="atLeast" w:line="480"/>
        <w:ind w:firstLine="720"/>
        <w:rPr/>
      </w:pPr>
      <w:r>
        <w:rPr>
          <w:rFonts w:cs="Times New Roman" w:ascii="Times New Roman" w:hAnsi="Times New Roman"/>
          <w:sz w:val="28"/>
          <w:szCs w:val="28"/>
        </w:rPr>
        <w:t>Hyd yma, mae'r rhan fwyaf o'r pryder ynglŷn â chyfrifo ariannol wedi canolbwyntio ar faterion megis adrodd ar rwymedigaethau amodol dros gostau a/neu gosbau adferiadau amgylcheddol, a niwed i dir a gwerth asedau. Mae rhai materion y dylid ymdrin â hwy dan ofynion arferol cyfrifydda a llunio adroddiadau. Maent yn gwahaniaethu, yn eu hagweddau amgylcheddol, yn bennaf oherwydd y gall eu heffeithiau ariannol potensial fod yn llawer iawn mwy na'r rhai y mae cwmniau wedi eu hwynebu o'r blaen. Fel y cyfryw maent o ddiddordeb potensial anferth i fuddsoddwyr ac arfenthycwyr (ac o ganlyniad i reolyddion megis yr SEC).</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ofn achosion cyfreithiol, a chodi lefel disgwyliadau hapddalwyr, yn ffactorau sy'n atal mabwysiadu adrodd amgylcheddol eangach gan ragor o gwmniau. Y prif rwystr, fodd bynnag, yw annigonolrwydd systemau rheolaeth amgylcheddol mewnol. Dim ond gan ychydig o gwmniau y mae systemau `sy'n eu galluogi i gynhyrchu'r math hwn o ddata ac felly mae gan lawer rwystr sylweddol i'w oresgyn cyn y gallant gynhyrchu adroddiad ar gyfer y cyhoedd' (KPMG, 1993, p.iii).</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SYSTEMAU MEWN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newidiadau sy'n angenrheidiol mewn systemau mewnol yn cynnwys newidiadau trefniadol a thechnegol. Mae datganiadau gorchwyl sy'n deillio o'r brig yn annigonol heb newid cyfangwbl ar ddiwylliant rheolaeth o'r brig i'r bon ac ar yr addysg, yr hyfforddiant a'r ysgogiadau a ddarperir ar gyfer is-reolwyr a chyflogeion erail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Gellir cymryd amryfal gamau i weithredu'r newidiadau hyn (Macve a Carey, 1992). Dylai rheolaeth sefydlu llinellau cyfrifoldeb clir ar faterion amgylcheddol a rhoi cyfrifoldeb cyffredinol i aelod o'r bwrdd dros faterion o'r fath. Dylai'r cwmni ddatgan ei bolisi amgylcheddol, blaenoriaethu ei amcanion a datblygu systemau gwybodaeth er mwyn cadw llygad ar berfformiad. Mae hyn yn angenrheidiol ar gyfer rheoliad ac adrodd allanol ac ar gyfer llunio penderfyniadau a rheolaeth fewnol. Dylai'r strwythur a'r systemau a fabwysiedir gael eu hintegreiddio gyda phrif strwythur a systemau rheolaeth y cwmni. Mae hyn yn angenrheidiol er mwyn darparu arwyddion ac ysgogiadau eglur ar gyfer gweithredu ar bob lefel drwy'r gyfundrefn. Dylid cael rhaglen archwilio amgylcheddol fewnol i sicrhau bod polisiau amgylcheddol yn cael eu gweithredu'n briodol. Dylai cwmniau lle gall digwyddiadau amgylcheddol, e.e. gorlifiad olew, ddigwydd sefydlu trefniadau ar gyfer ymdrin ag achlysur o'r fath.</w:t>
      </w:r>
    </w:p>
    <w:p>
      <w:pPr>
        <w:pStyle w:val="Normal"/>
        <w:spacing w:lineRule="atLeast" w:line="480"/>
        <w:ind w:firstLine="720"/>
        <w:rPr/>
      </w:pPr>
      <w:r>
        <w:rPr>
          <w:rFonts w:cs="Times New Roman" w:ascii="Times New Roman" w:hAnsi="Times New Roman"/>
          <w:sz w:val="28"/>
          <w:szCs w:val="28"/>
        </w:rPr>
        <w:t>Mae'r dystiolaeth bod cwmniau yn cyflawni newidiadau o'r fath yn fewnol hyd yn oed yn fwy anghyson na'r dystiolaeth o lunio adroddiadau allanol. Nid yw'n eglur hyd yma a yw hyn yn bod oherwydd nad yw'r newidiadau wedi eu gwneud hyd yn hyn, neu oherwydd nad yw ymchwilwyr wedi eu harchwilio'n ddigonol ac wedi cyhoeddi eu darganfyddiadau</w:t>
      </w:r>
      <w:r>
        <w:rPr>
          <w:rFonts w:cs="Times New Roman" w:ascii="Times New Roman" w:hAnsi="Times New Roman"/>
          <w:position w:val="6"/>
          <w:sz w:val="28"/>
          <w:szCs w:val="28"/>
        </w:rPr>
        <w:t>3</w:t>
      </w:r>
      <w:r>
        <w:rPr>
          <w:rFonts w:cs="Times New Roman" w:ascii="Times New Roman" w:hAnsi="Times New Roman"/>
          <w:sz w:val="28"/>
          <w:szCs w:val="28"/>
        </w:rPr>
        <w:t>.</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Newidiadau costiad technegol</w:t>
      </w:r>
    </w:p>
    <w:p>
      <w:pPr>
        <w:pStyle w:val="Normal"/>
        <w:spacing w:lineRule="atLeast" w:line="480"/>
        <w:ind w:firstLine="720"/>
        <w:rPr/>
      </w:pPr>
      <w:r>
        <w:rPr>
          <w:rFonts w:cs="Times New Roman" w:ascii="Times New Roman" w:hAnsi="Times New Roman"/>
          <w:sz w:val="28"/>
          <w:szCs w:val="28"/>
        </w:rPr>
        <w:t>Dadleuir bod systemau cyfrifo confensiynol yn rhwystro gweithrediadau a gwariant sydd wedi eu cyfeirio at yr amgylchedd oherwydd bod y gost a adroddir - ac a gaiff ei chynnwys mewn cyllidebau gwerthuso buddsoddiant - yn canolbwyntio ar gostau uniongyrchol di-oed gweithredoedd, prosesau a chynhyrchion ac yn anwybyddu y lefelau o gostau lle mae arbedion yn fwyaf tebyg o ddigwydd - y costau anuniongyrchol a'r costau mewn tymor hwy. Nid yw'r systemau cyfrifo yn llwyddo ychwaith i werthuso manteision potensial sy'n deillio o benderfyniadau amgylcheddol. Felly dangosodd ymarfer gan Asiantaeth Diogelwch Amgylcheddol yr Unol Daleithiau [US Environmental Protection Agency ('EPA')] a Du Pont, ac ymarfer cyffelyb yn y Deyrnas Unedig ar leoliadau unigol yn Nyffryn Aire a Calder, bod `llawer o brosiectau atal llygredd gyda chyfnod ad-dalu o lai na blwyddyn nad ydynt yn cael eu gweithredu', boed hynny oherwydd cystadleuaeth am sylw rheolaeth neu'r anawsterau o ddynodi'r ffactorau  perthnasol sy'n eu hachosi (Bennett a James, 1994). Mae gofyn cael newid yn y dull o fynd ynglŷn â phethau os yw cwmniau am symud o'r dull glanhau ceg y bibell o ddatrys problemau at gynllunio dulliau fydd yn atal problemau.</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Er mwyn darparu fframwaith ddisgybledig ar gyfer gwerthuso'r holl gostau perthnasol, mae'r EPA wedi datblygu dull `Asesu Costau Cyfan' [Total Cost Analysis ('TCA')], a chynhaliwyd arbrofion i archwilio'r effaith ar benderfyniadau ynglŷn â phrosiectau atal llygredd yn y diwydiant mwydion a phapur (Tellus Institute, 1992). Yn y ddwy brosiect a astudiwyd, roedd y sylweddoliad newydd o gostau oedd yn deillio o beidio mabwysiadu'r mesurau atal (yn arbennig costau rhwymedigaethau yn y dyfodol ac arbedion blaenorol ar ynni i bwmpio a thrin dŵr ffres a dŵr gwastraff ac ar dwymo dŵr ffres) yn gwneud buddsoddi ar gyfer atal llygredd yn fwy derbyniol yn ariannol yn ôl pob maen prawf penderfyniad normal (gwerth net presennol ['NPV']; cyfradd adennill mewnol ['IRR']; ac ad-dalu ['pay-back']).</w:t>
      </w:r>
      <w:r>
        <w:rPr>
          <w:rFonts w:cs="Times New Roman" w:ascii="Times New Roman" w:hAnsi="Times New Roman"/>
          <w:position w:val="6"/>
          <w:sz w:val="28"/>
          <w:szCs w:val="28"/>
        </w:rPr>
        <w:t>4</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480"/>
        <w:ind w:firstLine="720"/>
        <w:rPr/>
      </w:pPr>
      <w:r>
        <w:rPr>
          <w:rFonts w:cs="Times New Roman" w:ascii="Times New Roman" w:hAnsi="Times New Roman"/>
          <w:sz w:val="28"/>
          <w:szCs w:val="28"/>
        </w:rPr>
        <w:t>Mae TCA yn canolbwyntio ar ddynodi nifer o lefelau o gostau:</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Lefel 0</w:t>
        <w:tab/>
        <w:t>Costau uniongyrchol yn unig</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Lefel 1</w:t>
        <w:tab/>
        <w:t>Lefel 0 + costau anuniongyrch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ab/>
        <w:tab/>
        <w:t>(`argostau') ['overheads']</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Lefel 2</w:t>
        <w:tab/>
        <w:t>Lefelau 0 + 1 + costau</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ab/>
        <w:tab/>
        <w:t>rhwymedigaethau cyfreithiol</w:t>
      </w:r>
    </w:p>
    <w:p>
      <w:pPr>
        <w:pStyle w:val="Normal"/>
        <w:spacing w:lineRule="atLeast" w:line="480"/>
        <w:ind w:firstLine="720"/>
        <w:rPr/>
      </w:pPr>
      <w:r>
        <w:rPr>
          <w:rFonts w:cs="Times New Roman" w:ascii="Times New Roman" w:hAnsi="Times New Roman"/>
          <w:sz w:val="28"/>
          <w:szCs w:val="28"/>
        </w:rPr>
        <w:tab/>
        <w:tab/>
        <w:t>Lefel 3</w:t>
        <w:tab/>
        <w:t xml:space="preserve">Lefelau 0 hyd 2 + costau a </w:t>
        <w:tab/>
        <w:tab/>
        <w:tab/>
        <w:tab/>
        <w:tab/>
        <w:tab/>
        <w:tab/>
        <w:t xml:space="preserve">manteision annelwig. </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systemau cyfrifo a dulliau gwerthuso confensiynol yn mesur y costau anuniongyrchol ar Lefel 1. Fodd bynnag, maent yn ddiffygiol naill am nad ydynt yn olrhain y costau hyn i brosesau a chynhyrchion neu am eu bod yn eu dosbarthu mewn dull mympwyol sy'n gwyrdroi eu perthnasedd ar gyfer gwneud penderfyniadau (Todd, 1994). Dichon na fydd Lefelau 2 a 3 yn cael eu dynodi o gwb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Fodd bynnag ceir paradocs yma. Mae dull Tellus/EPA wedi ei anelu'n gyfangwbl tuag at ddangos bod gweithgareddau amgylcheddol megis atal llygredd yn gweithio er lles y cwmniau eu hunain. Costau'r cwmniau yw costau amgylcheddol hefyd - ond mae cwmniau yn methu cyflawni'r hyn sydd er eu lles eu hunain (a thrwy hynny'n llesol i'r amgylchedd) oherwydd diffygion eu systemau cyfrifo costau. Mae cwmniau o ganlyniad yn achosi difrod amgylcheddol yn ddiangen y byddai ei leihau o fudd iddynt hwy ac i gymdeithas. Mae hyn yn creu pryder nad yw ysgogiadau `seiliedig ar y farchnad' (megis trethi a thrwyddedau llygredd gwerthadwy) yn effeithiol os nad yw cwmniau yn gallu gweld y costau a'r manteision perthnas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r dull hefyd yn codi'r cwestiynau trefniadol pam mae systemau cyfrifo cyfredol yn annigonol. Mae'r Tellus Institute (1992) yn cyfeirio at gymhlethdodau ychwanegol y dulliau a argymhellir ganddynt, ac at yr amser ychwanegol sy'n angenrheidiol i'w gweithredu. Mae gofyn cael newid diwylliannol os yw rheolaethau am roi digon o flaenoriaeth a sylw i gynlluniau o'r fath i'w galluogi i gystadlu hyd yn oed yn erbyn buddsoddiadau a gweithgareddau potensial eraill i gael eu hystyried fel opsiynau potensial ac i gael eu cynnwys yn y broses cyllido cyfalaf. Os na lwyddant i oresgyn y rhwystr cyntaf hwnnw ni fydd cyfle i dulliau dadansoddol TCA arddangos eu rhinweddau.</w:t>
      </w:r>
    </w:p>
    <w:p>
      <w:pPr>
        <w:pStyle w:val="Normal"/>
        <w:spacing w:lineRule="atLeast" w:line="480"/>
        <w:ind w:firstLine="720"/>
        <w:rPr/>
      </w:pPr>
      <w:r>
        <w:rPr>
          <w:rFonts w:cs="Times New Roman" w:ascii="Times New Roman" w:hAnsi="Times New Roman"/>
          <w:sz w:val="28"/>
          <w:szCs w:val="28"/>
        </w:rPr>
        <w:t>Mae hefyd agweddau dadleuol ar fethodoleg TCA. Er enghraifft dichon y bydd yn rhaid ymestyn y gorwelion amser i sicrhau'r costau a manteision mwyaf arwyddocaol (yn arbennig mewn perthynas â rhwymedigaeth'r dyfodol). Ceir y cwestiwn eangach a yw'r graddau disgownt a ddefnyddir yn gyffredin (sy'n adlewyrchu gofynion y farchnad cyfalaf) yn adlewyrchu `dewis amser cymdeithasol' yn briodol rhwng cenedlaethau'r presennol a'r dyfodol (Tellus Institute, 1992; Milne, 1994). Dadleuwyd bod TCA ei hun yn anghyflawn - mae ei lefelau 0 ac 1 yn cymryd y costau cymharol sicr i ystyriaeth, a'i lefelau 2 a 3 yn ystyried y costau a'r manteision tebygol. Ond dylai rheolaeth sy'n meddwl yn strategol am faterion amgylcheddol a newidiadau tebygol mewn pwysau oddi wrth hapddalwyr allanol fod hefyd yn ystyried costau a manteision posibl yn y dyfodol sy'n deillio er enghraifft o ofynion rheoliadol newydd neu newidiadau yng nghanfyddiadau defnyddwyr. Rhaid i'r pwyslais fod ar y costau a'r manteision `cylch bywyd' cyflawn i'r cwmni</w:t>
      </w:r>
      <w:r>
        <w:rPr>
          <w:rFonts w:cs="Times New Roman" w:ascii="Times New Roman" w:hAnsi="Times New Roman"/>
          <w:position w:val="6"/>
          <w:sz w:val="28"/>
          <w:szCs w:val="28"/>
        </w:rPr>
        <w:t>5</w:t>
      </w:r>
      <w:r>
        <w:rPr>
          <w:rFonts w:cs="Times New Roman" w:ascii="Times New Roman" w:hAnsi="Times New Roman"/>
          <w:sz w:val="28"/>
          <w:szCs w:val="28"/>
        </w:rPr>
        <w:t>, o bersbectifau cyfredol, dyfodol a photensial. Yma mae cyswllt potensial â'r angen i gyfrifo ddatblygu dulliau i fesur effeithiau ar yr amgylchedd. Gall yr hyn sy'n `allanolion' heddiw ddod yn gostau mewnol (boed hynny drwy fesurau rheoliadol neu gyllidol) yn y dyfodol (Bennett a James, 1994).</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cwmniau wedi dechrau symud i fyny'r lefelau TCA - mae Bennett a James (1994) wedi cyfweld cwmniau, gan gynnwys Rhone-Poulenc, Baxter Healthcare a 3M, sydd wedi dynodi ffyrdd o arbed costau drwy helaethu eu hadnabyddiaeth o gostau amgylcheddol perthnas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Newidiadau trefniadol</w:t>
      </w:r>
    </w:p>
    <w:p>
      <w:pPr>
        <w:pStyle w:val="Normal"/>
        <w:spacing w:lineRule="atLeast" w:line="480"/>
        <w:ind w:firstLine="720"/>
        <w:rPr/>
      </w:pPr>
      <w:r>
        <w:rPr>
          <w:rFonts w:cs="Times New Roman" w:ascii="Times New Roman" w:hAnsi="Times New Roman"/>
          <w:sz w:val="28"/>
          <w:szCs w:val="28"/>
        </w:rPr>
        <w:t>Bu hefyd ymdrechion i ddynodi'r anawsterau trefniadol sy'n llesteirio datblygiadau o'r fath</w:t>
      </w:r>
      <w:r>
        <w:rPr>
          <w:rFonts w:cs="Times New Roman" w:ascii="Times New Roman" w:hAnsi="Times New Roman"/>
          <w:position w:val="6"/>
          <w:sz w:val="28"/>
          <w:szCs w:val="28"/>
        </w:rPr>
        <w:t>6</w:t>
      </w:r>
      <w:r>
        <w:rPr>
          <w:rFonts w:cs="Times New Roman" w:ascii="Times New Roman" w:hAnsi="Times New Roman"/>
          <w:sz w:val="28"/>
          <w:szCs w:val="28"/>
        </w:rPr>
        <w:t>. Ar wahân i gymhlethdod ychwanegol cyfrifiadau TCA (e.e. Tellus Institute, 1992), gall olrhain costau amgylcheddol perthnasol dorri ar draws rhaniadau trefniadol traddodiadol. Dichon y bydd yn rhaid coladu gwybodaeth o amryfal swyddogaethau (gwerthiant a marchnata, gweithgynhyrchu, pwrcasu, cyflenwi, ymchwil a datblygu ['R&amp;D'], cyllid, personel ac ati) (Houldin, 1993) a dichon y bydd yn rhaid adleoli cyfrifoldeb</w:t>
      </w:r>
      <w:r>
        <w:rPr>
          <w:rFonts w:cs="Times New Roman" w:ascii="Times New Roman" w:hAnsi="Times New Roman"/>
          <w:position w:val="6"/>
          <w:sz w:val="28"/>
          <w:szCs w:val="28"/>
        </w:rPr>
        <w:t>7</w:t>
      </w:r>
      <w:r>
        <w:rPr>
          <w:rFonts w:cs="Times New Roman" w:ascii="Times New Roman" w:hAnsi="Times New Roman"/>
          <w:sz w:val="28"/>
          <w:szCs w:val="28"/>
        </w:rPr>
        <w:t>. Er enghraifft, a yw penderfyniadau ar ffactorau amgylcheddol sydd ar hyn o bryd wedi ei neilltuo'n gyfangwbl ar gyfer yr adran gyfreithiol neu'r rheolwyr amgylcheddol arbenigol i'w hintegreiddio ar draws y gyfundrefn (e.e. Epstein, 1994, tud. 12)? Gall integreiddiad o'r fath newid patrymau strwythurau ysgogiadau mewnol, proffidioldeb cynnyrch a chyfrifoldeb rheolaethol. Felly, gall newidiadau o'r fath gael eu gwrthwynebu gan reolwyr sydd â diddordeb personol yn y sefyllfa fel yr oedd (Todd, 1944). Felly bydd gofyn cymryd camau cadarnhaol a allai olygu hwb rheoliadol allanol, er mwyn goresgyn inertia o fewn y gyfundrefn. Nid yw'n ymddangos yn debygol y daw'r arweiniad hwn o gyfeiriad y cyfrifyddion eu hunain.</w:t>
      </w:r>
    </w:p>
    <w:p>
      <w:pPr>
        <w:pStyle w:val="Normal"/>
        <w:spacing w:lineRule="atLeast" w:line="480"/>
        <w:ind w:firstLine="720"/>
        <w:rPr/>
      </w:pPr>
      <w:r>
        <w:rPr>
          <w:rFonts w:cs="Times New Roman" w:ascii="Times New Roman" w:hAnsi="Times New Roman"/>
          <w:sz w:val="28"/>
          <w:szCs w:val="28"/>
        </w:rPr>
        <w:t xml:space="preserve">Dangosodd astudiaeth ddiweddar o agweddau cyfrifyddion, seiliedig ar arolwg holiadur o gyfarwyddwyr cyllid y mil o brif gwmniau yn y Deyrnas Gyfunol (Bebbington, </w:t>
      </w:r>
      <w:r>
        <w:rPr>
          <w:rFonts w:cs="Times New Roman" w:ascii="Times New Roman" w:hAnsi="Times New Roman"/>
          <w:i/>
          <w:iCs/>
          <w:sz w:val="28"/>
          <w:szCs w:val="28"/>
        </w:rPr>
        <w:t>et al</w:t>
      </w:r>
      <w:r>
        <w:rPr>
          <w:rFonts w:cs="Times New Roman" w:ascii="Times New Roman" w:hAnsi="Times New Roman"/>
          <w:sz w:val="28"/>
          <w:szCs w:val="28"/>
        </w:rPr>
        <w:t xml:space="preserve">., 1994), bod cyfran arwyddocaol (dros 50 y cant yn achos materion ynni) wedi cyflwyno, neu o leiaf yn ystyried cyflwyno, peth cyfrifydda, boed mewn termau ariannol neu ystadegol, ar gyfer gweithgareddau sy'n ymwneud â'r amgylchedd (yn arbennig yn achos ynni, gwerthuso buddsoddiant, gwastraff, pecynnu ac agweddau ar gydymffurfio cyfreithiol). Fodd bynnag, mae hefyd gyfran ryfeddol o uchel o gyfrifyddion nad oes ganddynt unrhyw gynlluniau yn ymwneud ag unrhyw un o'r materion hyn, neu sy'n mynnu nag ydynt erioed wedi clywed amdanynt, gyda dwy ran o dair neu ragor ohonynt yn mynegi syniadau negyddol o'r fath ynglŷn â materion megis pecynnu, cydymffurfiad cyfreithiol, cyllidebau amgylcheddol, llygriad dŵr, ailgylchu, rhwymedigaethau amodol, costau adfer, llygriad yr awyr, llygriad y tir, cynaladwyaeth a dadansoddiad cylch bywyd (Bebbington, </w:t>
      </w:r>
      <w:r>
        <w:rPr>
          <w:rFonts w:cs="Times New Roman" w:ascii="Times New Roman" w:hAnsi="Times New Roman"/>
          <w:i/>
          <w:iCs/>
          <w:sz w:val="28"/>
          <w:szCs w:val="28"/>
        </w:rPr>
        <w:t>et al</w:t>
      </w:r>
      <w:r>
        <w:rPr>
          <w:rFonts w:cs="Times New Roman" w:ascii="Times New Roman" w:hAnsi="Times New Roman"/>
          <w:sz w:val="28"/>
          <w:szCs w:val="28"/>
        </w:rPr>
        <w:t xml:space="preserve">., 1994, Tabl 2). Lle mae cwmniau yn ymgymryd â gweithgareddau perthnasol, nid yw maint cyfraniad cyfrifyddion yn ymddangos yn uchel (dim ond yn achos y gweithgaredd `datguddio mewn datganiadau ariannol' roedd yr ymateb cymedr ar raddfa o 1 (isel) - 5 (uchel) yn codi'n uwch na 3) (Bebbington, </w:t>
      </w:r>
      <w:r>
        <w:rPr>
          <w:rFonts w:cs="Times New Roman" w:ascii="Times New Roman" w:hAnsi="Times New Roman"/>
          <w:i/>
          <w:iCs/>
          <w:sz w:val="28"/>
          <w:szCs w:val="28"/>
        </w:rPr>
        <w:t>et al</w:t>
      </w:r>
      <w:r>
        <w:rPr>
          <w:rFonts w:cs="Times New Roman" w:ascii="Times New Roman" w:hAnsi="Times New Roman"/>
          <w:sz w:val="28"/>
          <w:szCs w:val="28"/>
        </w:rPr>
        <w:t>., 1994, Tabl 3).</w:t>
      </w:r>
    </w:p>
    <w:p>
      <w:pPr>
        <w:pStyle w:val="Normal"/>
        <w:spacing w:lineRule="atLeast" w:line="480"/>
        <w:ind w:firstLine="720"/>
        <w:rPr/>
      </w:pPr>
      <w:r>
        <w:rPr>
          <w:rFonts w:cs="Times New Roman" w:ascii="Times New Roman" w:hAnsi="Times New Roman"/>
          <w:sz w:val="28"/>
          <w:szCs w:val="28"/>
        </w:rPr>
        <w:t xml:space="preserve">Mewn gwrthgyferbyniad, mae'r agweddau a fynegir gan gyfrifyddion yn dangos brwdfrydedd dros newidiadau a datblygu systemau newydd, dros gydnabod gofynion rheoliadol cynyddol (yn arbennig o du Llywodraeth y Deyrnas Unedig a'r Gymuned Ewropeaidd) a chefnogaeth gyffredinol, hyd yn oed os yw'n gefnogaeth lugoer, i gydnabod cyfrifoldeb amgylcheddol cwmniau, hawliau hapddalwyr i gael gwybodaeth am berfformiad amgylcheddol cwmniau, a'r angen i gyfrifyddion gymryd rhan yn y broses o ddarparu gwybodaeth o'r fath (Bebbington, </w:t>
      </w:r>
      <w:r>
        <w:rPr>
          <w:rFonts w:cs="Times New Roman" w:ascii="Times New Roman" w:hAnsi="Times New Roman"/>
          <w:i/>
          <w:iCs/>
          <w:sz w:val="28"/>
          <w:szCs w:val="28"/>
        </w:rPr>
        <w:t>et al</w:t>
      </w:r>
      <w:r>
        <w:rPr>
          <w:rFonts w:cs="Times New Roman" w:ascii="Times New Roman" w:hAnsi="Times New Roman"/>
          <w:sz w:val="28"/>
          <w:szCs w:val="28"/>
        </w:rPr>
        <w:t>., 1994, Tabl 4).</w:t>
      </w:r>
    </w:p>
    <w:p>
      <w:pPr>
        <w:pStyle w:val="Normal"/>
        <w:spacing w:lineRule="atLeast" w:line="480"/>
        <w:ind w:firstLine="720"/>
        <w:rPr/>
      </w:pPr>
      <w:r>
        <w:rPr>
          <w:rFonts w:cs="Times New Roman" w:ascii="Times New Roman" w:hAnsi="Times New Roman"/>
          <w:sz w:val="28"/>
          <w:szCs w:val="28"/>
        </w:rPr>
        <w:t>Felly mae hunan-ganfyddiad cyfrifyddion yn ymddangos fel pe bai'n gwrthdaro â'r rôl wirioneddol y maent yn ei chwarae yn natblygiadau amgylcheddol cwmniau. Tra ceir rhyw fymryn o gydberthynas rhwng yr agweddau a fynegir a maint gwirioneddol arfer datgelu amgylcheddol y gyfundrefn sy'n eu cyflogi, mae'r agweddau yn gyffredinol yn hynod gydryw ac felly mae'n ymddangos eu bod yn adlewyrchu personoliaethau a hyfforddiant proffesiynol a diwylliant cyfrifyddion fel grŵp. Felly mae'r ymchwilwyr yn dyfalu y gall bod agweddau o natur hyfforddiant cyfrifeg broffesiynol (pwyslais ar fesurau ariannol, manylrwydd, pwyll ac amharodrwydd i newid - nodweddion a gaiff eu dychanu fel `</w:t>
      </w:r>
      <w:r>
        <w:rPr>
          <w:rFonts w:cs="Times New Roman" w:ascii="Times New Roman" w:hAnsi="Times New Roman"/>
          <w:i/>
          <w:iCs/>
          <w:sz w:val="28"/>
          <w:szCs w:val="28"/>
        </w:rPr>
        <w:t>the bean-counters who say "no"</w:t>
      </w:r>
      <w:r>
        <w:rPr>
          <w:rFonts w:cs="Times New Roman" w:ascii="Times New Roman" w:hAnsi="Times New Roman"/>
          <w:sz w:val="28"/>
          <w:szCs w:val="28"/>
        </w:rPr>
        <w:t>') sy'n eu hatal rhag dechrau ar rywbeth newydd na hyd yn oed rhag ymateb yn rhwydd i bethau newydd. Hyd yma mae `datganiadau swyddogol' eu cyrff proffesiynol sy'n cefnogi symudiadau tuag at ragor o weithgarwch amgylcheddol (megis Macve a Carey, 1992) wedi eu hanwybyddu i raddau helaeth gan gyfrifyddion i bob pwrpas ymarferol.</w:t>
      </w:r>
    </w:p>
    <w:p>
      <w:pPr>
        <w:pStyle w:val="Normal"/>
        <w:spacing w:lineRule="atLeast" w:line="480"/>
        <w:ind w:firstLine="720"/>
        <w:rPr/>
      </w:pPr>
      <w:r>
        <w:rPr>
          <w:rFonts w:cs="Times New Roman" w:ascii="Times New Roman" w:hAnsi="Times New Roman"/>
          <w:sz w:val="28"/>
          <w:szCs w:val="28"/>
        </w:rPr>
        <w:t xml:space="preserve">Mae cwmniau hefyd yn ymddangos yn ansicr ynglŷn â sut i ddefnyddio cyfraniad potensial cyfrifyddion. Mae Bebbington, </w:t>
      </w:r>
      <w:r>
        <w:rPr>
          <w:rFonts w:cs="Times New Roman" w:ascii="Times New Roman" w:hAnsi="Times New Roman"/>
          <w:i/>
          <w:iCs/>
          <w:sz w:val="28"/>
          <w:szCs w:val="28"/>
        </w:rPr>
        <w:t>et al</w:t>
      </w:r>
      <w:r>
        <w:rPr>
          <w:rFonts w:cs="Times New Roman" w:ascii="Times New Roman" w:hAnsi="Times New Roman"/>
          <w:sz w:val="28"/>
          <w:szCs w:val="28"/>
        </w:rPr>
        <w:t>. (1994, tud. 119) yn dyfynnu `cyfarwyddwr cyllid hŷn y mae ei gwmni yn un o rai mwyaf blaenllaw y Deyrnas Unedig yn eu hymateb i'r agenda amgylchedd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i/>
          <w:iCs/>
          <w:sz w:val="28"/>
          <w:szCs w:val="28"/>
        </w:rPr>
        <w:t>"We found it extremely difficult to see how we could put these things [environmental matters] into the accounting records...accounting approaches encourage short-term attitudes - community investment, like environmental investment, requires a long-term attitude."</w:t>
      </w:r>
    </w:p>
    <w:p>
      <w:pPr>
        <w:pStyle w:val="Normal"/>
        <w:spacing w:lineRule="atLeast" w:line="48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Ysgogiadau</w:t>
      </w:r>
    </w:p>
    <w:p>
      <w:pPr>
        <w:pStyle w:val="Normal"/>
        <w:spacing w:lineRule="atLeast" w:line="480"/>
        <w:ind w:firstLine="720"/>
        <w:rPr/>
      </w:pPr>
      <w:r>
        <w:rPr>
          <w:rFonts w:cs="Times New Roman" w:ascii="Times New Roman" w:hAnsi="Times New Roman"/>
          <w:sz w:val="28"/>
          <w:szCs w:val="28"/>
        </w:rPr>
        <w:t>Mae problem allweddol asesu perfformiad wedi peri dryswch i lawer o fentrau amgylcheddol: `</w:t>
      </w:r>
      <w:r>
        <w:rPr>
          <w:rFonts w:cs="Times New Roman" w:ascii="Times New Roman" w:hAnsi="Times New Roman"/>
          <w:i/>
          <w:iCs/>
          <w:sz w:val="28"/>
          <w:szCs w:val="28"/>
        </w:rPr>
        <w:t>Ex ante</w:t>
      </w:r>
      <w:r>
        <w:rPr>
          <w:rFonts w:cs="Times New Roman" w:ascii="Times New Roman" w:hAnsi="Times New Roman"/>
          <w:sz w:val="28"/>
          <w:szCs w:val="28"/>
        </w:rPr>
        <w:t xml:space="preserve"> control...does not guarantee success. That is, the </w:t>
      </w:r>
      <w:r>
        <w:rPr>
          <w:rFonts w:cs="Times New Roman" w:ascii="Times New Roman" w:hAnsi="Times New Roman"/>
          <w:i/>
          <w:iCs/>
          <w:sz w:val="28"/>
          <w:szCs w:val="28"/>
        </w:rPr>
        <w:t>ex post</w:t>
      </w:r>
      <w:r>
        <w:rPr>
          <w:rFonts w:cs="Times New Roman" w:ascii="Times New Roman" w:hAnsi="Times New Roman"/>
          <w:sz w:val="28"/>
          <w:szCs w:val="28"/>
        </w:rPr>
        <w:t xml:space="preserve"> audit and evaluation must take explicit cognizance of the environmental criteria. This is especially difficult in highly decentralized organizations. For example, Albright and Wilson's early environmental response was to set internal BATNEEC</w:t>
      </w:r>
      <w:r>
        <w:rPr>
          <w:rFonts w:cs="Times New Roman" w:ascii="Times New Roman" w:hAnsi="Times New Roman"/>
          <w:position w:val="6"/>
          <w:sz w:val="28"/>
          <w:szCs w:val="28"/>
        </w:rPr>
        <w:t>8</w:t>
      </w:r>
      <w:r>
        <w:rPr>
          <w:rFonts w:cs="Times New Roman" w:ascii="Times New Roman" w:hAnsi="Times New Roman"/>
          <w:sz w:val="28"/>
          <w:szCs w:val="28"/>
        </w:rPr>
        <w:t xml:space="preserve"> across all sites. Managers soon learned, however, that if they failed to meet </w:t>
      </w:r>
      <w:r>
        <w:rPr>
          <w:rFonts w:cs="Times New Roman" w:ascii="Times New Roman" w:hAnsi="Times New Roman"/>
          <w:i/>
          <w:iCs/>
          <w:sz w:val="28"/>
          <w:szCs w:val="28"/>
        </w:rPr>
        <w:t>financial</w:t>
      </w:r>
      <w:r>
        <w:rPr>
          <w:rFonts w:cs="Times New Roman" w:ascii="Times New Roman" w:hAnsi="Times New Roman"/>
          <w:sz w:val="28"/>
          <w:szCs w:val="28"/>
        </w:rPr>
        <w:t xml:space="preserve"> targets, as opposed to environmental, BATNEEC, considerations they were penalized' (Gray, </w:t>
      </w:r>
      <w:r>
        <w:rPr>
          <w:rFonts w:cs="Times New Roman" w:ascii="Times New Roman" w:hAnsi="Times New Roman"/>
          <w:i/>
          <w:iCs/>
          <w:sz w:val="28"/>
          <w:szCs w:val="28"/>
        </w:rPr>
        <w:t>et al</w:t>
      </w:r>
      <w:r>
        <w:rPr>
          <w:rFonts w:cs="Times New Roman" w:ascii="Times New Roman" w:hAnsi="Times New Roman"/>
          <w:sz w:val="28"/>
          <w:szCs w:val="28"/>
        </w:rPr>
        <w:t>., 1993, tud. 155).</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Epstein (1994, tud. 15) yn adrodd ar gyfnewidiadau yn Browning-Ferris Industries yn yr Unol Daleithiau lle mae `traean o'r holl iawndal yn dâl risg seiliedig ar berfformiad, ac y mae'r gydran amgylcheddol wedi ei hintegreiddio drwy ddefnyddio "lluosydd amgylcheddol". Mae cyfanswm bonws yr unigolyn sy'n seiliedig ar uned busnes a newidynnau perfformiad eraill yn cael ei luosi â sgôr perfformiad amgylcheddol. Felly, mae cyflogeion sy'n cael sgôr o 80 allan o 100 am gwrdd â nodau amgylcheddol, yn derbyn 80 y cant o'r bonws. Caiff sgôr o lai na 70 ei hystyried yn annerbyniol; pennir lluosydd o 0 a chollir y bonws yn gyfangwbl. Drwy ddulliau o'r fath y gall corfforaethau newid eu diwylliannau yn effeithiol a darparu ar gyfer newid arwyddocaol yn sensitifedd amgylcheddol eu holl gyflogeion ar bob lefel.'</w:t>
      </w:r>
    </w:p>
    <w:p>
      <w:pPr>
        <w:pStyle w:val="Normal"/>
        <w:spacing w:lineRule="atLeast" w:line="480"/>
        <w:ind w:firstLine="720"/>
        <w:rPr/>
      </w:pPr>
      <w:r>
        <w:rPr>
          <w:rFonts w:cs="Times New Roman" w:ascii="Times New Roman" w:hAnsi="Times New Roman"/>
          <w:sz w:val="28"/>
          <w:szCs w:val="28"/>
        </w:rPr>
        <w:t xml:space="preserve">Nid yw datblygiadau o'r fath mewn ysgogiadau yn ymddangos yn gyffredinol ar hyn o bryd. Er hynny `mae unigolion yn elfennau hanfodol yn y broses datblygiad cynaladwy ['sustainable development'], fel gwneuthurwyr penderfyniadau yn y cwmni ac fel gwneuthurwyr penderfyniadau yn y stryd fawr. Y goblygiad yw na ellir mwyach ddadgyplu cynaladwyaeth oddi wrth gyfrifoldeb yr unigolyn' (Whelan, 1994, tud. 16). Os na chaiff y strwythur cyfrifo ysgogiad-gwobr ar gyfer aelodau unigol cyfundrefnau ei gydymffurfio â nodau amgylcheddol bydd yn anodd i'r gyfundrefn drwyddi draw ymateb yn effeithiol i'r her amgylcheddol. Mae mentrau megis y rhai ym Monsanto lle `gosodir treth fewnol ar bob gwastraff a gynhyrchir yn fewnol, a thrwy hynny y cosbir - ac yr ysgogir - yn ddeublyg reolaeth sy'n gyfrifol am gynhyrchu gwastraff' yn fynegbyst i'r mathau o ddatblygiadau y gellir arbrofi â hwy (Gray, </w:t>
      </w:r>
      <w:r>
        <w:rPr>
          <w:rFonts w:cs="Times New Roman" w:ascii="Times New Roman" w:hAnsi="Times New Roman"/>
          <w:i/>
          <w:iCs/>
          <w:sz w:val="28"/>
          <w:szCs w:val="28"/>
        </w:rPr>
        <w:t>et al</w:t>
      </w:r>
      <w:r>
        <w:rPr>
          <w:rFonts w:cs="Times New Roman" w:ascii="Times New Roman" w:hAnsi="Times New Roman"/>
          <w:sz w:val="28"/>
          <w:szCs w:val="28"/>
        </w:rPr>
        <w:t>., 1993, tud. 135).</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Cwmniau bychain</w:t>
      </w:r>
    </w:p>
    <w:p>
      <w:pPr>
        <w:pStyle w:val="Normal"/>
        <w:spacing w:lineRule="atLeast" w:line="480"/>
        <w:ind w:firstLine="720"/>
        <w:rPr/>
      </w:pPr>
      <w:r>
        <w:rPr>
          <w:rFonts w:cs="Times New Roman" w:ascii="Times New Roman" w:hAnsi="Times New Roman"/>
          <w:sz w:val="28"/>
          <w:szCs w:val="28"/>
        </w:rPr>
        <w:t>Mater arbennig, a ddynodwyd ym Mhapur Gwyn diweddar Llywodraeth y Deyrnas Unedig ar ddatblygiad cynaladwy (Llywodraeth y Deyrnas Unedig, 1994), yw sut y mae cwmniau bychain, gan gynnwys mentrau amaethyddol, i gael eu hysgogi i fabwysiadu ymddygiad mwy amgylcheddol gyfrifol. Gall eu gallu i gael gafael ar wybodaeth am faterion a chyfleoedd amgylcheddol fod yn llawer mwy cyfyngedig na gallu cwmniau mwy. Yn achos cwmniau o'r fath, gall arbedion mewn costau drwy fuddsoddiadau amgylcheddol hefyd wahaniaethu oddi wrth arbedion i gwmniau mwy. Er enghraifft, ni fydd arbedion mewn costau llafur yn amlwg os yw costau llafur cwmni yn ffwythiant o'r hyn y gall y cwmni ei gynnal yn hytrach na'r llwyth gwaith gwirioneddol (Tellus Institute, 1992, tud. 50) a gall fod enghreifftiau eraill o annarbodrwydd maint. Fodd bynnag mae Epstein (1994, tud. 18) yn rhoi'r enghraifft o Hyde Tools ym Massachusetts, sy'n cyflogi tua 300 o gyflogeion ac yn defnyddio `dadansoddiad busnes dibynadwy i wella ei effeithiolrwydd a'r amgylchedd fel ei gilydd'. Mae'r cwmni wedi dileu'r defnydd o gemegolion gwenwynig ac wedi sicrhau gostyngiadau anferth mewn dŵr gwastraff (o 29 miliwn o alwyni i 1 miliwn galwyn mewn tair blynedd).</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rPr>
          <w:rFonts w:ascii="Times New Roman" w:hAnsi="Times New Roman" w:cs="Times New Roman"/>
          <w:sz w:val="28"/>
          <w:szCs w:val="28"/>
        </w:rPr>
      </w:pPr>
      <w:r>
        <w:rPr>
          <w:rFonts w:cs="Times New Roman" w:ascii="Times New Roman" w:hAnsi="Times New Roman"/>
          <w:b/>
          <w:bCs/>
          <w:sz w:val="28"/>
          <w:szCs w:val="28"/>
        </w:rPr>
        <w:t>RÔL CYFRIFYDDA MEWN PENDERFYNIADAU AMGYLCHEDD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r adrannau blaenorol wedi adolygu rhai datblygiadau diweddar mewn llunio adroddiadau amgylcheddol allanol ac addasiadau i systemau costiad mewnol er mwyn cyfleu costau perthnasol i benderfyniadau amgylcheddol yn well ac ailffocysu blaenoriaethau rheolaeth. Yn yr adran hon rwyf yn bwrw golwg ar dri o'r prif faterion sydd fodd bynnag yn parhau'n ddyrys, yn ddamcaniaethol ac yn ymarferol. Yn gyntaf mae'r broblem a ellir ystyried costau amgylcheddol i fusnes yn gyfwerth â chostau i'r amgylchedd; yn ail, natur rôl mesurau ffisegol maintiolus a rolau mesurau ariannol; ac yn drydydd, natur sylfaenol methodoleg cyfrifydda ar gyfer dynodi costau.</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Cost yr amgylchedd neu'r gost i'r amgylchedd?</w:t>
      </w:r>
    </w:p>
    <w:p>
      <w:pPr>
        <w:pStyle w:val="Normal"/>
        <w:spacing w:lineRule="atLeast" w:line="480"/>
        <w:ind w:firstLine="720"/>
        <w:rPr/>
      </w:pPr>
      <w:r>
        <w:rPr>
          <w:rFonts w:cs="Times New Roman" w:ascii="Times New Roman" w:hAnsi="Times New Roman"/>
          <w:sz w:val="28"/>
          <w:szCs w:val="28"/>
        </w:rPr>
        <w:t xml:space="preserve">Mae'r mwyafrif o'r mentrau a drafodwyd uchod yn ymwneud ag effeithiau amgylcheddol ar gwmniau megis y rhwymedigaethau potensial neu'r amhariadau asedau y gall fod angen eu hadrodd mewn datganiadau ariannol allanol; a'r arbedion cost potensial a manteision eraill y gall fod gofyn eu cydnabod os yw cwmniau i gymryd camau priodol i ostwng gwastraff a rhwystro llygredd ac ati. Drwy ymateb i'r effeithiau hyn gall cwmniau wneud lles i'r amgylchedd ac i'w llwyddiant eu hunain. Ond mae'r dull hwn yn osgoi'r meysydd ymrafael hynny lle mae'r hyn sy'n llesol i lwyddiant y cwmni yn niweidiol i'r amgylchedd oherwydd nad oes yn rhaid i'r allanolion ['externalities']] y mae'n eu gosod gael eu mewnoli ar hyn o bryd - drwy beirianwaith rheoliadol neu gyllidol - fel ei gostau ei hun. Felly nid yw adrodd am wariant ar lanhau amgylcheddol o angenrheidrwydd yn dynodi cwmni `amgylcheddol gyfeillgar' ['environmentally friendly'], gall ddynodi cwmni `anghyfeillgar' sy'n gwneud rhywbeth i leddfu'r niwed amgylcheddol y mae'n ei achosi. Mae'n ofynnol i atebolrwydd llawn ymestyn y tu hwnt i gostau ac incwm y cwmni ei hun i gynnwys effeithiau ar yr amgylchedd, er enghraifft drwy'r dull datblygol - ond dadleuol o hyd - o asesu effaith amgylcheddol [environmental impact analysis ('EIA')] a `dadansoddiad cylch bywyd' ['life cycle analysis'] (e.e. Milne, 1994). Mae'n amlwg, yn nghyflwr presennol y dull, bod unrhyw gyfrifydda o'r fath yn llawn o anawsterau damcaniaethol ac ymarferol (e.e. Cope a James, 1990) er bod ymdrechion arloesol wedi eu gwneud (e.e. yn adroddiadau blynyddol BSO/Origin, a ddarluniwyd yn Macve a Carey, 1992, tud. 57-65). Mae amryfal gyrff (megis y Cenhedloedd Unedig a'r Sefydliad Rhyngwladol ar gyfer Datblygiad Cynaladwy[['IISD']) wedi galw am ymchwil ac arbrofi pellach gyda `chyfrifon adnoddau naturiol' sy'n mesur amhariad adnoddau naturiol ac amgylcheddol, er mwyn darparu er enghraifft `ddatganiad elw a cholled datblygiad cynaladwy seiliedig ar egwyddorion cyfrifo datblygiad cynaladwy' neu `ddatganiad gwerth ychwanegol' ['value added statement'] wedi ei addasu'n amgylcheddol (Macve a Carey, 1992, tud. 75). Fodd bynnag rhaid cofio nad yw ansicrwydd ac anawsterau mesur wedi rhwystro cyfrifyddion rhag adrodd ar bethau annelwig y mae cwmniau yn elwa arnynt, megis ymchwil a datblygu ['R&amp;D'], brandiau ac ewyllys da ['goodwill'] lle roedd galw defnyddwyr ac anghenion ac ysgogiadau rheolaeth wedi bod yn ddigon cryf (e.e. Arnold, </w:t>
      </w:r>
      <w:r>
        <w:rPr>
          <w:rFonts w:cs="Times New Roman" w:ascii="Times New Roman" w:hAnsi="Times New Roman"/>
          <w:i/>
          <w:iCs/>
          <w:sz w:val="28"/>
          <w:szCs w:val="28"/>
        </w:rPr>
        <w:t>et al</w:t>
      </w:r>
      <w:r>
        <w:rPr>
          <w:rFonts w:cs="Times New Roman" w:ascii="Times New Roman" w:hAnsi="Times New Roman"/>
          <w:sz w:val="28"/>
          <w:szCs w:val="28"/>
        </w:rPr>
        <w:t>., 1992). Os yw hapddalwyr cwmni i dderbyn adroddiad llawn o'i berfformiad amgylcheddol mae datblygu cyfrifydda ar gyfer yr allanolion hyn yn flaenoriaeth ar gyfer ymchwil ac arbrofion ymarfer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Ffisegol neu ariann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Ni ellir rheoli'r hyn na ellir ei fesur'</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ab/>
        <w:tab/>
        <w:t>`Os newidir yr hyn a gyfrir, newidir yr hyn sy'n cyfrif'</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pPr>
      <w:r>
        <w:rPr>
          <w:rFonts w:cs="Times New Roman" w:ascii="Times New Roman" w:hAnsi="Times New Roman"/>
          <w:sz w:val="28"/>
          <w:szCs w:val="28"/>
        </w:rPr>
        <w:t xml:space="preserve">Mae'r potensial ar gyfer maintioli targedau a chyraeddiadau drwy fesurau ffisegol - tunelli o wastraff peryglus, cyfrannedd o ddeunyddiau y gellir eu hailgylchu, crynodiadau o allyriannau gronynnol ac ati - yn amlwg, ac mae mesurau o'r fath eisoes wedi eu harddangos yn yr adroddiadau ar reolaeth llygredd sydd ar gael i'r cyhoedd gan gynnwys, yn gynyddol, adroddiadau amgylcheddol blynyddol cwmniau (Collier, </w:t>
      </w:r>
      <w:r>
        <w:rPr>
          <w:rFonts w:cs="Times New Roman" w:ascii="Times New Roman" w:hAnsi="Times New Roman"/>
          <w:i/>
          <w:iCs/>
          <w:sz w:val="28"/>
          <w:szCs w:val="28"/>
        </w:rPr>
        <w:t>et al</w:t>
      </w:r>
      <w:r>
        <w:rPr>
          <w:rFonts w:cs="Times New Roman" w:ascii="Times New Roman" w:hAnsi="Times New Roman"/>
          <w:sz w:val="28"/>
          <w:szCs w:val="28"/>
        </w:rPr>
        <w:t xml:space="preserve">., 1993). Gellir hefyd ddefnyddio mesurau o'r fath yn fewnol fel rhan o gyfres o ddangosyddion targedau a pherfformiad o fewn i `gerdyn sgorio mantoledig' ['balanced scorecard'] (e.e. Epstein, 1994, tud. 19). Mae'r defnydd cynyddol o fesurau an-ariannol, o leiaf ar lefelau isaf cyfundrefnau, hefyd yn nodwedd o gyfundrefnau arolygu rheolaeth modern gyda'u ffocws ar ansawdd a gwelliant parhaus, ac mae o bwysigrwydd cynyddol lle mae cyfundrefnau yn hyrwyddo `awdurdodi o'r gwaelod' ['bottom-up empowerment'] yn hytrach na `rheolaeth o'r top i'r gwaelod' ['top-down control'] ac yn lleihau ac yn gwastatau eu strwythurau (e.e. Epstein, 1994; Tyson, 1994). Fodd bynnag, mae grym y `llinell waelod ariannol' ['the financial bottom line'] bob amser wedi ei gwneud yn arf cryfaf y cyfrifydd, yn ei gallu ymddangosiadol i grynhoi perfformiad cyfundrefnol ar draws ystod amrywiol o adrannau, gweithgareddau a chynhyrchion ac yn ei chysylltiadau ymddygiadol ag ysgogiadau a gwobrau (e.e. Ezzamel, </w:t>
      </w:r>
      <w:r>
        <w:rPr>
          <w:rFonts w:cs="Times New Roman" w:ascii="Times New Roman" w:hAnsi="Times New Roman"/>
          <w:i/>
          <w:iCs/>
          <w:sz w:val="28"/>
          <w:szCs w:val="28"/>
        </w:rPr>
        <w:t>et al</w:t>
      </w:r>
      <w:r>
        <w:rPr>
          <w:rFonts w:cs="Times New Roman" w:ascii="Times New Roman" w:hAnsi="Times New Roman"/>
          <w:sz w:val="28"/>
          <w:szCs w:val="28"/>
        </w:rPr>
        <w:t>., 1990). Er gwaethaf yr ailgyfeirio ar raddfa fawr ar gyfundrefnau cyfrifo rheolaeth mewn blynyddoedd diweddar, mae rheolaethau sydd ar y brig yn debygol o barhau i `reoli drwy rifau ariannol' ['manage by the (financial) numbers'] (e.e. Tyson, 1994, tud. 28). Mae'r angen i gyfleu ystyriaethau amgylcheddol mewnol yn nhermau canlyniadau ariannol (fel yn TCA) ac i geisio mesur effeithiau allanol ariannol y gyfundrefn ar yr amgylchedd yn her fawr ar gyfer datblygiad pellach cyfrifydda amgylcheddol (Cope a James, 1990).</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Fodd bynnag, mae mesuroli cynyddol (boed yn ffisegol neu ariannol) yn cynnwys ei beryglon ei hun. Mae'n rhoi gwrthrychedd ffug i rifau sy'n aml yn adlewyrchu tybiaethau seiliedig ar farn ac amcangyfrifon hynod o oddrychol. Mae'n gwthio i un ochr y ffactorau hynny y mae'n rhaid iddynt aros yn ansoddol (ac y mae eu goddrychiaeth o'r herwydd yn cael ei danlinellu ymhellach) ond a all fod y rhai mwyaf pwysig. Felly mae dehongli rhifau cyfrifo yn dal i fod yr un mor bwysig, os nad yn bwysicach, â'r rhifau eu hunain. Dylai'r rhifau ddarparu'r cyfrwng i finiogi dadansoddiad a chwestiynu ond nid i ddarparu atebion ynddynt eu hunain ac yn sicr nid yr atebion cyflawn.</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Natur costau cyfrifo</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Wrth alw am welliannau technegol mewn systemau cyfrifo er mwyn cyfleu costau ac effeithiau amgylcheddol yn well, mae'n ofynnol deall cyfyngiadau rhifau cyfrifo a'r grym sydd gan y broses o sefydlu atebolrwydd newydd i newid prosesau penderfynu rheoliadol ac ymddygiad cyfundrefnol. Gwelir hyn yn natblygiad cyfrifo cost a rheolaeth cynnar yn y bedwaredd ganrif ar bymtheg.</w:t>
      </w:r>
    </w:p>
    <w:p>
      <w:pPr>
        <w:pStyle w:val="Normal"/>
        <w:spacing w:lineRule="atLeast" w:line="480"/>
        <w:ind w:firstLine="720"/>
        <w:rPr/>
      </w:pPr>
      <w:r>
        <w:rPr>
          <w:rFonts w:cs="Times New Roman" w:ascii="Times New Roman" w:hAnsi="Times New Roman"/>
          <w:sz w:val="28"/>
          <w:szCs w:val="28"/>
        </w:rPr>
        <w:t xml:space="preserve">Er y bedwaredd ganrif ar bymtheg mae peirianwyr, a ddilynwyd gan gyfrifyddion ac, yn fwy diweddar, gan economegwyr rheolaethol, wedi canolbwyntio ar natur costau busnes (Wells, 1978). Dadleuwyd mewn llyfr dylanwadol (Johnson &amp; Kaplan, 1987) bod rheolaeth cost gynnar, a ganolbwyntiai ar amcangyfrifon, yn weithgaredd synnwyr cyffredin defnyddiol a oedd yn cynorthwyo penderfyniadau rheolaeth. Ond yn ddiweddarach cafodd ei lyffetheirio gan ddefodau cyfrifyddion ar gyfer cofnodi systematig a'i orchuddio dan drwch o bethau yn ymwneud â llunio adroddiadau ariannol allanol, a thrwy hynny `collodd ei berthnasedd'. Fodd bynnag, byddwn yn dadlau ar y llaw arall y gellir ystyried bod natur cyfrifo costau wedi bod yn achos problem erioed. Cafodd ei greu yn y lle cyntaf gan ddiddordeb rheolaethol newydd mewn safonau perfformiad dynol - safonau nad oes iddynt wrthrychedd niwtral safonau peirianneg ffisegol, a hynny nid yn lleiaf am fod bodau dynol yn ymateb (e.e. drwy fewnoli) i'r safonau a ddefnyddir i'w gwerthuso (Ezzamel, </w:t>
      </w:r>
      <w:r>
        <w:rPr>
          <w:rFonts w:cs="Times New Roman" w:ascii="Times New Roman" w:hAnsi="Times New Roman"/>
          <w:i/>
          <w:iCs/>
          <w:sz w:val="28"/>
          <w:szCs w:val="28"/>
        </w:rPr>
        <w:t>et al</w:t>
      </w:r>
      <w:r>
        <w:rPr>
          <w:rFonts w:cs="Times New Roman" w:ascii="Times New Roman" w:hAnsi="Times New Roman"/>
          <w:sz w:val="28"/>
          <w:szCs w:val="28"/>
        </w:rPr>
        <w:t>., 1990).</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Y broblem dechnegol ganolog bob amser fu'r ymdriniaeth o gostau anuniongyrchol neu argostau ['overheads'], yn arbennig mewn cwmniau aml-weithgaredd ac aml-gynnyrch. Y dull `ymarferol' oedd ystyried argostau yn yr un modd ag unrhyw gost arall oedd yn `gysylltiedig' ag unedau o gynnyrch fel costau uniongyrchol (Wells, 1978). Er mwyn darganfod `gwir' gost uned o gynnyrch roedd yn rhaid dosbarthu costau anuniongyrchol o'r fath mewn modd systematig - ac roedd cywirdeb rhifyddol y cyfrifiadau yn rhoi argraff o wrthrychedd i'r atebion a ddeilliai ohonynt.</w:t>
      </w:r>
    </w:p>
    <w:p>
      <w:pPr>
        <w:pStyle w:val="Normal"/>
        <w:spacing w:lineRule="atLeast" w:line="480"/>
        <w:ind w:firstLine="720"/>
        <w:rPr/>
      </w:pPr>
      <w:r>
        <w:rPr>
          <w:rFonts w:cs="Times New Roman" w:ascii="Times New Roman" w:hAnsi="Times New Roman"/>
          <w:sz w:val="28"/>
          <w:szCs w:val="28"/>
        </w:rPr>
        <w:t>Dadleuodd peirianwyr a chyfrifyddion fel ei gilydd yn hir ac yn galed ynglŷn â pha rai oedd y ffyrdd `priodol' i weithio allan ddyraniadau o'r fath. Roedd peirianwyr yn ffafrio systemau a oedd yn proffesu eu bod yn dynodi'r perthnasau achosol ffisegol mewn gweithrediad, pa mor bell bynnag fo'r cysylltiadau achosol hynny. Mae'r dull hwn wedi cael ei adnewyddu'n ddiweddar yn y systemau costiad seiliedig ar weithgaredd [activity based costing ('ABC') systems] sydd ar hyn o bryd yn ceisio olrhain costau i'w `gyrwyr cost' ['cost drivers'] (e.e. Tyson, 1994). Fodd bynnag, o bersbectif economaidd a dod i benderfyniadau mae dosbarthiadu o'r fath yn gynhenid fympwyol ac yn amherthnasol i raddau helaeth, os nad yn gyfan gwbl amherthnasol. Nid yw cost yn creu gwerth. Mae gwerth yn seiliedig ar gydadwaith cyflenwad a galw ['supply and demand']. Yr hyn sydd fwyaf o bwys ar gyfer penderfyniadau economaidd yw sut y bydd costau yn newid o ganlyniad i bob penderfyniad. Felly yr hyn sydd o bwys yw a fydd y cyllid ychwanegol neu'r manteision eraill a ddaw yn sgîl y penderfyniad yn werth y costau ychwanegol. Mae'n annhebygol y bydd effeithiau o'r fath sy'n deillio o benderfyniadau, yn cael eu cyfleu gan adroddiadau rhigolaidd o gostau yn y gorffennol, sydd wedi eu dyrannu mewn rhyw ddull mympwyol, waeth pa mor rhifyddol fanwl</w:t>
      </w:r>
      <w:r>
        <w:rPr>
          <w:rFonts w:cs="Times New Roman" w:ascii="Times New Roman" w:hAnsi="Times New Roman"/>
          <w:position w:val="6"/>
          <w:sz w:val="28"/>
          <w:szCs w:val="28"/>
        </w:rPr>
        <w:t>9</w:t>
      </w:r>
      <w:r>
        <w:rPr>
          <w:rFonts w:cs="Times New Roman" w:ascii="Times New Roman" w:hAnsi="Times New Roman"/>
          <w:sz w:val="28"/>
          <w:szCs w:val="28"/>
        </w:rPr>
        <w:t>.</w:t>
      </w:r>
    </w:p>
    <w:p>
      <w:pPr>
        <w:pStyle w:val="Normal"/>
        <w:spacing w:lineRule="atLeast" w:line="480"/>
        <w:ind w:firstLine="720"/>
        <w:rPr/>
      </w:pPr>
      <w:r>
        <w:rPr>
          <w:rFonts w:cs="Times New Roman" w:ascii="Times New Roman" w:hAnsi="Times New Roman"/>
          <w:sz w:val="28"/>
          <w:szCs w:val="28"/>
        </w:rPr>
        <w:t xml:space="preserve">Felly roedd ymdrechion peirianwyr y bedwaredd ganrif ar bymtheg i ddynodi cyfanswm costau `gwirioneddol' yn gamsyniad. Credid bod dull y peirianwyr yn ddull `gwyddonol' o ddynodi achosion ac effeithiau. Arweiniodd hyn hwy i amddiffyn dyraniadau sy'n hanfodol anamddiffynadwy (Wells, 1978). Fodd bynnag, roedd pryderon cyfochrog y cyfrifyddion ynglŷn â dynodi cyfanswm cost `gwirioneddol' yn adlewyrchu cymhelliant gwahanol, y gellir dadlau ei fod yn egluro uchafiaeth ddiweddarach y cyfrifyddion mewn rheolaeth (a oedd yn mynd law yn llaw, yn y Deyrnas Unedig o leiaf, â statws gymdeithasol uwch ac enillion materol amgenach (French, 1994)). Y ffordd orau i ddeall eu dull yw fel un oedd yn canolbwyntio ar ddatblygiad systemau o atebolrwydd a chyfrifoldeb am gostau ac elw a fyddai'n darparu normau a safonau perfformiad dynol. Gellid cysylltu'r normau a'r safonau hyn ag ysgogiadau a'i fewnoli gan aelodau cyfundrefnau, o weithwyr yn y gweithleoedd hyd uwch reolwyr, mewn hierarchaeth o arolygiaeth, rheolaeth a hunan-reolaeth (Ezzamel, </w:t>
      </w:r>
      <w:r>
        <w:rPr>
          <w:rFonts w:cs="Times New Roman" w:ascii="Times New Roman" w:hAnsi="Times New Roman"/>
          <w:i/>
          <w:iCs/>
          <w:sz w:val="28"/>
          <w:szCs w:val="28"/>
        </w:rPr>
        <w:t>et al</w:t>
      </w:r>
      <w:r>
        <w:rPr>
          <w:rFonts w:cs="Times New Roman" w:ascii="Times New Roman" w:hAnsi="Times New Roman"/>
          <w:sz w:val="28"/>
          <w:szCs w:val="28"/>
        </w:rPr>
        <w:t>., 1990). Roedd ei lwyddiant yn deillio o'i allu i symbylu perfformiad trefnoliadol llwyddiannus, ac nid oherwydd iddo greu gwybodaeth `wyddonol' newydd am gostau. Roedd yn `wybodaeth-grym' ['power-knowledge'] newydd (Hoskin &amp; Macve, 1994). Felly nid datum peirianyddol gwrthrychol am gynnyrch neu broses yw `cost' - caiff ei lunio, drwy gonfensiynau, ar gyfer pwrpas economaidd a chymdeithaso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Ceir tensiwn parhaus rhwng persbectif effeithiolrwydd `gwrthrychol' y peirianwyr a pherspectif mwy goddrychol, economaidd ac ymddygiadol y cyfrifwyr ar weithgaredd busnes ac ar sut i reoli perfformiad. Mae'r tensiwn hwn yn arwain at elyniaeth ar brydiau (French, 1994). Yng nghyd-destun rheolaeth llygredd yn y Deyrnas Unedig mae'r tensiwn hwn wedi ei ganolbwyntio yn y cysyniad o BATNEEC lle mae nodweddion gwyddonol a thechnegol yn cael eu cydbwyso, os nad eu hisraddio, o fewn i ddisgyblaethau rheolaethol megis cyfrifydda cost. Felly mae Adran yr Amgylchedd yn y Deyrnas Unedig ['DoE'] wedi ei nodweddu fel un sy'n gryf mewn peirianneg ond nid yn y disgyblaethau rheolaeth megis cyfrifydda ac fel un sydd angen ei chryfhau yn y sgiliau hynny (Power, 1994).</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Felly yr her derfynol i `gostiad amgylcheddol' yw nid yn unig cynyddu'r soffistigeiddrwydd technegol a ddefnyddir i olrhain ffactorau amgylcheddol drwodd i weithgareddau. Mae'n rhaid iddo lunio atebolrwydd newydd sy'n gysylltiedig ag ysgogiadau gwirioneddol. Dim ond ar ôl hynny y gall perfformiad amgylcheddol ddod yr un mor ddominyddol yn ddiwylliannol mewn rheolaeth ar gyfer datblygiad cynaladwy, ag y bu perfformiad ariannol, am y ganrif a hanner olaf fwy neu lai, yn y math o reolaeth busnes sydd, i raddau helaeth, wedi creu `problem' yr amgylchedd.</w:t>
      </w:r>
      <w:r>
        <w:br w:type="page"/>
      </w:r>
    </w:p>
    <w:p>
      <w:pPr>
        <w:pStyle w:val="Normal"/>
        <w:spacing w:lineRule="atLeast" w:line="480"/>
        <w:ind w:firstLine="720"/>
        <w:rPr>
          <w:rFonts w:ascii="Times New Roman" w:hAnsi="Times New Roman" w:cs="Times New Roman"/>
          <w:b/>
          <w:b/>
          <w:bCs/>
          <w:sz w:val="28"/>
          <w:szCs w:val="28"/>
        </w:rPr>
      </w:pPr>
      <w:r>
        <w:rPr>
          <w:rFonts w:cs="Times New Roman" w:ascii="Times New Roman" w:hAnsi="Times New Roman"/>
          <w:b/>
          <w:bCs/>
          <w:sz w:val="28"/>
          <w:szCs w:val="28"/>
        </w:rPr>
        <w:t>CASGLIADAU</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ewn ymateb i bwysau o amryfal gyfeiriadau, mae busnesau wedi dechrau cyflwyno adroddiadau allanol ar eu polisi a'u perfformiad amgylcheddol. Mae arwyddocâd adrodd allanol o'r fath yn dibynnu ar y graddau o newid mewn diwylliant a systemau rheolaeth ac ar y modd y mae mesurau newydd yn effeithio ar benderfyniadau rheolaeth. Mae `gwneud cyfrifyddiaeth yn fwy gwyrdd' yn ymwneud ag ailwerthuso sut i adnabod a mesur costau perthnasol prosesau a chynhyrchion (megis `Asesiad o Gost Gyflawn' ['Total Cost Analysis (TCA)']) ac ailgynllunio mecanweithiau ysgogiad.</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Drwy gyfrwng y newidiadau hyn gall penderfyniadau rheolaethol ac ymddygiad corfforaethol gael eu hail-ffocysu tuag at y nôd o sicrhau datblygiad cynaladwy, er enghraifft drwy ddilyn ecoleg ddiwydiannol hyfyw.</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Mae tystiolaeth hyd yma yn awgrymu bod syrthni cyfundrefnol, gan gynnwys y diffyg ymroddiad cymharol ar ran cyfrifyddion eu hunain, yn llesteirio newidiadau o'r fath. Fodd bynnag ceir paradocs bod gwella perfformiad amgylcheddol yn aml yn cael ei hyrwyddo fel rhywbeth sy'n gwella diffygion mewn asesiad cwmniau o'u hunan-les eu hunain.</w:t>
      </w:r>
    </w:p>
    <w:p>
      <w:pPr>
        <w:pStyle w:val="Normal"/>
        <w:spacing w:lineRule="atLeast" w:line="480"/>
        <w:ind w:firstLine="720"/>
        <w:rPr/>
      </w:pPr>
      <w:r>
        <w:rPr>
          <w:rFonts w:cs="Times New Roman" w:ascii="Times New Roman" w:hAnsi="Times New Roman"/>
          <w:sz w:val="28"/>
          <w:szCs w:val="28"/>
        </w:rPr>
        <w:t>Mae'r rôl newydd hon i gyfrifydda yn dal yn un embryonig. Mae gofyn ymchwilio ac arbrofi ar nifer o faterion damcaniaethol ac ymarferol os yw ei botensial i gael ei sylweddoli. Mae gofyn dod yn gyfarwydd â dimensiwn newydd, sef costau sy'n cynrychioli manteision amgylcheddol (ac i'r gwrthwyneb). Nid yw'r cydbwysedd priodol rhwng rolau dangosyddion perfformiad ffisegol ac ariannol wedi eu sefydlu hyd yma. Yn ychwanegol at hynny bu'r berthynas sylfaenol rhwng cyfrifydda a dod i benderfyniad rheolaeth yn un ddyrys erioed. Mae'r dadleuon yn y bedwaredd ganrif ar bymtheg rhwng peirianwyr a chyfrifyddion yn dangos mor oddrychol yw natur `cost' a hefyd effeithiau pwerus ei wneuthuriad fel rhan o system newydd o atebolrwydd. Ailgyfeirio atebolrwydd i ganolbwyntio ar berfformiad amgylcheddol yw'r brif her wrth wneud cyfrifyddiaeth yn fwy `gwyrdd'.</w:t>
      </w:r>
      <w:r>
        <w:br w:type="page"/>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TROED-NODIADAU</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pPr>
      <w:r>
        <w:rPr>
          <w:rFonts w:cs="Times New Roman" w:ascii="Times New Roman" w:hAnsi="Times New Roman"/>
          <w:sz w:val="28"/>
          <w:szCs w:val="28"/>
        </w:rPr>
        <w:t>1</w:t>
        <w:tab/>
        <w:t>Mae'r papur hwn yn dibynnu i raddau ar adroddiad(Macve a Carey, 1992) Grŵp Ymchwil yr Amgylchedd (ERG) yr ICAEW a gadeiriwyd gan yr awdur. Roedd aelodau'r grŵp yn cynnwys cyfrifyddion, archwilwyr, academyddion, rheolwyr busnes, dadansoddwyr buddsoddiant, economegwyr a gweision sifil.</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pPr>
      <w:r>
        <w:rPr>
          <w:rFonts w:cs="Times New Roman" w:ascii="Times New Roman" w:hAnsi="Times New Roman"/>
          <w:sz w:val="28"/>
          <w:szCs w:val="28"/>
        </w:rPr>
        <w:t>2</w:t>
        <w:tab/>
        <w:t>Wrth grynhoi ei argymhellion tynnodd ERG yr ICAEW ar adroddiadau megis rhai'r Siambr Fasnach Rhyngwladol, `Grŵp 100' y Deyrnas Unedig o Gyfarwyddwyr Cyllid, y Sefydliad Rhyngwladol ar gyfer Datblygiad Cynaladwy (IISD), y Cenhedloedd Unedig, Comisiwn y Gymuned Ewropeaidd ac eraill megis Deloitte Touche Tohmatsu International /ISD/ SustainAbility 1993.</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3</w:t>
        <w:tab/>
        <w:t>Gall astudiaeth bwysig sydd ar droed yn yr Unol Daleithiau ar hyn o bryd ar "The Measurement and Reporting of Corporate Environmental Performance" dan nawdd Sefydliad Cyfrifyddion Rheolaeth (Epstein, 1994) daflu golau ar faint y newidiadau mewn systemau mewnol a'r hyn sy'n rhwystro newid.</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pPr>
      <w:r>
        <w:rPr>
          <w:rFonts w:cs="Times New Roman" w:ascii="Times New Roman" w:hAnsi="Times New Roman"/>
          <w:sz w:val="28"/>
          <w:szCs w:val="28"/>
        </w:rPr>
        <w:t>4</w:t>
        <w:tab/>
        <w:t xml:space="preserve">Roedd Kreuze, </w:t>
      </w:r>
      <w:r>
        <w:rPr>
          <w:rFonts w:cs="Times New Roman" w:ascii="Times New Roman" w:hAnsi="Times New Roman"/>
          <w:i/>
          <w:iCs/>
          <w:sz w:val="28"/>
          <w:szCs w:val="28"/>
        </w:rPr>
        <w:t>et al</w:t>
      </w:r>
      <w:r>
        <w:rPr>
          <w:rFonts w:cs="Times New Roman" w:ascii="Times New Roman" w:hAnsi="Times New Roman"/>
          <w:sz w:val="28"/>
          <w:szCs w:val="28"/>
        </w:rPr>
        <w:t>.,1991 a Bailey, 1991 yn cynnwys enghreifftiau wedi eu gweithio o TCA.</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5</w:t>
        <w:tab/>
        <w:t>Ni ddylid cymysgu hwn â'r `dadansoddiad cylch-bywyd' ['life-cycle analysis'] o effeithiau amgylcheddol allanol a drafodir isod, ac eithrio y gall dadansoddiadau o'r fath ddynodi costau a manteision a fydd yn y dyfodol o bosibl yn effeithio ar y cwmni wrth i reoliadau neu ysgogiadau cyllidol newid (e.e. Bailey, 1991).</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6</w:t>
        <w:tab/>
        <w:t>Dynodwyd methiannau cyffelyb o systemau cyfrifydda cost a rheolaeth presennol hefyd mewn perthynas â phenderfyniadau buddsoddi an-amgylcheddol sy'n ymwneud â buddiannau tymor hir a/neu annelwig - gan gynnwys gwelliannau yn y systemau cyfrifydda rheolaeth eu hunain (e.e. Tyson, 1994).</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7.</w:t>
        <w:tab/>
        <w:t>Mae cymhlethdodau cyffelyb yn codi eto wrth olrhain costau i `yrwyr costau' ['cost drivers'] mewn systemau costiad seiliedig ar weithgaredd [activity based costing ('ABC') systems] (e.e. Tyson, 1994).</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8</w:t>
        <w:tab/>
        <w:t>BATNEEC (Best Available Technology Not Entailing Excessive Cost) yw'r maen prawf a ddefnyddir gan Arolygaeth Llygredd Ei Mawrhydi [Her Majesty's Inspectorate of Pollution('HMIP')] yn y Deyrnas Unedig wrth asesu a yw prosesau yn dderbyniol (e.e. Slater, 1994, tud. 10).</w:t>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t>9</w:t>
        <w:tab/>
        <w:t xml:space="preserve">Mae hanes cyfrifydda costau yn gyforiog o enghreifftiau o sefyllfaoedd lle'r ymddangosai adrannau, prosesau neu gynhyrchion yn amhroffidiol ar sail y dyraniad argostau a fabwysiadwyd, fel y bu i'r rheolaeth yn ddoeth iawn newid y sail (e.e. Wells, 1978, tud. 84) </w:t>
      </w:r>
      <w:r>
        <w:br w:type="page"/>
      </w:r>
    </w:p>
    <w:p>
      <w:pPr>
        <w:pStyle w:val="Normal"/>
        <w:spacing w:lineRule="atLeast" w:line="48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CYDNABYDDIAETH</w:t>
      </w:r>
    </w:p>
    <w:p>
      <w:pPr>
        <w:pStyle w:val="Normal"/>
        <w:spacing w:lineRule="atLeast" w:line="480"/>
        <w:ind w:firstLine="720"/>
        <w:rPr/>
      </w:pPr>
      <w:r>
        <w:rPr>
          <w:rFonts w:cs="Times New Roman" w:ascii="Times New Roman" w:hAnsi="Times New Roman"/>
          <w:sz w:val="28"/>
          <w:szCs w:val="28"/>
        </w:rPr>
        <w:t xml:space="preserve">Rwy'n ddiolchgar i aelodau Grŵp Ymchwil yr Amgylchedd yr ICAEW am y gwaith a gyfranwyd i adroddiad y grŵp (Macve a Carey, 1992) ac i Martin Bennett o Brifysgol Wolverhampton a Peter James o Ganolfan Rheolaeth Ashbridge am eu cynghorion mewn cysylltiad ag ymchwil ddiweddar i newidiadau mewn systemau cyfrifydda rheolaeth. Rwy'n ddiolchgar hefyd i'r rhai a gymerodd ran yng Nghynhadledd Ryngwladol yr Academi Genedlaethol Peirianeg [US National Academy of Engineering] ar Ecoleg Ddiwydiannol yn Irvine, Califfornia, ym Mai 1994 am eu sylwadau ar fersiwn gynharach o'r papur hwn sydd i'w gyhoeddi yn Saesneg yn </w:t>
      </w:r>
      <w:r>
        <w:rPr>
          <w:rFonts w:cs="Times New Roman" w:ascii="Times New Roman" w:hAnsi="Times New Roman"/>
          <w:i/>
          <w:iCs/>
          <w:sz w:val="28"/>
          <w:szCs w:val="28"/>
        </w:rPr>
        <w:t>The Industrial Green Game: Implications for Environmental Design and Management</w:t>
      </w:r>
      <w:r>
        <w:rPr>
          <w:rFonts w:cs="Times New Roman" w:ascii="Times New Roman" w:hAnsi="Times New Roman"/>
          <w:sz w:val="28"/>
          <w:szCs w:val="28"/>
        </w:rPr>
        <w:t xml:space="preserve"> (D.J. Richards, gol.), National Academy Press: Washington, DC, 1997, tud.185-199. Mae diolch arbennig yn ddyledus i Ieuan Griffith am ei gymorth yn trosi'r papur i'r Gymraeg. Fodd bynnag fy nghyfrifoldeb i yn unig yw pob diffyg a gwall yn y papur.</w:t>
      </w:r>
      <w:r>
        <w:br w:type="page"/>
      </w:r>
    </w:p>
    <w:p>
      <w:pPr>
        <w:pStyle w:val="Normal"/>
        <w:spacing w:lineRule="atLeast" w:line="480"/>
        <w:ind w:firstLine="720"/>
        <w:rPr>
          <w:rFonts w:ascii="Times New Roman" w:hAnsi="Times New Roman" w:cs="Times New Roman"/>
          <w:sz w:val="28"/>
          <w:szCs w:val="28"/>
        </w:rPr>
      </w:pPr>
      <w:r>
        <w:rPr>
          <w:rFonts w:cs="Times New Roman" w:ascii="Times New Roman" w:hAnsi="Times New Roman"/>
          <w:b/>
          <w:bCs/>
          <w:sz w:val="28"/>
          <w:szCs w:val="28"/>
        </w:rPr>
        <w:t>CYFEIRIADAU</w:t>
      </w:r>
    </w:p>
    <w:p>
      <w:pPr>
        <w:pStyle w:val="Normal"/>
        <w:spacing w:lineRule="atLeast" w:line="480"/>
        <w:ind w:firstLine="720"/>
        <w:rPr>
          <w:rFonts w:ascii="Times New Roman" w:hAnsi="Times New Roman" w:cs="Times New Roman"/>
          <w:sz w:val="24"/>
          <w:szCs w:val="24"/>
        </w:rPr>
      </w:pPr>
      <w:r>
        <w:rPr>
          <w:rFonts w:cs="Times New Roman" w:ascii="Times New Roman" w:hAnsi="Times New Roman"/>
          <w:sz w:val="24"/>
          <w:szCs w:val="24"/>
        </w:rPr>
      </w:r>
    </w:p>
    <w:p>
      <w:pPr>
        <w:pStyle w:val="Indented"/>
        <w:spacing w:lineRule="atLeast" w:line="480"/>
        <w:rPr>
          <w:rFonts w:ascii="Times New Roman" w:hAnsi="Times New Roman" w:cs="Times New Roman"/>
        </w:rPr>
      </w:pPr>
      <w:r>
        <w:rPr>
          <w:rFonts w:cs="Times New Roman" w:ascii="Times New Roman" w:hAnsi="Times New Roman"/>
        </w:rPr>
        <w:t>Accountancy.  May 1994.  Environmental Investment. 101.</w:t>
      </w:r>
    </w:p>
    <w:p>
      <w:pPr>
        <w:pStyle w:val="Indented"/>
        <w:spacing w:lineRule="atLeast" w:line="480"/>
        <w:rPr>
          <w:rFonts w:ascii="Times New Roman" w:hAnsi="Times New Roman" w:cs="Times New Roman"/>
        </w:rPr>
      </w:pPr>
      <w:r>
        <w:rPr>
          <w:rFonts w:cs="Times New Roman" w:ascii="Times New Roman" w:hAnsi="Times New Roman"/>
        </w:rPr>
        <w:t>Arnold, J., D. Egginton, L. Kirkham, R. Macve and K. Peasnell.  1992.  Goodwill and Other Intangibles: Theoretical Considerations and Policy Issues.  London: ICAEW</w:t>
      </w:r>
    </w:p>
    <w:p>
      <w:pPr>
        <w:pStyle w:val="Indented"/>
        <w:spacing w:lineRule="atLeast" w:line="480"/>
        <w:rPr>
          <w:rFonts w:ascii="Times New Roman" w:hAnsi="Times New Roman" w:cs="Times New Roman"/>
        </w:rPr>
      </w:pPr>
      <w:r>
        <w:rPr>
          <w:rFonts w:cs="Times New Roman" w:ascii="Times New Roman" w:hAnsi="Times New Roman"/>
        </w:rPr>
        <w:t>Bailey, P.E.  1991.  Full Cost-Accounting for Life-Cycle Costs: A Guide for Engineers and Financial Analysts. Reading 20 in Accounting and the Environment: Readings and Discussion, L. Molinaro, ed.  Arlington, VA: Management Institute for Environment and Business.</w:t>
      </w:r>
    </w:p>
    <w:p>
      <w:pPr>
        <w:pStyle w:val="Indented"/>
        <w:spacing w:lineRule="atLeast" w:line="480"/>
        <w:rPr>
          <w:rFonts w:ascii="Times New Roman" w:hAnsi="Times New Roman" w:cs="Times New Roman"/>
        </w:rPr>
      </w:pPr>
      <w:r>
        <w:rPr>
          <w:rFonts w:cs="Times New Roman" w:ascii="Times New Roman" w:hAnsi="Times New Roman"/>
        </w:rPr>
        <w:t>Bebbington, J., R. Gray, I. Thomson, and D. Walters.  1994.  Accountants' Attitudes and Environmentally-sensitive Accounting.  Accounting and Business Research 94: 109-120.</w:t>
      </w:r>
    </w:p>
    <w:p>
      <w:pPr>
        <w:pStyle w:val="Indented"/>
        <w:spacing w:lineRule="atLeast" w:line="480"/>
        <w:rPr>
          <w:rFonts w:ascii="Times New Roman" w:hAnsi="Times New Roman" w:cs="Times New Roman"/>
        </w:rPr>
      </w:pPr>
      <w:r>
        <w:rPr>
          <w:rFonts w:cs="Times New Roman" w:ascii="Times New Roman" w:hAnsi="Times New Roman"/>
        </w:rPr>
        <w:t>Bennett, M., and P. James.  1994.  Financial Dimensions of Environmental Performance: Developments in Environment Related Management Accounting.  Presented at British Accounting Association Annual Conference, Winchester.</w:t>
      </w:r>
    </w:p>
    <w:p>
      <w:pPr>
        <w:pStyle w:val="Indented"/>
        <w:spacing w:lineRule="atLeast" w:line="480"/>
        <w:rPr>
          <w:rFonts w:ascii="Times New Roman" w:hAnsi="Times New Roman" w:cs="Times New Roman"/>
        </w:rPr>
      </w:pPr>
      <w:r>
        <w:rPr>
          <w:rFonts w:cs="Times New Roman" w:ascii="Times New Roman" w:hAnsi="Times New Roman"/>
        </w:rPr>
        <w:t>Butler, D., C. Frost, and R. Macve.  1992.  Environmental Issues. Pp. 53-76 in Financial Reporting 1991-1992, L. Skerratt, ed.  London: ICAEW.</w:t>
      </w:r>
    </w:p>
    <w:p>
      <w:pPr>
        <w:pStyle w:val="Indented"/>
        <w:spacing w:lineRule="atLeast" w:line="480"/>
        <w:rPr>
          <w:rFonts w:ascii="Times New Roman" w:hAnsi="Times New Roman" w:cs="Times New Roman"/>
        </w:rPr>
      </w:pPr>
      <w:r>
        <w:rPr>
          <w:rFonts w:cs="Times New Roman" w:ascii="Times New Roman" w:hAnsi="Times New Roman"/>
        </w:rPr>
        <w:t>Collier, J., I. Doolittle, and P. Broke.  1993.  Environmental Disclosures.  Accountants Digest 303.  London: ICAEW.</w:t>
      </w:r>
    </w:p>
    <w:p>
      <w:pPr>
        <w:pStyle w:val="Indented"/>
        <w:spacing w:lineRule="atLeast" w:line="480"/>
        <w:rPr>
          <w:rFonts w:ascii="Times New Roman" w:hAnsi="Times New Roman" w:cs="Times New Roman"/>
        </w:rPr>
      </w:pPr>
      <w:r>
        <w:rPr>
          <w:rFonts w:cs="Times New Roman" w:ascii="Times New Roman" w:hAnsi="Times New Roman"/>
        </w:rPr>
        <w:t>Cope, D., and P. James.  1990.  The Enterprise and the Environment.  UK CEED Bulletin 30: 6-9.</w:t>
      </w:r>
    </w:p>
    <w:p>
      <w:pPr>
        <w:pStyle w:val="Indented"/>
        <w:spacing w:lineRule="atLeast" w:line="480"/>
        <w:rPr>
          <w:rFonts w:ascii="Times New Roman" w:hAnsi="Times New Roman" w:cs="Times New Roman"/>
        </w:rPr>
      </w:pPr>
      <w:r>
        <w:rPr>
          <w:rFonts w:cs="Times New Roman" w:ascii="Times New Roman" w:hAnsi="Times New Roman"/>
        </w:rPr>
        <w:t>Deloitte, Touche Tohmatsu International/ISD/SustainAbility, 1993.  Coming Clean: Corporate Environmental Reporting, London: Deloitte Touche Tohmatsu International.</w:t>
      </w:r>
    </w:p>
    <w:p>
      <w:pPr>
        <w:pStyle w:val="Indented"/>
        <w:spacing w:lineRule="atLeast" w:line="480"/>
        <w:rPr>
          <w:rFonts w:ascii="Times New Roman" w:hAnsi="Times New Roman" w:cs="Times New Roman"/>
        </w:rPr>
      </w:pPr>
      <w:r>
        <w:rPr>
          <w:rFonts w:cs="Times New Roman" w:ascii="Times New Roman" w:hAnsi="Times New Roman"/>
        </w:rPr>
        <w:t>Epstein, M. J.  1994.  The Integration of Environmental Measurements into Management Decision Making.  Presented at British Accounting Association Annual Conference, Winchester.</w:t>
      </w:r>
    </w:p>
    <w:p>
      <w:pPr>
        <w:pStyle w:val="Indented"/>
        <w:spacing w:lineRule="atLeast" w:line="480"/>
        <w:rPr>
          <w:rFonts w:ascii="Times New Roman" w:hAnsi="Times New Roman" w:cs="Times New Roman"/>
        </w:rPr>
      </w:pPr>
      <w:r>
        <w:rPr>
          <w:rFonts w:cs="Times New Roman" w:ascii="Times New Roman" w:hAnsi="Times New Roman"/>
        </w:rPr>
        <w:t>Ezzamel, M., K. Hoskin, and R. Macve.  1990.  Managing It All By Numbers: A Review of Johnson &amp; Kaplan's 'Relevance Lost'.  Accounting and Business Research 78:153-166.</w:t>
      </w:r>
    </w:p>
    <w:p>
      <w:pPr>
        <w:pStyle w:val="Indented"/>
        <w:spacing w:lineRule="atLeast" w:line="480"/>
        <w:rPr>
          <w:rFonts w:ascii="Times New Roman" w:hAnsi="Times New Roman" w:cs="Times New Roman"/>
        </w:rPr>
      </w:pPr>
      <w:r>
        <w:rPr>
          <w:rFonts w:cs="Times New Roman" w:ascii="Times New Roman" w:hAnsi="Times New Roman"/>
        </w:rPr>
        <w:t>Federation des Experts Comptables Europeens ('FEE').  1993.  Environmental Accounting and Auditing: Survey of Current Activities and Developments.  Brussels: FEE.</w:t>
      </w:r>
    </w:p>
    <w:p>
      <w:pPr>
        <w:pStyle w:val="Indented"/>
        <w:spacing w:lineRule="atLeast" w:line="480"/>
        <w:rPr>
          <w:rFonts w:ascii="Times New Roman" w:hAnsi="Times New Roman" w:cs="Times New Roman"/>
        </w:rPr>
      </w:pPr>
      <w:r>
        <w:rPr>
          <w:rFonts w:cs="Times New Roman" w:ascii="Times New Roman" w:hAnsi="Times New Roman"/>
        </w:rPr>
        <w:t>French, E.A.  1994.  Accounting Courses for UK University Undergraduate Engineering Students.  Working Paper: University of Wales College of Cardiff.</w:t>
      </w:r>
    </w:p>
    <w:p>
      <w:pPr>
        <w:pStyle w:val="Indented"/>
        <w:spacing w:lineRule="atLeast" w:line="480"/>
        <w:rPr>
          <w:rFonts w:ascii="Times New Roman" w:hAnsi="Times New Roman" w:cs="Times New Roman"/>
        </w:rPr>
      </w:pPr>
      <w:r>
        <w:rPr>
          <w:rFonts w:cs="Times New Roman" w:ascii="Times New Roman" w:hAnsi="Times New Roman"/>
        </w:rPr>
        <w:t>Gray, R., J. Bebbington, and D. Walters.  1993  Accounting for the Environment.  London: ACCA/Paul Chapman Publishing.</w:t>
      </w:r>
    </w:p>
    <w:p>
      <w:pPr>
        <w:pStyle w:val="Indented"/>
        <w:spacing w:lineRule="atLeast" w:line="480"/>
        <w:rPr>
          <w:rFonts w:ascii="Times New Roman" w:hAnsi="Times New Roman" w:cs="Times New Roman"/>
        </w:rPr>
      </w:pPr>
      <w:r>
        <w:rPr>
          <w:rFonts w:cs="Times New Roman" w:ascii="Times New Roman" w:hAnsi="Times New Roman"/>
        </w:rPr>
        <w:t>Hoskin, R. and R. Macve, 1994.  Reappraising the Genesis of Managerialism: A Re-examination of the Role of Accounting at the Springfield Armory, 1815-1845. Accounting, Auditing and Accountability Journal 7/2: 4-29.</w:t>
      </w:r>
    </w:p>
    <w:p>
      <w:pPr>
        <w:pStyle w:val="Indented"/>
        <w:spacing w:lineRule="atLeast" w:line="480"/>
        <w:rPr>
          <w:rFonts w:ascii="Times New Roman" w:hAnsi="Times New Roman" w:cs="Times New Roman"/>
        </w:rPr>
      </w:pPr>
      <w:r>
        <w:rPr>
          <w:rFonts w:cs="Times New Roman" w:ascii="Times New Roman" w:hAnsi="Times New Roman"/>
        </w:rPr>
        <w:t>Houldin, M.  1993.  Financial Management and the Environment.  Address to ICAEW Annual Conference, London.</w:t>
      </w:r>
    </w:p>
    <w:p>
      <w:pPr>
        <w:pStyle w:val="Indented"/>
        <w:spacing w:lineRule="atLeast" w:line="480"/>
        <w:rPr>
          <w:rFonts w:ascii="Times New Roman" w:hAnsi="Times New Roman" w:cs="Times New Roman"/>
        </w:rPr>
      </w:pPr>
      <w:r>
        <w:rPr>
          <w:rFonts w:cs="Times New Roman" w:ascii="Times New Roman" w:hAnsi="Times New Roman"/>
        </w:rPr>
        <w:t>Johnson, H.T. and R. Kaplan, 1987. Relevance Lost.  Boston, Mass.: Harvard Business School Press.</w:t>
      </w:r>
    </w:p>
    <w:p>
      <w:pPr>
        <w:pStyle w:val="Indented"/>
        <w:spacing w:lineRule="atLeast" w:line="480"/>
        <w:rPr>
          <w:rFonts w:ascii="Times New Roman" w:hAnsi="Times New Roman" w:cs="Times New Roman"/>
        </w:rPr>
      </w:pPr>
      <w:r>
        <w:rPr>
          <w:rFonts w:cs="Times New Roman" w:ascii="Times New Roman" w:hAnsi="Times New Roman"/>
        </w:rPr>
        <w:t>KPMG.  1993.  International Survey of Environmental Reporting.  London: KPMG.</w:t>
      </w:r>
    </w:p>
    <w:p>
      <w:pPr>
        <w:pStyle w:val="Indented"/>
        <w:spacing w:lineRule="atLeast" w:line="480"/>
        <w:rPr>
          <w:rFonts w:ascii="Times New Roman" w:hAnsi="Times New Roman" w:cs="Times New Roman"/>
        </w:rPr>
      </w:pPr>
      <w:r>
        <w:rPr>
          <w:rFonts w:cs="Times New Roman" w:ascii="Times New Roman" w:hAnsi="Times New Roman"/>
        </w:rPr>
        <w:t>Kreuze, J., G. Newell, and S. Newell.  1991.  Cost Allocation Example. Reading 14 in Accounting and the Environment: Readings and Discussion, L. Molinaro, ed.  Arlington, VA: Management Institute for Environment and Business.</w:t>
      </w:r>
    </w:p>
    <w:p>
      <w:pPr>
        <w:pStyle w:val="Indented"/>
        <w:spacing w:lineRule="atLeast" w:line="480"/>
        <w:rPr>
          <w:rFonts w:ascii="Times New Roman" w:hAnsi="Times New Roman" w:cs="Times New Roman"/>
        </w:rPr>
      </w:pPr>
      <w:r>
        <w:rPr>
          <w:rFonts w:cs="Times New Roman" w:ascii="Times New Roman" w:hAnsi="Times New Roman"/>
        </w:rPr>
        <w:t>Lickiss, M. 1991. Measuring up to the Environmental Challenge. Accountancy January: 2.</w:t>
      </w:r>
    </w:p>
    <w:p>
      <w:pPr>
        <w:pStyle w:val="Indented"/>
        <w:spacing w:lineRule="atLeast" w:line="480"/>
        <w:rPr>
          <w:rFonts w:ascii="Times New Roman" w:hAnsi="Times New Roman" w:cs="Times New Roman"/>
        </w:rPr>
      </w:pPr>
      <w:r>
        <w:rPr>
          <w:rFonts w:cs="Times New Roman" w:ascii="Times New Roman" w:hAnsi="Times New Roman"/>
        </w:rPr>
        <w:t>Macve, R., and A. Carey, eds.  1992.  Business, Accountancy and the Environment: A Policy and Research Agenda.  London: ICAEW.</w:t>
      </w:r>
    </w:p>
    <w:p>
      <w:pPr>
        <w:pStyle w:val="Indented"/>
        <w:spacing w:lineRule="atLeast" w:line="480"/>
        <w:rPr>
          <w:rFonts w:ascii="Times New Roman" w:hAnsi="Times New Roman" w:cs="Times New Roman"/>
        </w:rPr>
      </w:pPr>
      <w:r>
        <w:rPr>
          <w:rFonts w:cs="Times New Roman" w:ascii="Times New Roman" w:hAnsi="Times New Roman"/>
        </w:rPr>
        <w:t>Milne, M.J.  1994.  Sustainability, The Environment and Management Accounting.  Interdisciplinary Perspectives on Accounting Conference, Manchester.</w:t>
      </w:r>
    </w:p>
    <w:p>
      <w:pPr>
        <w:pStyle w:val="Indented"/>
        <w:spacing w:lineRule="atLeast" w:line="480"/>
        <w:rPr>
          <w:rFonts w:ascii="Times New Roman" w:hAnsi="Times New Roman" w:cs="Times New Roman"/>
        </w:rPr>
      </w:pPr>
      <w:r>
        <w:rPr>
          <w:rFonts w:cs="Times New Roman" w:ascii="Times New Roman" w:hAnsi="Times New Roman"/>
        </w:rPr>
        <w:t>Power, M..  1994.  Expertise and the Construction of Relevance: Accountants, Science and Environmental Audit.  Working Paper: London School of Economics and Political Science.</w:t>
      </w:r>
    </w:p>
    <w:p>
      <w:pPr>
        <w:pStyle w:val="Indented"/>
        <w:spacing w:lineRule="atLeast" w:line="480"/>
        <w:rPr>
          <w:rFonts w:ascii="Times New Roman" w:hAnsi="Times New Roman" w:cs="Times New Roman"/>
        </w:rPr>
      </w:pPr>
      <w:r>
        <w:rPr>
          <w:rFonts w:cs="Times New Roman" w:ascii="Times New Roman" w:hAnsi="Times New Roman"/>
        </w:rPr>
        <w:t>Roberts, C.B. 1991.  Environmental Disclosures: A Note on Reporting Practices in Mainland Europe. Accounting Auditing and Accountability Journal 4/3. 62-71.</w:t>
      </w:r>
    </w:p>
    <w:p>
      <w:pPr>
        <w:pStyle w:val="Indented"/>
        <w:spacing w:lineRule="atLeast" w:line="480"/>
        <w:rPr>
          <w:rFonts w:ascii="Times New Roman" w:hAnsi="Times New Roman" w:cs="Times New Roman"/>
        </w:rPr>
      </w:pPr>
      <w:r>
        <w:rPr>
          <w:rFonts w:cs="Times New Roman" w:ascii="Times New Roman" w:hAnsi="Times New Roman"/>
        </w:rPr>
        <w:t>Slater, D. (Director and Chief Inspector, HM Inspectorate of Pollution).  1994.  The Effect of Environmental Laws, Regulations and International Trends on Environmental Innovation and Practice.  Paper presented at conference on Signposting The Sustainable Development Strategy: Royal Academy of Engineering, London.</w:t>
      </w:r>
    </w:p>
    <w:p>
      <w:pPr>
        <w:pStyle w:val="Indented"/>
        <w:spacing w:lineRule="atLeast" w:line="480"/>
        <w:rPr>
          <w:rFonts w:ascii="Times New Roman" w:hAnsi="Times New Roman" w:cs="Times New Roman"/>
        </w:rPr>
      </w:pPr>
      <w:r>
        <w:rPr>
          <w:rFonts w:cs="Times New Roman" w:ascii="Times New Roman" w:hAnsi="Times New Roman"/>
        </w:rPr>
        <w:t>Tellus Institute.  1992.  Total Cost Assessment: Accelerating Industrial Pollution Prevention Through Innovative Project Financial Analysis.  Washington, D.C.: US Environmental Protection Agency.</w:t>
      </w:r>
    </w:p>
    <w:p>
      <w:pPr>
        <w:pStyle w:val="Indented"/>
        <w:spacing w:lineRule="atLeast" w:line="480"/>
        <w:rPr>
          <w:rFonts w:ascii="Times New Roman" w:hAnsi="Times New Roman" w:cs="Times New Roman"/>
        </w:rPr>
      </w:pPr>
      <w:r>
        <w:rPr>
          <w:rFonts w:cs="Times New Roman" w:ascii="Times New Roman" w:hAnsi="Times New Roman"/>
        </w:rPr>
        <w:t>Todd, R. 1994.  Zero Loss Environmental Accounting Systems. Pp 191-200 in The Greening of Industrial Ecosystems, B.R. Allenby and D.J. Richards, eds. National Academy of Engineering. Washington D C: National Academy Press.</w:t>
      </w:r>
    </w:p>
    <w:p>
      <w:pPr>
        <w:pStyle w:val="Indented"/>
        <w:spacing w:lineRule="atLeast" w:line="480"/>
        <w:rPr>
          <w:rFonts w:ascii="Times New Roman" w:hAnsi="Times New Roman" w:cs="Times New Roman"/>
        </w:rPr>
      </w:pPr>
      <w:r>
        <w:rPr>
          <w:rFonts w:cs="Times New Roman" w:ascii="Times New Roman" w:hAnsi="Times New Roman"/>
        </w:rPr>
        <w:t>Tyson, T.  1994.  Managing For and By The Numbers Since Mid-Century: The Impact of Advancements in Manufacturing and Information Technology on Management Accounting Systems.  Presented at the Pacioli Seminar: Institute of Chartered Accountants of Scotland, Edinburgh.</w:t>
      </w:r>
    </w:p>
    <w:p>
      <w:pPr>
        <w:pStyle w:val="Indented"/>
        <w:spacing w:lineRule="atLeast" w:line="480"/>
        <w:rPr>
          <w:rFonts w:ascii="Times New Roman" w:hAnsi="Times New Roman" w:cs="Times New Roman"/>
        </w:rPr>
      </w:pPr>
      <w:r>
        <w:rPr>
          <w:rFonts w:cs="Times New Roman" w:ascii="Times New Roman" w:hAnsi="Times New Roman"/>
        </w:rPr>
        <w:t>UK Government.  1994.  Sustainable Development: The UK Strategy. Cm 2426.  London: HMSO.</w:t>
      </w:r>
    </w:p>
    <w:p>
      <w:pPr>
        <w:pStyle w:val="Indented"/>
        <w:spacing w:lineRule="atLeast" w:line="480"/>
        <w:ind w:left="850" w:hanging="850"/>
        <w:rPr>
          <w:rFonts w:ascii="Times New Roman" w:hAnsi="Times New Roman" w:cs="Times New Roman"/>
        </w:rPr>
      </w:pPr>
      <w:r>
        <w:rPr>
          <w:rFonts w:cs="Times New Roman" w:ascii="Times New Roman" w:hAnsi="Times New Roman"/>
        </w:rPr>
        <w:t>Wells, M.C.  1978.  Accounting for Common Costs.  Urbana-Champaign, ILL: University of Illinois Centre for International Education and Research in Accounting.</w:t>
      </w:r>
    </w:p>
    <w:p>
      <w:pPr>
        <w:pStyle w:val="Indented"/>
        <w:spacing w:lineRule="atLeast" w:line="480"/>
        <w:ind w:left="850" w:hanging="850"/>
        <w:rPr>
          <w:rFonts w:ascii="Times New Roman" w:hAnsi="Times New Roman" w:cs="Times New Roman"/>
        </w:rPr>
      </w:pPr>
      <w:r>
        <w:rPr>
          <w:rFonts w:cs="Times New Roman" w:ascii="Times New Roman" w:hAnsi="Times New Roman"/>
        </w:rPr>
        <w:t>Whelan, B.  1994.  Cultural and Organisational Factors Driving Good Corporate Practice.  Paper presented at conference on Signposting The Sustainable Development Strategy: Royal Academy of Engineering, London.</w:t>
      </w:r>
    </w:p>
    <w:sectPr>
      <w:footerReference w:type="default" r:id="rId4"/>
      <w:type w:val="nextPage"/>
      <w:pgSz w:w="11906" w:h="16838"/>
      <w:pgMar w:left="1440" w:right="1872"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estige" w:hAnsi="prestige" w:eastAsia="Times New Roman" w:cs="prestige"/>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
    <w:name w:val="bul"/>
    <w:basedOn w:val="Normal"/>
    <w:qFormat/>
    <w:pPr>
      <w:spacing w:lineRule="atLeast" w:line="480"/>
      <w:ind w:left="1080" w:hanging="360"/>
    </w:pPr>
    <w:rPr>
      <w:rFonts w:ascii="Times" w:hAnsi="Times" w:cs="Times"/>
      <w:sz w:val="28"/>
      <w:szCs w:val="28"/>
    </w:rPr>
  </w:style>
  <w:style w:type="paragraph" w:styleId="Indented">
    <w:name w:val="indented"/>
    <w:basedOn w:val="Normal"/>
    <w:qFormat/>
    <w:pPr>
      <w:tabs>
        <w:tab w:val="clear" w:pos="720"/>
        <w:tab w:val="left" w:pos="851" w:leader="none"/>
      </w:tabs>
      <w:spacing w:lineRule="atLeast" w:line="360"/>
      <w:ind w:left="851" w:hanging="851"/>
      <w:jc w:val="both"/>
    </w:pPr>
    <w:rPr>
      <w:rFonts w:ascii="Courier;Courier New" w:hAnsi="Courier;Courier New" w:cs="Courier;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v@aber.ac.uk" TargetMode="External"/><Relationship Id="rId3" Type="http://schemas.openxmlformats.org/officeDocument/2006/relationships/hyperlink" Target="mailto:R.Macve@lse.ac.u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07:00Z</dcterms:created>
  <dc:creator>RICHARD MACVE</dc:creator>
  <dc:description/>
  <cp:keywords/>
  <dc:language>en-US</dc:language>
  <cp:lastModifiedBy>Administrator</cp:lastModifiedBy>
  <dcterms:modified xsi:type="dcterms:W3CDTF">2009-05-18T16:07:00Z</dcterms:modified>
  <cp:revision>2</cp:revision>
  <dc:subject/>
  <dc:title>Welsh master - corrected 16.9</dc:title>
</cp:coreProperties>
</file>