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LONDON SCHOOL OF ECONOMICS AND POLITICAL SCIENC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2"/>
        </w:rPr>
        <w:t>VISITING FELLOW</w:t>
      </w:r>
    </w:p>
    <w:p>
      <w:pPr>
        <w:pStyle w:val="Heading"/>
        <w:rPr>
          <w:sz w:val="22"/>
        </w:rPr>
      </w:pPr>
      <w:r>
        <w:rPr>
          <w:sz w:val="22"/>
        </w:rPr>
        <w:t>REQUEST TO APPOINT FORM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PARTMENT/INSTITUTE/CENTRE: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please use full name)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 &amp; NAME OF PROPOSED VISITING FELLOW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use their full title and also attach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CV)</w:t>
            </w:r>
            <w:r>
              <w:rPr>
                <w:rFonts w:cs="Arial" w:ascii="Arial" w:hAnsi="Arial"/>
                <w:color w:val="FF0000"/>
                <w:sz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S OF APPOINTMENT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state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</w:rPr>
              <w:t>exact dates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. Please note that appointments will normally be for a maximum of three years)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:                                            T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ORK PERMIT REQUIRED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Please note that an individual cannot start work unless a work permit has been issu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t is only possible to apply for work permits for individuals who are either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a) receive salary from the School or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b) receive funding from an external funding body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f the individual is coming to the UK for no more than 12 months and is not receiving a salary from the School, he/she may be eligible to apply for the Academic Visitor Visa from their nearest British Embassy. Please see the HR Website for further information in relation to Academic Visitor visa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If any of these categories do not apply, HR will be unable to obtain a work permi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S THIS A PAID APPOINTMEN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f Yes, please state salary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please note that salary should be in accordance to the School’s salary band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ANDIDATE’S CONTACT DETAILS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The full address is needed for issuing the lett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ES THE NOMINATION CARRY THE SUPPORT OF THE DEPARTMENT/INSTITUTE/CENTRE?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having been discussed and agreed at a Department/Institute/Centre meeting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S THE DEPARTMENT/INSTITUTE/CENTRE WILLING TO ACCEPT GENERAL RESPONSIBILILTY FOR THE VISITING FELLOW (as per the Visiting Fellow Scheme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PROPOSED CONTRIBUTION TO THE DEPARTMENT/INSTITUTE/CENTR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(Please include whether the candidate is working in an area of particular interest to the Department/Institute/Centre, or is from an institution with which the Department/Institute/Centre has close links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EACHING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EAR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TH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AVE YOU CHECKED THAT THIS PERSON IS PROFICIENT IN ENGLISH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MPORTANT: Visiting Fellows intending to submit proposals for external funding are </w:t>
            </w:r>
            <w:r>
              <w:rPr>
                <w:rFonts w:cs="Arial" w:ascii="Arial" w:hAnsi="Arial"/>
                <w:b/>
                <w:bCs/>
                <w:sz w:val="22"/>
                <w:u w:val="single"/>
              </w:rPr>
              <w:t>required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o discuss their plans with the School’s Research and Projects Development Division (RPDD) prior to consideration of the Visiting Fellowshi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 signature from an officer in RPDD is required below to confirm that the proposal has been discussed with, and the relevant consents obtained from, RPD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22"/>
              </w:rPr>
              <w:tab/>
              <w:tab/>
            </w:r>
            <w:r>
              <w:rPr>
                <w:rFonts w:cs="Arial" w:ascii="Arial" w:hAnsi="Arial"/>
                <w:sz w:val="22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gned (on behalf of RPDD) </w:t>
              <w:tab/>
              <w:tab/>
              <w:tab/>
              <w:tab/>
              <w:tab/>
              <w:tab/>
              <w:t>Date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y signing below the Head of Department/Institute/Centre is confirming that all resources (including space) required for the tenure of the applicant will be provided by the host Department/Institute/Ce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ned (Head of Department/Institute/Centre) </w:t>
        <w:tab/>
        <w:tab/>
        <w:tab/>
        <w:t>Dat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(Head of Department/Institute/Cent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When completed please send this form and </w:t>
      </w:r>
      <w:r>
        <w:rPr>
          <w:rFonts w:cs="Arial" w:ascii="Arial" w:hAnsi="Arial"/>
          <w:bCs/>
          <w:i/>
          <w:iCs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LECTRONICALL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o</w:t>
      </w:r>
      <w:r>
        <w:rPr>
          <w:rFonts w:cs="Arial" w:ascii="Arial" w:hAnsi="Arial"/>
          <w:sz w:val="22"/>
          <w:szCs w:val="22"/>
        </w:rPr>
        <w:t>: Human Resources Division (email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r.visiting.fellows@lse.ac.uk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visiting.fellows@lse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32122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2:00Z</dcterms:created>
  <dc:creator>Administrator</dc:creator>
  <dc:description/>
  <dc:language>en-US</dc:language>
  <cp:lastModifiedBy>Administrator</cp:lastModifiedBy>
  <cp:lastPrinted>2008-07-08T10:42:00Z</cp:lastPrinted>
  <dcterms:modified xsi:type="dcterms:W3CDTF">2011-10-07T13:32:00Z</dcterms:modified>
  <cp:revision>2</cp:revision>
  <dc:subject/>
  <dc:title/>
</cp:coreProperties>
</file>