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Summary of qualitative explanations </w:t>
      </w:r>
    </w:p>
    <w:p>
      <w:pPr>
        <w:pStyle w:val="Footer"/>
        <w:pBdr>
          <w:top w:val="single" w:sz="4" w:space="1" w:color="000000"/>
          <w:bottom w:val="single" w:sz="4" w:space="1" w:color="000000"/>
        </w:pBdr>
        <w:tabs>
          <w:tab w:val="clear" w:pos="4153"/>
          <w:tab w:val="clear" w:pos="8306"/>
        </w:tabs>
        <w:rPr/>
      </w:pPr>
      <w:r>
        <w:rPr/>
        <w:t>Respondent</w:t>
        <w:tab/>
        <w:tab/>
        <w:t xml:space="preserve">Deaf </w:t>
        <w:tab/>
        <w:tab/>
        <w:tab/>
        <w:t>Blind</w:t>
        <w:tab/>
        <w:tab/>
        <w:tab/>
        <w:t>Paralysed</w:t>
      </w:r>
      <w:r>
        <w:rPr>
          <w:vertAlign w:val="superscript"/>
        </w:rPr>
        <w:t>i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1</w:t>
        <w:tab/>
        <w:tab/>
        <w:tab/>
        <w:t>Unwilling to trade</w:t>
        <w:tab/>
        <w:t>Willing to trade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2</w:t>
        <w:tab/>
        <w:tab/>
        <w:tab/>
        <w:t>No reason given</w:t>
        <w:tab/>
        <w:t>No reason given</w:t>
        <w:tab/>
        <w:t>No reason give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26" w:hanging="0"/>
        <w:rPr>
          <w:bCs/>
        </w:rPr>
      </w:pPr>
      <w:r>
        <w:rPr>
          <w:bCs/>
        </w:rPr>
        <w:t>3</w:t>
        <w:tab/>
        <w:tab/>
        <w:tab/>
        <w:t>Survival chance has</w:t>
        <w:tab/>
        <w:t>Survival chance has</w:t>
        <w:tab/>
        <w:t>Survival chance has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 xml:space="preserve">to be &gt; with than </w:t>
        <w:tab/>
        <w:t>to be &gt; with than</w:t>
        <w:tab/>
        <w:t>to be &gt; with tha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without treatment</w:t>
        <w:tab/>
        <w:t>without treatment</w:t>
        <w:tab/>
        <w:t>without treatment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4</w:t>
        <w:tab/>
        <w:tab/>
        <w:tab/>
        <w:t>Unwilling to trade</w:t>
        <w:tab/>
        <w:t xml:space="preserve">Unwilling to trade 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5</w:t>
        <w:tab/>
        <w:tab/>
        <w:tab/>
        <w:t>Survival chance has</w:t>
        <w:tab/>
        <w:t>Survival chance has</w:t>
        <w:tab/>
        <w:t xml:space="preserve">Survival chance has </w:t>
        <w:tab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 xml:space="preserve">to be &gt; with than </w:t>
        <w:tab/>
        <w:t>to be &gt; with than</w:t>
        <w:tab/>
        <w:t>to be &gt; with tha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without treatment</w:t>
        <w:tab/>
        <w:t>without treatment</w:t>
        <w:tab/>
        <w:t>without treatment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6</w:t>
        <w:tab/>
        <w:tab/>
        <w:tab/>
        <w:t>Unwilling to trade</w:t>
        <w:tab/>
        <w:t>Unwilling to trade</w:t>
        <w:tab/>
        <w:t>Un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7</w:t>
        <w:tab/>
        <w:tab/>
        <w:tab/>
        <w:t>No reason given</w:t>
        <w:tab/>
        <w:t>No reason given</w:t>
        <w:tab/>
        <w:t>No reason give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8 </w:t>
        <w:tab/>
        <w:tab/>
        <w:tab/>
        <w:t>Willing to trade</w:t>
        <w:tab/>
        <w:t>Willing to trade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 xml:space="preserve">quality of health 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9</w:t>
        <w:tab/>
        <w:tab/>
        <w:tab/>
        <w:t>Unwilling to trade</w:t>
        <w:tab/>
        <w:t>Unwilling to trade</w:t>
        <w:tab/>
        <w:t>Un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10</w:t>
        <w:tab/>
        <w:tab/>
        <w:tab/>
        <w:t>Unwilling to trade</w:t>
        <w:tab/>
        <w:t>No reason given</w:t>
        <w:tab/>
        <w:t>Un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ab/>
        <w:tab/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ab/>
        <w:tab/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11</w:t>
        <w:tab/>
        <w:tab/>
        <w:tab/>
        <w:t>Willing to trade</w:t>
        <w:tab/>
        <w:t>Willing to trade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12 </w:t>
        <w:tab/>
        <w:tab/>
        <w:tab/>
        <w:t>Survival chance has</w:t>
        <w:tab/>
        <w:t>Survival chance has</w:t>
        <w:tab/>
        <w:t>Survival chance has</w:t>
        <w:tab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 xml:space="preserve">to be &gt; with than </w:t>
        <w:tab/>
        <w:t>to be &gt; with than</w:t>
        <w:tab/>
        <w:t>to be &gt; with tha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without treatment</w:t>
        <w:tab/>
        <w:t>without treatment</w:t>
        <w:tab/>
        <w:t>without treatment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13</w:t>
        <w:tab/>
        <w:tab/>
        <w:tab/>
        <w:t xml:space="preserve">Would not gamble </w:t>
        <w:tab/>
        <w:t>Would not gamble</w:t>
        <w:tab/>
        <w:t>Would not gambl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 xml:space="preserve">with survival </w:t>
        <w:tab/>
        <w:tab/>
        <w:t xml:space="preserve">with survival </w:t>
        <w:tab/>
        <w:tab/>
        <w:t xml:space="preserve">with survival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chances; God’s will</w:t>
        <w:tab/>
        <w:t>chances; God’s will</w:t>
        <w:tab/>
        <w:t>chances; God’s wil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14 </w:t>
        <w:tab/>
        <w:tab/>
        <w:tab/>
        <w:t>Willing to trade</w:t>
        <w:tab/>
        <w:t>Willing to trade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15 </w:t>
        <w:tab/>
        <w:tab/>
        <w:tab/>
        <w:t>Survival chance has</w:t>
        <w:tab/>
        <w:t>Survival chance has</w:t>
        <w:tab/>
        <w:t>Survival chance has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 xml:space="preserve">to be &gt; with than </w:t>
        <w:tab/>
        <w:t>to be &gt; with than</w:t>
        <w:tab/>
        <w:t>to be &gt; with tha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without treatment</w:t>
        <w:tab/>
        <w:t>without treatment</w:t>
        <w:tab/>
        <w:t>without treatment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16</w:t>
        <w:tab/>
        <w:tab/>
        <w:tab/>
        <w:t>Willing to trade</w:t>
        <w:tab/>
        <w:t>Willing to trade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17 </w:t>
        <w:tab/>
        <w:tab/>
        <w:tab/>
        <w:t>Willing to trade</w:t>
        <w:tab/>
        <w:t>Not clear</w:t>
        <w:tab/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ab/>
        <w:tab/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ab/>
        <w:tab/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18</w:t>
        <w:tab/>
        <w:tab/>
        <w:tab/>
        <w:t>Unwilling to trade</w:t>
        <w:tab/>
        <w:t>Unwilling to trade</w:t>
        <w:tab/>
        <w:t>Un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19 </w:t>
        <w:tab/>
        <w:tab/>
        <w:tab/>
        <w:t>Survival chance has</w:t>
        <w:tab/>
        <w:t>Survival chance has</w:t>
        <w:tab/>
        <w:t>Survival chance has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 xml:space="preserve">to be &gt; with than </w:t>
        <w:tab/>
        <w:t>to be &gt; with than</w:t>
        <w:tab/>
        <w:t>to be &gt; with tha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without treatment</w:t>
        <w:tab/>
        <w:t>without treatment</w:t>
        <w:tab/>
        <w:t>without treatment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20</w:t>
        <w:tab/>
        <w:tab/>
        <w:tab/>
        <w:t>No reason given</w:t>
        <w:tab/>
        <w:t>Willing to trade</w:t>
        <w:tab/>
        <w:t>No reason give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ab/>
        <w:tab/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ab/>
        <w:tab/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21 </w:t>
        <w:tab/>
        <w:tab/>
        <w:tab/>
        <w:t>Willing to trade</w:t>
        <w:tab/>
        <w:t xml:space="preserve">Willing to trade 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22 </w:t>
        <w:tab/>
        <w:tab/>
        <w:tab/>
        <w:t>Unwilling to trade</w:t>
        <w:tab/>
        <w:t xml:space="preserve">Unwilling to trade </w:t>
        <w:tab/>
        <w:t xml:space="preserve">Willing to trade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23 </w:t>
        <w:tab/>
        <w:tab/>
        <w:tab/>
        <w:t>Willing to trade</w:t>
        <w:tab/>
        <w:t xml:space="preserve">Willing to trade </w:t>
        <w:tab/>
        <w:t>Willing to trad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24 </w:t>
        <w:tab/>
        <w:tab/>
        <w:tab/>
        <w:t>Willing to trade</w:t>
        <w:tab/>
        <w:t>Willing to trade</w:t>
        <w:tab/>
        <w:t xml:space="preserve">Willing to trade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  <w:tab/>
        <w:t xml:space="preserve">survival chance with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25</w:t>
        <w:tab/>
        <w:tab/>
        <w:tab/>
        <w:t>Unwilling to trade</w:t>
        <w:tab/>
        <w:t xml:space="preserve">Willing to trade </w:t>
        <w:tab/>
        <w:t>Not clear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survival chance with</w:t>
        <w:tab/>
        <w:t>survival chance wi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ab/>
        <w:tab/>
        <w:tab/>
        <w:t>quality of health</w:t>
        <w:tab/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Aggregated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Number willing</w:t>
        <w:tab/>
        <w:t>8</w:t>
        <w:tab/>
        <w:tab/>
        <w:tab/>
        <w:t>10</w:t>
        <w:tab/>
        <w:tab/>
        <w:tab/>
        <w:t>11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to trade surviva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chance with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Number unwilling</w:t>
        <w:tab/>
        <w:t>8</w:t>
        <w:tab/>
        <w:tab/>
        <w:tab/>
        <w:t>5</w:t>
        <w:tab/>
        <w:tab/>
        <w:tab/>
        <w:t>4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to trade surviva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chance with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quality of healt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Number where</w:t>
        <w:tab/>
        <w:tab/>
        <w:t>5</w:t>
        <w:tab/>
        <w:tab/>
        <w:tab/>
        <w:t>5</w:t>
        <w:tab/>
        <w:tab/>
        <w:tab/>
        <w:t>5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survival chance has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to be &gt; with than </w:t>
        <w:tab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without treatment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Number who would</w:t>
        <w:tab/>
        <w:t xml:space="preserve">1 </w:t>
        <w:tab/>
        <w:tab/>
        <w:tab/>
        <w:t>1</w:t>
        <w:tab/>
        <w:tab/>
        <w:tab/>
        <w:t>1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not gamble with</w:t>
        <w:tab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survival chances –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God’s wil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Number no reason</w:t>
        <w:tab/>
        <w:t>3</w:t>
        <w:tab/>
        <w:tab/>
        <w:tab/>
        <w:t>3</w:t>
        <w:tab/>
        <w:tab/>
        <w:tab/>
        <w:t>3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give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Not clear</w:t>
        <w:tab/>
        <w:tab/>
        <w:t>0</w:t>
        <w:tab/>
        <w:tab/>
        <w:tab/>
        <w:t>1</w:t>
        <w:tab/>
        <w:tab/>
        <w:tab/>
        <w:t>1</w:t>
      </w:r>
    </w:p>
    <w:p>
      <w:pPr>
        <w:pStyle w:val="TextBodyIndent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/>
      </w:pPr>
      <w:r>
        <w:rPr>
          <w:bCs/>
          <w:vertAlign w:val="superscript"/>
        </w:rPr>
        <w:t>i</w:t>
      </w:r>
      <w:r>
        <w:rPr>
          <w:bCs/>
        </w:rPr>
        <w:t>Paralysed from the waist down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2:00Z</dcterms:created>
  <dc:creator>Oliver,AJ</dc:creator>
  <dc:description/>
  <cp:keywords/>
  <dc:language>en-US</dc:language>
  <cp:lastModifiedBy>Administrator</cp:lastModifiedBy>
  <dcterms:modified xsi:type="dcterms:W3CDTF">2006-08-01T09:52:00Z</dcterms:modified>
  <cp:revision>2</cp:revision>
  <dc:subject/>
  <dc:title>Table 2</dc:title>
</cp:coreProperties>
</file>