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question 1.</w:t>
      </w:r>
      <w:r>
        <w:rPr>
          <w:sz w:val="22"/>
        </w:rPr>
        <w:t xml:space="preserve">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full health until age 60 years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health state B until age 35 years, and then in health state C until age 70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72376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933315" cy="308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/>
      </w:pPr>
      <w:r>
        <w:rPr/>
        <w:t>1</w:t>
      </w:r>
      <w:r>
        <w:rPr>
          <w:sz w:val="22"/>
        </w:rPr>
        <w:t xml:space="preserve">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full health until age 65 years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health state A until age 78 years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72376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723765" cy="319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/>
      </w:pPr>
      <w:r>
        <w:rPr/>
        <w:t>2</w:t>
      </w:r>
      <w:r>
        <w:rPr>
          <w:sz w:val="22"/>
        </w:rPr>
        <w:t xml:space="preserve">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full health until age 70 years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full health until age 70 years, and then in health state E until age 73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390461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933315" cy="308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/>
      </w:pPr>
      <w:r>
        <w:rPr/>
        <w:t>3</w:t>
      </w:r>
      <w:r>
        <w:rPr>
          <w:sz w:val="22"/>
        </w:rPr>
        <w:t xml:space="preserve">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health state B until age 20 years, and then in full health until age 70 years, and then in health state B until age 75 years,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full health until age 50 years, and then in health state B until age 75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933315" cy="2085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933315" cy="308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4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health state B until age 75 years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full health until age 25 years, and then in health state E until age 30 years, and then in full health until age 50 years, and then in health state D until age 55 years, and then in health state B until age 75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933315" cy="2095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723765" cy="416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5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health state B until age 15 years, and then in health state A until age 30 years, and then in full health until age 70 years,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full health until age 40 years, and then in health state A until age 55 years, and then in health state B until age 70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723765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723765" cy="3190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6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full health until age 32 years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health state C until age 52 years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3904615" cy="2200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352290" cy="308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7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full health until age 20 years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full health until age 20 years, and then in health state D until age 21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723765" cy="2143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723765" cy="319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/>
      </w:pPr>
      <w:r>
        <w:rPr/>
        <w:t>8</w:t>
      </w:r>
      <w:r>
        <w:rPr>
          <w:sz w:val="22"/>
        </w:rPr>
        <w:t xml:space="preserve">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health state E until age 7 years, and then in health state B until age 31 years, and then in health state E until age 38 years,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health state B until age 24 years, and then in health state E until age 38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933315" cy="2085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933315" cy="308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9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health state A until age 30 years, and then in health state B until age 35 years,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full health until age 10 years, and then in health state E until age 12 years, and then in full health until age 22 years, and then in health state D until age 23 years, and then in full health until age 34 years, and then in health state B until age 35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933315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723765" cy="405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</w:p>
    <w:p>
      <w:pPr>
        <w:pStyle w:val="Normal"/>
        <w:rPr>
          <w:sz w:val="22"/>
        </w:rPr>
      </w:pPr>
      <w:r>
        <w:rPr>
          <w:sz w:val="22"/>
        </w:rPr>
        <w:t xml:space="preserve">10. Consider the following two lifetime profil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X, an individual lives in health state B until age 30 years, and then in full health until age 40 years, and then d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In profile Y, an individual lives in full health until age 10 years, and then in health state B until age 40 years, and then di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file X</w:t>
      </w:r>
    </w:p>
    <w:p>
      <w:pPr>
        <w:pStyle w:val="Normal"/>
        <w:rPr/>
      </w:pPr>
      <w:r>
        <w:rPr/>
        <w:drawing>
          <wp:inline distT="0" distB="0" distL="0" distR="0">
            <wp:extent cx="4723765" cy="2143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e Y</w:t>
      </w:r>
    </w:p>
    <w:p>
      <w:pPr>
        <w:pStyle w:val="Normal"/>
        <w:rPr/>
      </w:pPr>
      <w:r>
        <w:rPr/>
        <w:drawing>
          <wp:inline distT="0" distB="0" distL="0" distR="0">
            <wp:extent cx="4723765" cy="3190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f you </w:t>
      </w:r>
      <w:r>
        <w:rPr>
          <w:b/>
          <w:bCs/>
          <w:i/>
          <w:iCs/>
          <w:sz w:val="22"/>
        </w:rPr>
        <w:t>had</w:t>
      </w:r>
      <w:r>
        <w:rPr>
          <w:sz w:val="22"/>
        </w:rPr>
        <w:t xml:space="preserve"> to choose between X and Y, which profile would you prefer? </w:t>
      </w:r>
    </w:p>
    <w:p>
      <w:pPr>
        <w:pStyle w:val="Normal"/>
        <w:rPr>
          <w:sz w:val="22"/>
        </w:rPr>
      </w:pPr>
      <w:r>
        <w:rPr>
          <w:sz w:val="22"/>
        </w:rPr>
        <w:t>(please circle your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ofile X</w:t>
        <w:tab/>
        <w:tab/>
        <w:t>2. Profile Y</w:t>
        <w:tab/>
        <w:tab/>
        <w:t>3. Indif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explain the reason for your answe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23:00Z</dcterms:created>
  <dc:creator>IT Services</dc:creator>
  <dc:description/>
  <cp:keywords/>
  <dc:language>en-US</dc:language>
  <cp:lastModifiedBy>Administrator</cp:lastModifiedBy>
  <cp:lastPrinted>2005-01-18T16:16:00Z</cp:lastPrinted>
  <dcterms:modified xsi:type="dcterms:W3CDTF">2006-07-24T10:23:00Z</dcterms:modified>
  <cp:revision>2</cp:revision>
  <dc:subject/>
  <dc:title>Please circle:</dc:title>
</cp:coreProperties>
</file>