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y of qualitative results: breakdown by individual responde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Respondent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rPr/>
      </w:pPr>
      <w:r>
        <w:rPr/>
        <w:t>1</w:t>
        <w:tab/>
        <w:tab/>
        <w:t xml:space="preserve">Focus on </w:t>
        <w:tab/>
        <w:t>Avoid severe</w:t>
        <w:tab/>
        <w:t>Prefer illness</w:t>
        <w:tab/>
        <w:t>Focus on</w:t>
        <w:tab/>
        <w:t>Prefer illness</w:t>
      </w:r>
    </w:p>
    <w:p>
      <w:pPr>
        <w:pStyle w:val="Normal"/>
        <w:spacing w:before="0" w:after="120"/>
        <w:ind w:left="720" w:firstLine="720"/>
        <w:rPr/>
      </w:pPr>
      <w:r>
        <w:rPr/>
        <w:t>full health</w:t>
        <w:tab/>
        <w:t>conditions</w:t>
        <w:tab/>
        <w:t>at later age</w:t>
        <w:tab/>
        <w:t>full health</w:t>
        <w:tab/>
        <w:t>at later age</w:t>
      </w:r>
    </w:p>
    <w:p>
      <w:pPr>
        <w:pStyle w:val="Normal"/>
        <w:ind w:left="720" w:firstLine="720"/>
        <w:rPr/>
      </w:pPr>
      <w:r>
        <w:rPr/>
        <w:t>Unclear</w:t>
        <w:tab/>
        <w:t>Avoid severe</w:t>
        <w:tab/>
        <w:t>Options are</w:t>
        <w:tab/>
        <w:t>Avoid severe</w:t>
        <w:tab/>
        <w:t>Options are</w:t>
      </w:r>
    </w:p>
    <w:p>
      <w:pPr>
        <w:pStyle w:val="Normal"/>
        <w:spacing w:before="0" w:after="240"/>
        <w:ind w:left="720" w:firstLine="720"/>
        <w:rPr/>
      </w:pPr>
      <w:r>
        <w:rPr/>
        <w:tab/>
        <w:tab/>
        <w:t>Anxiety</w:t>
        <w:tab/>
        <w:t>the same</w:t>
        <w:tab/>
        <w:t>conditions</w:t>
        <w:tab/>
        <w:t xml:space="preserve">the same </w:t>
      </w:r>
    </w:p>
    <w:p>
      <w:pPr>
        <w:pStyle w:val="Normal"/>
        <w:rPr/>
      </w:pPr>
      <w:r>
        <w:rPr/>
        <w:t>2</w:t>
        <w:tab/>
        <w:tab/>
        <w:t>Maximize</w:t>
        <w:tab/>
        <w:t>Extra yrs not</w:t>
        <w:tab/>
        <w:t>Avoid worry</w:t>
        <w:tab/>
        <w:t>Avoid severe</w:t>
        <w:tab/>
        <w:t>Avoid illness</w:t>
      </w:r>
    </w:p>
    <w:p>
      <w:pPr>
        <w:pStyle w:val="Normal"/>
        <w:spacing w:before="0" w:after="120"/>
        <w:rPr/>
      </w:pPr>
      <w:r>
        <w:rPr/>
        <w:tab/>
        <w:tab/>
        <w:t>QoL</w:t>
        <w:tab/>
        <w:tab/>
        <w:t>worth living</w:t>
        <w:tab/>
        <w:t xml:space="preserve">of relapse </w:t>
        <w:tab/>
        <w:t>conditions</w:t>
        <w:tab/>
        <w:t>in childhood</w:t>
      </w:r>
    </w:p>
    <w:p>
      <w:pPr>
        <w:pStyle w:val="Normal"/>
        <w:rPr/>
      </w:pPr>
      <w:r>
        <w:rPr/>
        <w:tab/>
        <w:tab/>
        <w:t>Focus on</w:t>
        <w:tab/>
        <w:t>Extra year not</w:t>
        <w:tab/>
        <w:t>Illness natural</w:t>
        <w:tab/>
        <w:t>Prefer</w:t>
        <w:tab/>
        <w:tab/>
        <w:t>Avoid worry</w:t>
      </w:r>
    </w:p>
    <w:p>
      <w:pPr>
        <w:pStyle w:val="Normal"/>
        <w:spacing w:before="0" w:after="240"/>
        <w:rPr/>
      </w:pPr>
      <w:r>
        <w:rPr/>
        <w:tab/>
        <w:tab/>
        <w:t>full health</w:t>
        <w:tab/>
        <w:t>worth living</w:t>
        <w:tab/>
        <w:t>when older</w:t>
        <w:tab/>
        <w:t>stability</w:t>
        <w:tab/>
        <w:t>of relapse</w:t>
      </w:r>
    </w:p>
    <w:p>
      <w:pPr>
        <w:pStyle w:val="Normal"/>
        <w:rPr/>
      </w:pPr>
      <w:r>
        <w:rPr/>
        <w:t>3</w:t>
        <w:tab/>
        <w:tab/>
        <w:t>65 years is</w:t>
        <w:tab/>
        <w:t>Avoid being</w:t>
        <w:tab/>
        <w:t>Avoid illness</w:t>
        <w:tab/>
        <w:t>Avoid severe</w:t>
        <w:tab/>
        <w:t>Avoid illness</w:t>
        <w:tab/>
      </w:r>
    </w:p>
    <w:p>
      <w:pPr>
        <w:pStyle w:val="Normal"/>
        <w:spacing w:before="0" w:after="120"/>
        <w:rPr/>
      </w:pPr>
      <w:r>
        <w:rPr/>
        <w:tab/>
        <w:tab/>
        <w:t>enough</w:t>
        <w:tab/>
        <w:tab/>
        <w:t>a burden</w:t>
        <w:tab/>
        <w:t>in childhood</w:t>
        <w:tab/>
        <w:t>conditions</w:t>
        <w:tab/>
        <w:t>when young</w:t>
      </w:r>
    </w:p>
    <w:p>
      <w:pPr>
        <w:pStyle w:val="Normal"/>
        <w:rPr/>
      </w:pPr>
      <w:r>
        <w:rPr/>
        <w:tab/>
        <w:tab/>
        <w:t>Maximize</w:t>
        <w:tab/>
        <w:t>Avoid being</w:t>
        <w:tab/>
        <w:t>Prefer illness</w:t>
        <w:tab/>
        <w:t>Avoid illness</w:t>
        <w:tab/>
        <w:t xml:space="preserve">Prefer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oL</w:t>
        <w:tab/>
        <w:tab/>
        <w:t>a burden</w:t>
        <w:tab/>
        <w:t>when infant</w:t>
        <w:tab/>
        <w:t>when young</w:t>
        <w:tab/>
        <w:t>when infant</w:t>
      </w:r>
    </w:p>
    <w:p>
      <w:pPr>
        <w:pStyle w:val="Normal"/>
        <w:ind w:right="-187" w:hanging="0"/>
        <w:rPr/>
      </w:pPr>
      <w:r>
        <w:rPr/>
        <w:t>4</w:t>
        <w:tab/>
        <w:tab/>
        <w:t>Longer life</w:t>
        <w:tab/>
        <w:t>Longer life</w:t>
        <w:tab/>
        <w:t>Maximize</w:t>
        <w:tab/>
        <w:t>Prefer</w:t>
        <w:tab/>
        <w:t xml:space="preserve"> </w:t>
        <w:tab/>
        <w:t>Better health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+ adaptation</w:t>
        <w:tab/>
        <w:tab/>
        <w:tab/>
        <w:t>productivity</w:t>
        <w:tab/>
        <w:t>stability</w:t>
        <w:tab/>
        <w:t>in prime</w:t>
      </w:r>
    </w:p>
    <w:p>
      <w:pPr>
        <w:pStyle w:val="Normal"/>
        <w:ind w:right="-187" w:hanging="0"/>
        <w:rPr/>
      </w:pPr>
      <w:r>
        <w:rPr/>
        <w:tab/>
        <w:tab/>
        <w:t>Longer life</w:t>
        <w:tab/>
        <w:t>Longer life</w:t>
        <w:tab/>
        <w:t>Better health</w:t>
        <w:tab/>
        <w:t>Prefer</w:t>
        <w:tab/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ab/>
        <w:tab/>
        <w:t>in prime</w:t>
        <w:tab/>
        <w:t>stability</w:t>
        <w:tab/>
        <w:t>in prime</w:t>
      </w:r>
    </w:p>
    <w:p>
      <w:pPr>
        <w:pStyle w:val="Normal"/>
        <w:ind w:right="-187" w:hanging="0"/>
        <w:rPr/>
      </w:pPr>
      <w:r>
        <w:rPr/>
        <w:t>5</w:t>
        <w:tab/>
        <w:tab/>
        <w:t>65 years is</w:t>
        <w:tab/>
        <w:t>Avoid severe</w:t>
        <w:tab/>
        <w:t>Avoid illness</w:t>
        <w:tab/>
        <w:t>Avoid severe</w:t>
        <w:tab/>
        <w:t>Avoid illness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enough</w:t>
        <w:tab/>
        <w:tab/>
        <w:t>anxiety</w:t>
        <w:tab/>
        <w:tab/>
        <w:t>in childhood</w:t>
        <w:tab/>
        <w:t>anxiety</w:t>
        <w:tab/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>Avoid severe</w:t>
        <w:tab/>
        <w:t>Avoid illness</w:t>
        <w:tab/>
        <w:t>Avoid severe</w:t>
        <w:tab/>
        <w:t xml:space="preserve">Avoid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>anxiety</w:t>
        <w:tab/>
        <w:tab/>
        <w:t>in childhood</w:t>
        <w:tab/>
        <w:t>anxiety</w:t>
        <w:tab/>
        <w:tab/>
        <w:t>in childhood</w:t>
      </w:r>
    </w:p>
    <w:p>
      <w:pPr>
        <w:pStyle w:val="Normal"/>
        <w:ind w:right="-187" w:hanging="0"/>
        <w:rPr/>
      </w:pPr>
      <w:r>
        <w:rPr/>
        <w:t>6</w:t>
        <w:tab/>
        <w:tab/>
        <w:t>Maximize</w:t>
        <w:tab/>
        <w:t>Avoid being</w:t>
        <w:tab/>
        <w:t>Avoid illness</w:t>
        <w:tab/>
        <w:t>Maximize</w:t>
        <w:tab/>
        <w:t xml:space="preserve">Avoid illness 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productivity</w:t>
        <w:tab/>
        <w:t>a burden</w:t>
        <w:tab/>
        <w:t>in childhood</w:t>
        <w:tab/>
        <w:t>productivity</w:t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 xml:space="preserve">Maximize </w:t>
        <w:tab/>
        <w:t xml:space="preserve">Maximize </w:t>
        <w:tab/>
        <w:t>Avoid illness</w:t>
        <w:tab/>
        <w:t xml:space="preserve">Avoid being </w:t>
        <w:tab/>
        <w:t>Avoid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experiences</w:t>
        <w:tab/>
        <w:t>experiences</w:t>
        <w:tab/>
        <w:t>in childhood</w:t>
        <w:tab/>
        <w:t>a burden</w:t>
        <w:tab/>
        <w:t>in childhood</w:t>
      </w:r>
    </w:p>
    <w:p>
      <w:pPr>
        <w:pStyle w:val="Normal"/>
        <w:ind w:right="-187" w:hanging="0"/>
        <w:rPr/>
      </w:pPr>
      <w:r>
        <w:rPr/>
        <w:t>7</w:t>
        <w:tab/>
        <w:tab/>
        <w:t>Focus on</w:t>
        <w:tab/>
        <w:t>Extra yrs not</w:t>
        <w:tab/>
        <w:t>Avoid illness</w:t>
        <w:tab/>
        <w:t>Focus on</w:t>
        <w:tab/>
        <w:t xml:space="preserve">Prefer illness 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full health</w:t>
        <w:tab/>
        <w:t xml:space="preserve">worth living </w:t>
        <w:tab/>
        <w:t>in childhood</w:t>
        <w:tab/>
        <w:t>full health</w:t>
        <w:tab/>
        <w:t>at later age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>Extra year not</w:t>
        <w:tab/>
        <w:t>Life years are</w:t>
        <w:tab/>
        <w:t>Focus on</w:t>
        <w:tab/>
        <w:t xml:space="preserve">The options </w:t>
        <w:tab/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>worth living</w:t>
        <w:tab/>
        <w:t>the same</w:t>
        <w:tab/>
        <w:t>full health</w:t>
        <w:tab/>
        <w:t>are the same</w:t>
      </w:r>
    </w:p>
    <w:p>
      <w:pPr>
        <w:pStyle w:val="Normal"/>
        <w:ind w:right="-187" w:hanging="0"/>
        <w:rPr/>
      </w:pPr>
      <w:r>
        <w:rPr/>
        <w:t>8</w:t>
        <w:tab/>
        <w:tab/>
        <w:t>65 years is</w:t>
        <w:tab/>
        <w:t>Extra yrs not</w:t>
        <w:tab/>
        <w:t>Prefer illness</w:t>
        <w:tab/>
        <w:t xml:space="preserve">Focus on  </w:t>
        <w:tab/>
        <w:t>Prefer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too short</w:t>
        <w:tab/>
        <w:t>worth living</w:t>
        <w:tab/>
        <w:t>at later age</w:t>
        <w:tab/>
        <w:t>full health</w:t>
        <w:tab/>
        <w:t>at later age</w:t>
      </w:r>
    </w:p>
    <w:p>
      <w:pPr>
        <w:pStyle w:val="Normal"/>
        <w:ind w:right="-187" w:hanging="0"/>
        <w:rPr/>
      </w:pPr>
      <w:r>
        <w:rPr/>
        <w:tab/>
        <w:tab/>
        <w:t xml:space="preserve">32 years is </w:t>
        <w:tab/>
        <w:t>No reason</w:t>
        <w:tab/>
        <w:t xml:space="preserve">Prefer illness </w:t>
        <w:tab/>
        <w:t>Avoid severe</w:t>
        <w:tab/>
        <w:t xml:space="preserve">Prefer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>given</w:t>
        <w:tab/>
        <w:tab/>
        <w:t>at later age</w:t>
        <w:tab/>
        <w:t>conditions</w:t>
        <w:tab/>
        <w:t>at later age</w:t>
      </w:r>
    </w:p>
    <w:p>
      <w:pPr>
        <w:pStyle w:val="Normal"/>
        <w:ind w:right="-187" w:hanging="0"/>
        <w:rPr/>
      </w:pPr>
      <w:r>
        <w:rPr/>
        <w:t>9</w:t>
        <w:tab/>
        <w:tab/>
        <w:t>Longer life</w:t>
        <w:tab/>
        <w:t>Longer life</w:t>
        <w:tab/>
        <w:t>Avoid illness</w:t>
        <w:tab/>
        <w:t>Maximize</w:t>
        <w:tab/>
        <w:t>Avoid illness</w:t>
        <w:tab/>
      </w:r>
    </w:p>
    <w:p>
      <w:pPr>
        <w:pStyle w:val="Normal"/>
        <w:spacing w:before="0" w:after="120"/>
        <w:ind w:right="-187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>in childhood</w:t>
        <w:tab/>
        <w:t>QoL</w:t>
        <w:tab/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Longer life</w:t>
        <w:tab/>
        <w:t>Unclear</w:t>
        <w:tab/>
        <w:t xml:space="preserve">Maximize  </w:t>
        <w:tab/>
        <w:t>Maximize</w:t>
        <w:tab/>
        <w:t>Maximize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ab/>
        <w:tab/>
        <w:t>QoL</w:t>
        <w:tab/>
        <w:tab/>
        <w:t>QoL</w:t>
        <w:tab/>
        <w:tab/>
        <w:t>QoL</w:t>
        <w:tab/>
      </w:r>
    </w:p>
    <w:p>
      <w:pPr>
        <w:pStyle w:val="Normal"/>
        <w:ind w:right="-187" w:hanging="0"/>
        <w:rPr/>
      </w:pPr>
      <w:r>
        <w:rPr/>
        <w:t>10</w:t>
        <w:tab/>
        <w:tab/>
        <w:t>Maximize</w:t>
        <w:tab/>
        <w:t>Maximize</w:t>
        <w:tab/>
        <w:t>Maximize</w:t>
        <w:tab/>
        <w:t>Maximize</w:t>
        <w:tab/>
        <w:t>Maximize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QALYs</w:t>
        <w:tab/>
        <w:t>QALYs</w:t>
        <w:tab/>
        <w:t>QALYs</w:t>
        <w:tab/>
        <w:t>QALYs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Maximize</w:t>
        <w:tab/>
        <w:t>Prefer illness</w:t>
        <w:tab/>
        <w:t>Maximize</w:t>
        <w:tab/>
        <w:t xml:space="preserve">Prefer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QALYs</w:t>
        <w:tab/>
        <w:t>when infant</w:t>
        <w:tab/>
        <w:t>QALYs</w:t>
        <w:tab/>
        <w:t>when infant</w:t>
      </w:r>
    </w:p>
    <w:p>
      <w:pPr>
        <w:pStyle w:val="Normal"/>
        <w:ind w:right="-187" w:hanging="0"/>
        <w:rPr/>
      </w:pPr>
      <w:r>
        <w:rPr/>
        <w:t>11</w:t>
        <w:tab/>
        <w:tab/>
        <w:t>Longer life</w:t>
        <w:tab/>
        <w:t>Avoid being</w:t>
        <w:tab/>
        <w:t>Life years are</w:t>
        <w:tab/>
        <w:t>Love life</w:t>
        <w:tab/>
        <w:t>Pref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+ adaptation</w:t>
        <w:tab/>
        <w:t>a burden</w:t>
        <w:tab/>
        <w:t xml:space="preserve">the same </w:t>
        <w:tab/>
        <w:t>after illness</w:t>
        <w:tab/>
        <w:t>to improve</w:t>
      </w:r>
    </w:p>
    <w:p>
      <w:pPr>
        <w:pStyle w:val="Normal"/>
        <w:ind w:right="-187" w:hanging="0"/>
        <w:rPr/>
      </w:pPr>
      <w:r>
        <w:rPr/>
        <w:tab/>
        <w:tab/>
        <w:t>Unclear</w:t>
        <w:tab/>
        <w:t>Extra year not</w:t>
        <w:tab/>
        <w:t xml:space="preserve">Prefer illness </w:t>
        <w:tab/>
        <w:t>Avoid severe</w:t>
        <w:tab/>
        <w:t xml:space="preserve">Better health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>worth living</w:t>
        <w:tab/>
        <w:t>when infant</w:t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12</w:t>
        <w:tab/>
        <w:tab/>
        <w:t>Longer life</w:t>
        <w:tab/>
        <w:t>Longer life</w:t>
        <w:tab/>
        <w:t>Avoid illness</w:t>
        <w:tab/>
        <w:t>Prefer</w:t>
        <w:tab/>
        <w:tab/>
        <w:t xml:space="preserve">Avoid illness </w:t>
        <w:tab/>
        <w:t xml:space="preserve">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ab/>
        <w:tab/>
        <w:tab/>
        <w:tab/>
        <w:t>in childhood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>Longer life</w:t>
        <w:tab/>
        <w:t>Longer life</w:t>
        <w:tab/>
        <w:t>Avoid illness</w:t>
        <w:tab/>
        <w:t>Prefer</w:t>
        <w:tab/>
        <w:tab/>
        <w:t xml:space="preserve">Avoid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ab/>
        <w:tab/>
        <w:t>in childhood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>13</w:t>
        <w:tab/>
        <w:tab/>
        <w:t>Maximize</w:t>
        <w:tab/>
        <w:t>Longer life</w:t>
        <w:tab/>
        <w:t>Avoid illness</w:t>
        <w:tab/>
        <w:t>Avoid lifetime</w:t>
        <w:tab/>
        <w:t>Avoid illness</w:t>
        <w:tab/>
        <w:t xml:space="preserve">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ab/>
        <w:tab/>
        <w:t>in childhood</w:t>
        <w:tab/>
        <w:t xml:space="preserve">depression 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>Longer life</w:t>
        <w:tab/>
        <w:t>Better health</w:t>
        <w:tab/>
        <w:t xml:space="preserve">Focus on </w:t>
        <w:tab/>
        <w:t>No reason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ab/>
        <w:tab/>
        <w:t>in prime</w:t>
        <w:tab/>
        <w:t>full health</w:t>
        <w:tab/>
        <w:t>given</w:t>
      </w:r>
    </w:p>
    <w:p>
      <w:pPr>
        <w:pStyle w:val="Normal"/>
        <w:ind w:right="-187" w:hanging="0"/>
        <w:rPr/>
      </w:pPr>
      <w:r>
        <w:rPr/>
        <w:t>14</w:t>
        <w:tab/>
        <w:tab/>
        <w:t>Avoid lengthy</w:t>
        <w:tab/>
        <w:t>Avoid lengthy</w:t>
        <w:tab/>
        <w:t>Maximize</w:t>
        <w:tab/>
        <w:t xml:space="preserve">Prefer  </w:t>
        <w:tab/>
        <w:tab/>
        <w:t xml:space="preserve">Illness natural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anxiety</w:t>
        <w:tab/>
        <w:tab/>
        <w:t>anxiety</w:t>
        <w:tab/>
        <w:tab/>
        <w:t>productivity</w:t>
        <w:tab/>
        <w:t>stability</w:t>
        <w:tab/>
        <w:t xml:space="preserve">when older 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 xml:space="preserve">Longer life </w:t>
        <w:tab/>
        <w:t>Avoid being</w:t>
        <w:tab/>
        <w:t>Prefer</w:t>
        <w:tab/>
        <w:tab/>
        <w:t xml:space="preserve">Avoid being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ab/>
        <w:tab/>
        <w:t>a burden</w:t>
        <w:tab/>
        <w:t>stability</w:t>
        <w:tab/>
        <w:t>a burden</w:t>
      </w:r>
    </w:p>
    <w:p>
      <w:pPr>
        <w:pStyle w:val="Normal"/>
        <w:ind w:right="-187" w:hanging="0"/>
        <w:rPr/>
      </w:pPr>
      <w:r>
        <w:rPr/>
        <w:t>15</w:t>
        <w:tab/>
        <w:tab/>
        <w:t>Unclear</w:t>
        <w:tab/>
        <w:t xml:space="preserve">70 years is </w:t>
        <w:tab/>
        <w:t>Avoid illness</w:t>
        <w:tab/>
        <w:t xml:space="preserve">Prefer </w:t>
        <w:tab/>
        <w:tab/>
        <w:t xml:space="preserve">Avoid illness  </w:t>
        <w:tab/>
        <w:t xml:space="preserve">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 xml:space="preserve"> </w:t>
        <w:tab/>
        <w:tab/>
        <w:t>enough</w:t>
        <w:tab/>
        <w:tab/>
        <w:t>in childhood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 xml:space="preserve">Longer life </w:t>
        <w:tab/>
        <w:t>Longer life</w:t>
        <w:tab/>
        <w:t>Better health</w:t>
        <w:tab/>
        <w:t xml:space="preserve">Prefer </w:t>
        <w:tab/>
        <w:tab/>
        <w:t>Avoid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ab/>
        <w:tab/>
        <w:t>in prime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>16</w:t>
        <w:tab/>
        <w:tab/>
        <w:t>Maximize</w:t>
        <w:tab/>
        <w:t>Extra yrs not</w:t>
        <w:tab/>
        <w:t>Avoid illness</w:t>
        <w:tab/>
        <w:t>Love life</w:t>
        <w:tab/>
        <w:t xml:space="preserve">Prefer health  </w:t>
        <w:tab/>
        <w:t xml:space="preserve">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>worth living</w:t>
        <w:tab/>
        <w:t>in childhood</w:t>
        <w:tab/>
        <w:t>after illness</w:t>
        <w:tab/>
        <w:t>to improve</w:t>
      </w:r>
    </w:p>
    <w:p>
      <w:pPr>
        <w:pStyle w:val="Normal"/>
        <w:ind w:right="-187" w:hanging="0"/>
        <w:rPr/>
      </w:pPr>
      <w:r>
        <w:rPr/>
        <w:tab/>
        <w:tab/>
        <w:t>Focus on</w:t>
        <w:tab/>
        <w:t>Prefer good</w:t>
        <w:tab/>
        <w:t>Better health</w:t>
        <w:tab/>
        <w:t>Love life</w:t>
        <w:tab/>
        <w:t>Pref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full health</w:t>
        <w:tab/>
        <w:t>end to life</w:t>
        <w:tab/>
        <w:t>in prime</w:t>
        <w:tab/>
        <w:t>after illness</w:t>
        <w:tab/>
        <w:t>to improve</w:t>
      </w:r>
    </w:p>
    <w:p>
      <w:pPr>
        <w:pStyle w:val="Normal"/>
        <w:ind w:right="-187" w:hanging="0"/>
        <w:rPr/>
      </w:pPr>
      <w:r>
        <w:rPr/>
        <w:t>17</w:t>
        <w:tab/>
        <w:tab/>
        <w:t>65 years</w:t>
        <w:tab/>
        <w:t xml:space="preserve">Extra yrs not  </w:t>
        <w:tab/>
        <w:t>Avoid illness</w:t>
        <w:tab/>
        <w:t>Better health</w:t>
        <w:tab/>
        <w:t xml:space="preserve">Illness natural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is enough</w:t>
        <w:tab/>
        <w:t>worth living</w:t>
        <w:tab/>
        <w:t>in childhood</w:t>
        <w:tab/>
        <w:t>in prime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Avoid lengthy</w:t>
        <w:tab/>
        <w:t>Extra year not</w:t>
        <w:tab/>
        <w:t xml:space="preserve">Avoid illness </w:t>
        <w:tab/>
        <w:t xml:space="preserve">Adaptation </w:t>
        <w:tab/>
        <w:t xml:space="preserve">Better health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>worth living</w:t>
        <w:tab/>
        <w:t>in childhood</w:t>
        <w:tab/>
        <w:tab/>
        <w:t xml:space="preserve"> </w:t>
        <w:tab/>
        <w:t>in prime</w:t>
      </w:r>
    </w:p>
    <w:p>
      <w:pPr>
        <w:pStyle w:val="Normal"/>
        <w:ind w:right="-187" w:hanging="0"/>
        <w:rPr/>
      </w:pPr>
      <w:r>
        <w:rPr/>
        <w:t>18</w:t>
        <w:tab/>
        <w:tab/>
        <w:t>Longer life</w:t>
        <w:tab/>
        <w:t xml:space="preserve">Longer life </w:t>
        <w:tab/>
        <w:t>Prefer illness</w:t>
        <w:tab/>
        <w:t>Prefer</w:t>
        <w:tab/>
        <w:tab/>
        <w:t>Illness natural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+ adaptation</w:t>
        <w:tab/>
        <w:tab/>
        <w:tab/>
        <w:t>at later age</w:t>
        <w:tab/>
        <w:t>stability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 xml:space="preserve">32 years is </w:t>
        <w:tab/>
        <w:t>Longer life</w:t>
        <w:tab/>
        <w:t>Better health</w:t>
        <w:tab/>
        <w:t>Prefer</w:t>
        <w:tab/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ab/>
        <w:tab/>
        <w:t>in prime</w:t>
        <w:tab/>
        <w:t>stability</w:t>
        <w:tab/>
        <w:t>in prime</w:t>
      </w:r>
    </w:p>
    <w:p>
      <w:pPr>
        <w:pStyle w:val="Normal"/>
        <w:ind w:right="-187" w:hanging="0"/>
        <w:rPr/>
      </w:pPr>
      <w:r>
        <w:rPr/>
        <w:t>19</w:t>
        <w:tab/>
        <w:tab/>
        <w:t>Maximize</w:t>
        <w:tab/>
        <w:t xml:space="preserve">Prefer good </w:t>
        <w:tab/>
        <w:t>Illness natural</w:t>
        <w:tab/>
        <w:t xml:space="preserve">Prefer </w:t>
        <w:tab/>
        <w:tab/>
        <w:t xml:space="preserve">Illness natural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>end to life</w:t>
        <w:tab/>
        <w:t>when older</w:t>
        <w:tab/>
        <w:t>stability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Avoid lengthy Extra year not</w:t>
        <w:tab/>
        <w:t>Avoid illness</w:t>
        <w:tab/>
        <w:t xml:space="preserve">Prefer </w:t>
        <w:tab/>
        <w:tab/>
        <w:t xml:space="preserve">Avoid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>worth living</w:t>
        <w:tab/>
        <w:t>in childhood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>20</w:t>
        <w:tab/>
        <w:tab/>
        <w:t xml:space="preserve">65 years </w:t>
        <w:tab/>
        <w:t>Extra yrs not</w:t>
        <w:tab/>
        <w:t>Illness natural</w:t>
        <w:tab/>
        <w:t xml:space="preserve">Focus on </w:t>
        <w:tab/>
        <w:t>Bett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is enough</w:t>
        <w:tab/>
        <w:t>worth living</w:t>
        <w:tab/>
        <w:t>when older</w:t>
        <w:tab/>
        <w:t>full health</w:t>
        <w:tab/>
        <w:t>in prime</w:t>
      </w:r>
    </w:p>
    <w:p>
      <w:pPr>
        <w:pStyle w:val="Normal"/>
        <w:ind w:right="-187" w:hanging="0"/>
        <w:rPr/>
      </w:pPr>
      <w:r>
        <w:rPr/>
        <w:tab/>
        <w:tab/>
        <w:t xml:space="preserve">Focus on  </w:t>
        <w:tab/>
        <w:t>Prefer good</w:t>
        <w:tab/>
        <w:t>Better health</w:t>
        <w:tab/>
        <w:t xml:space="preserve">Focus on 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full health</w:t>
        <w:tab/>
        <w:t>end to life</w:t>
        <w:tab/>
        <w:t>in prime</w:t>
        <w:tab/>
        <w:t>full health</w:t>
        <w:tab/>
        <w:t>in prime</w:t>
      </w:r>
    </w:p>
    <w:p>
      <w:pPr>
        <w:pStyle w:val="Normal"/>
        <w:ind w:right="-187" w:hanging="0"/>
        <w:rPr/>
      </w:pPr>
      <w:r>
        <w:rPr/>
        <w:t>21</w:t>
        <w:tab/>
        <w:tab/>
        <w:t>Maximize</w:t>
        <w:tab/>
        <w:t>Avoid severe</w:t>
        <w:tab/>
        <w:t>Illness natural</w:t>
        <w:tab/>
        <w:t xml:space="preserve">Focus on </w:t>
        <w:tab/>
        <w:t xml:space="preserve">Cope better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conditions</w:t>
        <w:tab/>
        <w:t>when older</w:t>
        <w:tab/>
        <w:t>full health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 xml:space="preserve">Extra year not </w:t>
        <w:tab/>
        <w:t>Prefer illness</w:t>
        <w:tab/>
        <w:t>Maximize</w:t>
        <w:tab/>
        <w:t xml:space="preserve">Prefer illness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>worth living</w:t>
        <w:tab/>
        <w:t>when infant</w:t>
        <w:tab/>
        <w:t>QALYs</w:t>
        <w:tab/>
        <w:t>when infant</w:t>
      </w:r>
    </w:p>
    <w:p>
      <w:pPr>
        <w:pStyle w:val="Normal"/>
        <w:ind w:right="-187" w:hanging="0"/>
        <w:rPr/>
      </w:pPr>
      <w:r>
        <w:rPr/>
        <w:t>22</w:t>
        <w:tab/>
        <w:tab/>
        <w:t>Maximize</w:t>
        <w:tab/>
        <w:t xml:space="preserve">Prefer good  </w:t>
        <w:tab/>
        <w:t>Avoid illness</w:t>
        <w:tab/>
        <w:t>Better health</w:t>
        <w:tab/>
        <w:t xml:space="preserve">Better health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end to life</w:t>
        <w:tab/>
        <w:t>in childhood</w:t>
        <w:tab/>
        <w:t>in prime</w:t>
        <w:tab/>
        <w:t>in prime</w:t>
      </w:r>
    </w:p>
    <w:p>
      <w:pPr>
        <w:pStyle w:val="Normal"/>
        <w:ind w:right="-187" w:hanging="0"/>
        <w:rPr/>
      </w:pPr>
      <w:r>
        <w:rPr/>
        <w:tab/>
        <w:tab/>
        <w:t>32 years is</w:t>
        <w:tab/>
        <w:t>Extra year not</w:t>
        <w:tab/>
        <w:t>Better health</w:t>
        <w:tab/>
        <w:t xml:space="preserve">Prefer good 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oo short</w:t>
        <w:tab/>
        <w:t>worth living</w:t>
        <w:tab/>
        <w:t>in prime</w:t>
        <w:tab/>
        <w:t>end to life</w:t>
        <w:tab/>
        <w:t>in prime</w:t>
        <w:tab/>
      </w:r>
    </w:p>
    <w:p>
      <w:pPr>
        <w:pStyle w:val="Normal"/>
        <w:ind w:right="-187" w:hanging="0"/>
        <w:rPr/>
      </w:pPr>
      <w:r>
        <w:rPr/>
        <w:t>23</w:t>
        <w:tab/>
        <w:tab/>
        <w:t xml:space="preserve">Maximize </w:t>
        <w:tab/>
        <w:t>70 years is</w:t>
        <w:tab/>
        <w:t>Avoid illness</w:t>
        <w:tab/>
        <w:t>Prefer</w:t>
        <w:tab/>
        <w:tab/>
        <w:t>Illness natural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enough</w:t>
        <w:tab/>
        <w:tab/>
        <w:t>in childhood</w:t>
        <w:tab/>
        <w:t>stability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Longer life</w:t>
        <w:tab/>
        <w:t>Extra year not</w:t>
        <w:tab/>
        <w:t>Better health</w:t>
        <w:tab/>
        <w:t>Prefer</w:t>
        <w:tab/>
        <w:tab/>
        <w:t xml:space="preserve">Health is the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+ adaptation</w:t>
        <w:tab/>
        <w:t>worth living</w:t>
        <w:tab/>
        <w:t>in prime</w:t>
        <w:tab/>
        <w:t>stability</w:t>
        <w:tab/>
        <w:t>same in prime</w:t>
      </w:r>
    </w:p>
    <w:p>
      <w:pPr>
        <w:pStyle w:val="Normal"/>
        <w:ind w:right="-187" w:hanging="0"/>
        <w:rPr/>
      </w:pPr>
      <w:r>
        <w:rPr/>
        <w:t>24</w:t>
        <w:tab/>
        <w:tab/>
        <w:t xml:space="preserve">Maximize  </w:t>
        <w:tab/>
        <w:t>Avoid being</w:t>
        <w:tab/>
        <w:t>Maximize</w:t>
        <w:tab/>
        <w:t>Prefer</w:t>
        <w:tab/>
        <w:tab/>
        <w:t>Illness natural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a burden</w:t>
        <w:tab/>
        <w:t>productivity</w:t>
        <w:tab/>
        <w:t>stability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Longer life</w:t>
        <w:tab/>
        <w:t>To prepare</w:t>
        <w:tab/>
        <w:t>Unclear</w:t>
        <w:tab/>
        <w:t>Prefer</w:t>
        <w:tab/>
        <w:tab/>
        <w:t xml:space="preserve">Death is least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+ adaptation</w:t>
        <w:tab/>
        <w:t>for death</w:t>
        <w:tab/>
        <w:tab/>
        <w:tab/>
        <w:t>stability</w:t>
        <w:tab/>
        <w:t>unexpected</w:t>
      </w:r>
    </w:p>
    <w:p>
      <w:pPr>
        <w:pStyle w:val="Normal"/>
        <w:ind w:right="-187" w:hanging="0"/>
        <w:rPr/>
      </w:pPr>
      <w:r>
        <w:rPr/>
        <w:t>25</w:t>
        <w:tab/>
        <w:tab/>
        <w:t>Maximize</w:t>
        <w:tab/>
        <w:t>Might want</w:t>
        <w:tab/>
        <w:t>Prefer health</w:t>
        <w:tab/>
        <w:t>Prefer</w:t>
        <w:tab/>
        <w:tab/>
        <w:t>Bett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extra yrs at 70</w:t>
        <w:tab/>
        <w:t>when older</w:t>
        <w:tab/>
        <w:t>stability</w:t>
        <w:tab/>
        <w:t>in prime</w:t>
      </w:r>
    </w:p>
    <w:p>
      <w:pPr>
        <w:pStyle w:val="Normal"/>
        <w:ind w:right="-187" w:hanging="0"/>
        <w:rPr/>
      </w:pPr>
      <w:r>
        <w:rPr/>
        <w:tab/>
        <w:tab/>
        <w:t xml:space="preserve">Maximize </w:t>
        <w:tab/>
        <w:t>Extra year not</w:t>
        <w:tab/>
        <w:t>Better health</w:t>
        <w:tab/>
        <w:t>Prefer</w:t>
        <w:tab/>
        <w:tab/>
        <w:t xml:space="preserve">Better health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worth living</w:t>
        <w:tab/>
        <w:t>in prime</w:t>
        <w:tab/>
        <w:t>stability</w:t>
        <w:tab/>
        <w:t>in prime</w:t>
      </w:r>
    </w:p>
    <w:p>
      <w:pPr>
        <w:pStyle w:val="Normal"/>
        <w:ind w:right="-187" w:hanging="0"/>
        <w:rPr/>
      </w:pPr>
      <w:r>
        <w:rPr/>
        <w:t>26</w:t>
        <w:tab/>
        <w:tab/>
        <w:t>Maximize</w:t>
        <w:tab/>
        <w:t>Extra yrs not</w:t>
        <w:tab/>
        <w:t>Avoid illness</w:t>
        <w:tab/>
        <w:t>Prefer</w:t>
        <w:tab/>
        <w:tab/>
        <w:t>Avoid illness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>in childhood</w:t>
        <w:tab/>
        <w:t>stability</w:t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 xml:space="preserve">Focus on </w:t>
        <w:tab/>
        <w:t>To prepare</w:t>
        <w:tab/>
        <w:t>Prefer illness</w:t>
        <w:tab/>
        <w:t>Prefer</w:t>
        <w:tab/>
        <w:tab/>
        <w:t>Prefer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full health</w:t>
        <w:tab/>
        <w:t>for death</w:t>
        <w:tab/>
        <w:t>when infant</w:t>
        <w:tab/>
        <w:t>stability</w:t>
        <w:tab/>
        <w:t>when infant</w:t>
      </w:r>
    </w:p>
    <w:p>
      <w:pPr>
        <w:pStyle w:val="Normal"/>
        <w:ind w:right="-187" w:hanging="0"/>
        <w:rPr/>
      </w:pPr>
      <w:r>
        <w:rPr/>
        <w:t>27</w:t>
        <w:tab/>
        <w:tab/>
        <w:t>Maximize</w:t>
        <w:tab/>
        <w:t>Avoid severe</w:t>
        <w:tab/>
        <w:t>Cope better</w:t>
        <w:tab/>
        <w:t>Prefer</w:t>
        <w:tab/>
        <w:tab/>
        <w:t>Prefer health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anxiety</w:t>
        <w:tab/>
        <w:tab/>
        <w:t>when older</w:t>
        <w:tab/>
        <w:t>stability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 xml:space="preserve">Unclear </w:t>
        <w:tab/>
        <w:t>Avoid severe</w:t>
        <w:tab/>
        <w:t>Options are</w:t>
        <w:tab/>
        <w:t>Avoid severe</w:t>
        <w:tab/>
        <w:t>Pref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ab/>
        <w:tab/>
        <w:t>anxiety</w:t>
        <w:tab/>
        <w:tab/>
        <w:t>the same</w:t>
        <w:tab/>
        <w:t>anxiety</w:t>
        <w:tab/>
        <w:tab/>
        <w:t>when older</w:t>
      </w:r>
    </w:p>
    <w:p>
      <w:pPr>
        <w:pStyle w:val="Normal"/>
        <w:ind w:right="-187" w:hanging="0"/>
        <w:rPr/>
      </w:pPr>
      <w:r>
        <w:rPr/>
        <w:t>28</w:t>
        <w:tab/>
        <w:tab/>
        <w:t>Maximize</w:t>
        <w:tab/>
        <w:t>Longer life</w:t>
        <w:tab/>
        <w:t>Focus on</w:t>
        <w:tab/>
        <w:t>Avoid severe</w:t>
        <w:tab/>
        <w:t>Prefer health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ab/>
        <w:tab/>
        <w:t>full health</w:t>
        <w:tab/>
        <w:t>conditions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Longer life</w:t>
        <w:tab/>
        <w:t>Shorter poor</w:t>
        <w:tab/>
        <w:t xml:space="preserve">Avoid severe </w:t>
        <w:tab/>
        <w:t>Pref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ab/>
        <w:tab/>
        <w:t>health at end</w:t>
        <w:tab/>
        <w:t>conditions</w:t>
        <w:tab/>
        <w:t>when older</w:t>
      </w:r>
    </w:p>
    <w:p>
      <w:pPr>
        <w:pStyle w:val="Normal"/>
        <w:ind w:right="-187" w:hanging="0"/>
        <w:rPr/>
      </w:pPr>
      <w:r>
        <w:rPr/>
        <w:t>29</w:t>
        <w:tab/>
        <w:tab/>
        <w:t xml:space="preserve">Maximize </w:t>
        <w:tab/>
        <w:t>Extra yrs not</w:t>
        <w:tab/>
        <w:t>Avoid illness</w:t>
        <w:tab/>
        <w:t>Better health</w:t>
        <w:tab/>
        <w:t>Pref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 xml:space="preserve">in childhood </w:t>
        <w:tab/>
        <w:t>in prime</w:t>
        <w:tab/>
        <w:t>to decline</w:t>
        <w:tab/>
      </w:r>
    </w:p>
    <w:p>
      <w:pPr>
        <w:pStyle w:val="Normal"/>
        <w:ind w:right="-187" w:hanging="0"/>
        <w:rPr/>
      </w:pPr>
      <w:r>
        <w:rPr/>
        <w:tab/>
        <w:tab/>
        <w:t>Would want</w:t>
        <w:tab/>
        <w:t>Extra year not</w:t>
        <w:tab/>
        <w:t>Unclear</w:t>
        <w:tab/>
        <w:t>Avoid severe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children</w:t>
        <w:tab/>
        <w:t>worth living</w:t>
        <w:tab/>
        <w:tab/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30</w:t>
        <w:tab/>
        <w:tab/>
        <w:t>Longer life</w:t>
        <w:tab/>
        <w:t>Extra yrs not</w:t>
        <w:tab/>
        <w:t>Avoid illness</w:t>
        <w:tab/>
        <w:t xml:space="preserve">Maximize </w:t>
        <w:tab/>
        <w:t>Avoid illness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ab/>
        <w:tab/>
        <w:t>worth living</w:t>
        <w:tab/>
        <w:t>in childhood</w:t>
        <w:tab/>
        <w:t>QALYs</w:t>
        <w:tab/>
        <w:t>in childhood</w:t>
      </w:r>
    </w:p>
    <w:p>
      <w:pPr>
        <w:pStyle w:val="Normal"/>
        <w:ind w:right="-187" w:hanging="0"/>
        <w:rPr/>
      </w:pPr>
      <w:r>
        <w:rPr/>
        <w:tab/>
        <w:tab/>
        <w:t>Avoid lengthy</w:t>
        <w:tab/>
        <w:t>Longer life</w:t>
        <w:tab/>
        <w:t>Prefer illness</w:t>
        <w:tab/>
        <w:t>Avoid severe</w:t>
        <w:tab/>
        <w:t>Avoid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ab/>
        <w:tab/>
        <w:t>when infant</w:t>
        <w:tab/>
        <w:t>conditions</w:t>
        <w:tab/>
        <w:t>in childhood</w:t>
      </w:r>
    </w:p>
    <w:p>
      <w:pPr>
        <w:pStyle w:val="Normal"/>
        <w:ind w:right="-187" w:hanging="0"/>
        <w:rPr/>
      </w:pPr>
      <w:r>
        <w:rPr/>
        <w:t>31</w:t>
        <w:tab/>
        <w:tab/>
        <w:t>Avoid lengthy</w:t>
        <w:tab/>
        <w:t>Extra yrs not</w:t>
        <w:tab/>
        <w:t>Illness natural</w:t>
        <w:tab/>
        <w:t>Maximize</w:t>
        <w:tab/>
        <w:t>Illness natural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depression</w:t>
        <w:tab/>
        <w:t>worth living</w:t>
        <w:tab/>
        <w:t>when older</w:t>
        <w:tab/>
        <w:t>QALYs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Avoid lengthy</w:t>
        <w:tab/>
        <w:t>Extra year not</w:t>
        <w:tab/>
        <w:t>Cope better</w:t>
        <w:tab/>
        <w:t xml:space="preserve">Maximize </w:t>
        <w:tab/>
        <w:t>Cope better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>worth living</w:t>
        <w:tab/>
        <w:t>when older</w:t>
        <w:tab/>
        <w:t>QALYs</w:t>
        <w:tab/>
        <w:t>when older</w:t>
      </w:r>
    </w:p>
    <w:p>
      <w:pPr>
        <w:pStyle w:val="Normal"/>
        <w:ind w:right="-187" w:hanging="0"/>
        <w:rPr/>
      </w:pPr>
      <w:r>
        <w:rPr/>
        <w:t>32</w:t>
        <w:tab/>
        <w:tab/>
        <w:t>Unclear</w:t>
        <w:tab/>
        <w:t>Avoid severe</w:t>
        <w:tab/>
        <w:t>Prefer illness</w:t>
        <w:tab/>
        <w:t>Avoid severe</w:t>
        <w:tab/>
        <w:t>Pref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ab/>
        <w:tab/>
        <w:t>anxiety</w:t>
        <w:tab/>
        <w:tab/>
        <w:t>when infant</w:t>
        <w:tab/>
        <w:t>conditions</w:t>
        <w:tab/>
        <w:t>to improve</w:t>
      </w:r>
    </w:p>
    <w:p>
      <w:pPr>
        <w:pStyle w:val="Normal"/>
        <w:ind w:right="-187" w:hanging="0"/>
        <w:rPr/>
      </w:pPr>
      <w:r>
        <w:rPr/>
        <w:tab/>
        <w:tab/>
        <w:t xml:space="preserve">Would want </w:t>
        <w:tab/>
        <w:t>Extra year not</w:t>
        <w:tab/>
        <w:t>Prefer illness</w:t>
        <w:tab/>
        <w:t>Avoid severe</w:t>
        <w:tab/>
        <w:t>Pref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children</w:t>
        <w:tab/>
        <w:t xml:space="preserve">worth living </w:t>
        <w:tab/>
        <w:t>when infant</w:t>
        <w:tab/>
        <w:t>conditions</w:t>
        <w:tab/>
        <w:t>to improve</w:t>
      </w:r>
    </w:p>
    <w:p>
      <w:pPr>
        <w:pStyle w:val="Normal"/>
        <w:ind w:right="-187" w:hanging="0"/>
        <w:rPr/>
      </w:pPr>
      <w:r>
        <w:rPr/>
        <w:t>33</w:t>
        <w:tab/>
        <w:tab/>
        <w:t>Maximize</w:t>
        <w:tab/>
        <w:t>Extra yrs not</w:t>
        <w:tab/>
        <w:t>Better health</w:t>
        <w:tab/>
        <w:t>Prefer</w:t>
        <w:tab/>
        <w:tab/>
        <w:t>Prefer good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>in prime</w:t>
        <w:tab/>
        <w:t>stability</w:t>
        <w:tab/>
        <w:t>end to life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Longer life</w:t>
        <w:tab/>
        <w:t>Better health</w:t>
        <w:tab/>
        <w:t>Unclear</w:t>
        <w:tab/>
        <w:t>Prefer good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ab/>
        <w:tab/>
        <w:t>in prime</w:t>
        <w:tab/>
        <w:tab/>
        <w:tab/>
        <w:t>end to life</w:t>
      </w:r>
    </w:p>
    <w:p>
      <w:pPr>
        <w:pStyle w:val="Normal"/>
        <w:ind w:right="-187" w:hanging="0"/>
        <w:rPr/>
      </w:pPr>
      <w:r>
        <w:rPr/>
        <w:t>34</w:t>
        <w:tab/>
        <w:tab/>
        <w:t>Maximize</w:t>
        <w:tab/>
        <w:t>Extra yrs not</w:t>
        <w:tab/>
        <w:t>Options are</w:t>
        <w:tab/>
        <w:t>Avoid severe</w:t>
        <w:tab/>
        <w:t xml:space="preserve">Options are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>the same</w:t>
        <w:tab/>
        <w:t>conditions</w:t>
        <w:tab/>
        <w:t>the same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Extra year not</w:t>
        <w:tab/>
        <w:t>Avoid illness</w:t>
        <w:tab/>
        <w:t>Avoid severe</w:t>
        <w:tab/>
        <w:t xml:space="preserve">Options are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worth living</w:t>
        <w:tab/>
        <w:t>in childhood</w:t>
        <w:tab/>
        <w:t>conditions</w:t>
        <w:tab/>
        <w:t xml:space="preserve">the same </w:t>
      </w:r>
    </w:p>
    <w:p>
      <w:pPr>
        <w:pStyle w:val="Normal"/>
        <w:ind w:right="-187" w:hanging="0"/>
        <w:rPr/>
      </w:pPr>
      <w:r>
        <w:rPr/>
        <w:t>35</w:t>
        <w:tab/>
        <w:tab/>
        <w:t>Maximize</w:t>
        <w:tab/>
        <w:t>Extra yrs not</w:t>
        <w:tab/>
        <w:t xml:space="preserve">Better health  </w:t>
        <w:tab/>
        <w:t>Unclear</w:t>
        <w:tab/>
        <w:t>Better health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>in prime</w:t>
        <w:tab/>
        <w:tab/>
        <w:tab/>
        <w:t>in prime</w:t>
      </w:r>
    </w:p>
    <w:p>
      <w:pPr>
        <w:pStyle w:val="Normal"/>
        <w:ind w:right="-187" w:hanging="0"/>
        <w:rPr/>
      </w:pPr>
      <w:r>
        <w:rPr/>
        <w:tab/>
        <w:tab/>
        <w:t xml:space="preserve">Maximize </w:t>
        <w:tab/>
        <w:t>Extra year not</w:t>
        <w:tab/>
        <w:t>Split severe</w:t>
        <w:tab/>
        <w:t>Avoid severe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worth living</w:t>
        <w:tab/>
        <w:t>state up</w:t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36</w:t>
        <w:tab/>
        <w:tab/>
        <w:t>Maximize</w:t>
        <w:tab/>
        <w:t>Avoid severe</w:t>
        <w:tab/>
        <w:t>Avoid illness</w:t>
        <w:tab/>
        <w:t>Better health</w:t>
        <w:tab/>
        <w:t>Avoid illness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anxiety</w:t>
        <w:tab/>
        <w:tab/>
        <w:t>when young</w:t>
        <w:tab/>
        <w:t>in prime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Longer life</w:t>
        <w:tab/>
        <w:t>Prefer illness</w:t>
        <w:tab/>
        <w:t xml:space="preserve">Avoid severe </w:t>
        <w:tab/>
        <w:t>Better health</w:t>
        <w:tab/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ab/>
        <w:tab/>
        <w:t>when infant</w:t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37</w:t>
        <w:tab/>
        <w:tab/>
        <w:t>Maximize</w:t>
        <w:tab/>
        <w:t>Extra yrs not</w:t>
        <w:tab/>
        <w:t>Avoid illness</w:t>
        <w:tab/>
        <w:t>Maximize</w:t>
        <w:tab/>
        <w:t xml:space="preserve">Illness natural 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>worth living</w:t>
        <w:tab/>
        <w:t>when young</w:t>
        <w:tab/>
        <w:t>QALYs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Extra year not</w:t>
        <w:tab/>
        <w:t xml:space="preserve">Prefer illness </w:t>
        <w:tab/>
        <w:t>Avoid severe</w:t>
        <w:tab/>
        <w:t>Maximize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oL</w:t>
        <w:tab/>
        <w:tab/>
        <w:t>worth living</w:t>
        <w:tab/>
        <w:t>when infant</w:t>
        <w:tab/>
        <w:t>conditions</w:t>
        <w:tab/>
        <w:t>QoL</w:t>
      </w:r>
    </w:p>
    <w:p>
      <w:pPr>
        <w:pStyle w:val="Normal"/>
        <w:ind w:right="-187" w:hanging="0"/>
        <w:rPr/>
      </w:pPr>
      <w:r>
        <w:rPr/>
        <w:t>38</w:t>
        <w:tab/>
        <w:tab/>
        <w:t>Maximize</w:t>
        <w:tab/>
        <w:t>Maximize</w:t>
        <w:tab/>
        <w:t>Better health</w:t>
        <w:tab/>
        <w:t>Avoid severe</w:t>
        <w:tab/>
        <w:t xml:space="preserve">Prefer illness 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QALYs</w:t>
        <w:tab/>
        <w:t>in prime</w:t>
        <w:tab/>
        <w:t>conditions</w:t>
        <w:tab/>
        <w:t>when infant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Maximize</w:t>
        <w:tab/>
        <w:t>Better health</w:t>
        <w:tab/>
        <w:t xml:space="preserve">Avoid severe </w:t>
        <w:tab/>
        <w:t xml:space="preserve">Better health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QALYs</w:t>
        <w:tab/>
        <w:t>in prime</w:t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39</w:t>
        <w:tab/>
        <w:tab/>
        <w:t>Avoid lengthy</w:t>
        <w:tab/>
        <w:t>Avoid severe</w:t>
        <w:tab/>
        <w:t>Avoid illness</w:t>
        <w:tab/>
        <w:t xml:space="preserve">Prefer  </w:t>
        <w:tab/>
        <w:tab/>
        <w:t>Avoid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problems</w:t>
        <w:tab/>
        <w:t>conditions</w:t>
        <w:tab/>
        <w:t>when young</w:t>
        <w:tab/>
        <w:t>stability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Focus on</w:t>
        <w:tab/>
        <w:t>Extra year not</w:t>
        <w:tab/>
        <w:t>Avoid illness</w:t>
        <w:tab/>
        <w:t>Unclear</w:t>
        <w:tab/>
        <w:t>Avoid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full health</w:t>
        <w:tab/>
        <w:t>worth living</w:t>
        <w:tab/>
        <w:t>when young</w:t>
        <w:tab/>
        <w:tab/>
        <w:tab/>
        <w:t>when young</w:t>
      </w:r>
    </w:p>
    <w:p>
      <w:pPr>
        <w:pStyle w:val="Normal"/>
        <w:ind w:right="-187" w:hanging="0"/>
        <w:rPr/>
      </w:pPr>
      <w:r>
        <w:rPr/>
        <w:t>40</w:t>
        <w:tab/>
        <w:tab/>
        <w:t>Maximize</w:t>
        <w:tab/>
        <w:t>Extra yrs not</w:t>
        <w:tab/>
        <w:t>Illness natural</w:t>
        <w:tab/>
        <w:t xml:space="preserve">Focus on </w:t>
        <w:tab/>
        <w:t>Maximize</w:t>
        <w:tab/>
        <w:t xml:space="preserve">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 xml:space="preserve">QALYs </w:t>
        <w:tab/>
        <w:t>worth living</w:t>
        <w:tab/>
        <w:t>when older</w:t>
        <w:tab/>
        <w:t>full health</w:t>
        <w:tab/>
        <w:t>QoL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 xml:space="preserve">Extra year not </w:t>
        <w:tab/>
        <w:t>Prefer illness</w:t>
        <w:tab/>
        <w:t xml:space="preserve">Prefer </w:t>
        <w:tab/>
        <w:tab/>
        <w:t>Options are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worth living</w:t>
        <w:tab/>
        <w:t>when infant</w:t>
        <w:tab/>
        <w:t>stability</w:t>
        <w:tab/>
        <w:t>the same</w:t>
      </w:r>
    </w:p>
    <w:p>
      <w:pPr>
        <w:pStyle w:val="Normal"/>
        <w:ind w:right="-187" w:hanging="0"/>
        <w:rPr/>
      </w:pPr>
      <w:r>
        <w:rPr/>
        <w:t>41</w:t>
        <w:tab/>
        <w:tab/>
        <w:t>Avoid being</w:t>
        <w:tab/>
        <w:t>Avoid severe</w:t>
        <w:tab/>
        <w:t>Maximize</w:t>
        <w:tab/>
        <w:t>Avoid severe</w:t>
        <w:tab/>
        <w:t>Prefer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a burden</w:t>
        <w:tab/>
        <w:t>conditions</w:t>
        <w:tab/>
        <w:t>productivity</w:t>
        <w:tab/>
        <w:t>conditions</w:t>
        <w:tab/>
        <w:t>when infant</w:t>
      </w:r>
    </w:p>
    <w:p>
      <w:pPr>
        <w:pStyle w:val="Normal"/>
        <w:ind w:right="-187" w:hanging="0"/>
        <w:rPr/>
      </w:pPr>
      <w:r>
        <w:rPr/>
        <w:tab/>
        <w:tab/>
        <w:t>Avoid being</w:t>
        <w:tab/>
        <w:t>Extra year not</w:t>
        <w:tab/>
        <w:t>Prefer illness</w:t>
        <w:tab/>
        <w:t>Avoid being</w:t>
        <w:tab/>
        <w:t>Maximize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a burden</w:t>
        <w:tab/>
        <w:t>worth living</w:t>
        <w:tab/>
        <w:t>when infant</w:t>
        <w:tab/>
        <w:t>a burden</w:t>
        <w:tab/>
        <w:t>productivity</w:t>
      </w:r>
    </w:p>
    <w:p>
      <w:pPr>
        <w:pStyle w:val="Normal"/>
        <w:ind w:right="-187" w:hanging="0"/>
        <w:rPr/>
      </w:pPr>
      <w:r>
        <w:rPr/>
        <w:t>42</w:t>
        <w:tab/>
        <w:tab/>
        <w:t>Adaptation</w:t>
        <w:tab/>
        <w:t>Avoid severe</w:t>
        <w:tab/>
        <w:t>Maximize</w:t>
        <w:tab/>
        <w:t xml:space="preserve">Avoid severe </w:t>
        <w:tab/>
        <w:t xml:space="preserve">Avoid illness 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ab/>
        <w:tab/>
        <w:t>conditions</w:t>
        <w:tab/>
        <w:t>QoL</w:t>
        <w:tab/>
        <w:tab/>
        <w:t>conditions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Avoid lengthy</w:t>
        <w:tab/>
        <w:t>Avoid severe</w:t>
        <w:tab/>
        <w:t>Options are</w:t>
        <w:tab/>
        <w:t>Avoid severe</w:t>
        <w:tab/>
        <w:t xml:space="preserve">Options are 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>conditions</w:t>
        <w:tab/>
        <w:t xml:space="preserve">the same </w:t>
        <w:tab/>
        <w:t>conditions</w:t>
        <w:tab/>
        <w:t>the same</w:t>
      </w:r>
    </w:p>
    <w:p>
      <w:pPr>
        <w:pStyle w:val="Normal"/>
        <w:ind w:right="-187" w:hanging="0"/>
        <w:rPr/>
      </w:pPr>
      <w:r>
        <w:rPr/>
        <w:t>43</w:t>
        <w:tab/>
        <w:tab/>
        <w:t>Maximize</w:t>
        <w:tab/>
        <w:t>Extra yrs not</w:t>
        <w:tab/>
        <w:t>Illness natural</w:t>
        <w:tab/>
        <w:t>Adaptation</w:t>
        <w:tab/>
        <w:t xml:space="preserve">Illness natural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>worth living</w:t>
        <w:tab/>
        <w:t>when older</w:t>
        <w:tab/>
        <w:tab/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 xml:space="preserve">Options are </w:t>
        <w:tab/>
        <w:t>Extra year not</w:t>
        <w:tab/>
        <w:t>Prefer illness</w:t>
        <w:tab/>
        <w:t>Avoid being</w:t>
        <w:tab/>
        <w:t>Illness natural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the same</w:t>
        <w:tab/>
        <w:t>worth living</w:t>
        <w:tab/>
        <w:t>when infant</w:t>
        <w:tab/>
        <w:t>a burden</w:t>
        <w:tab/>
        <w:t>when older</w:t>
      </w:r>
    </w:p>
    <w:p>
      <w:pPr>
        <w:pStyle w:val="Normal"/>
        <w:ind w:right="-187" w:hanging="0"/>
        <w:rPr/>
      </w:pPr>
      <w:r>
        <w:rPr/>
        <w:t>44</w:t>
        <w:tab/>
        <w:tab/>
        <w:t>Maximize</w:t>
        <w:tab/>
        <w:t>Avoid severe</w:t>
        <w:tab/>
        <w:t>Avoid illness</w:t>
        <w:tab/>
        <w:t>Maximize</w:t>
        <w:tab/>
        <w:t>Cope better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>anxiety</w:t>
        <w:tab/>
        <w:tab/>
        <w:t>in childhood</w:t>
        <w:tab/>
        <w:t>QALYs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 xml:space="preserve">Maximize </w:t>
        <w:tab/>
        <w:t>Prefer good</w:t>
        <w:tab/>
        <w:t>Avoid illness</w:t>
        <w:tab/>
        <w:t>Maximize</w:t>
        <w:tab/>
        <w:t>Pref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oL</w:t>
        <w:tab/>
        <w:tab/>
        <w:t>end to life</w:t>
        <w:tab/>
        <w:t>in childhood</w:t>
        <w:tab/>
        <w:t xml:space="preserve">QALYs </w:t>
        <w:tab/>
        <w:t>when young</w:t>
      </w:r>
    </w:p>
    <w:p>
      <w:pPr>
        <w:pStyle w:val="Normal"/>
        <w:ind w:right="-187" w:hanging="0"/>
        <w:rPr/>
      </w:pPr>
      <w:r>
        <w:rPr/>
        <w:t>45</w:t>
        <w:tab/>
        <w:tab/>
        <w:t>Maximize</w:t>
        <w:tab/>
        <w:t>Unclear</w:t>
        <w:tab/>
        <w:t>Prefer illness</w:t>
        <w:tab/>
        <w:t>Avoid severe</w:t>
        <w:tab/>
        <w:t xml:space="preserve">Cope better </w:t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ab/>
        <w:tab/>
        <w:t>at later age</w:t>
        <w:tab/>
        <w:t>conditions</w:t>
        <w:tab/>
        <w:t>when older</w:t>
      </w:r>
    </w:p>
    <w:p>
      <w:pPr>
        <w:pStyle w:val="Normal"/>
        <w:ind w:right="-187" w:hanging="0"/>
        <w:rPr/>
      </w:pPr>
      <w:r>
        <w:rPr/>
        <w:tab/>
        <w:tab/>
        <w:t xml:space="preserve">Maximize </w:t>
        <w:tab/>
        <w:t>Extra year not</w:t>
        <w:tab/>
        <w:t>Better health</w:t>
        <w:tab/>
        <w:t xml:space="preserve">Avoid severe 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>worth living</w:t>
        <w:tab/>
        <w:t>in prime</w:t>
        <w:tab/>
        <w:t>conditions</w:t>
        <w:tab/>
        <w:t>in prime</w:t>
      </w:r>
    </w:p>
    <w:p>
      <w:pPr>
        <w:pStyle w:val="Normal"/>
        <w:ind w:right="-187" w:hanging="0"/>
        <w:rPr/>
      </w:pPr>
      <w:r>
        <w:rPr/>
        <w:t>46</w:t>
        <w:tab/>
        <w:tab/>
        <w:t>Maximize</w:t>
        <w:tab/>
        <w:t>Longer life</w:t>
        <w:tab/>
        <w:t>Avoid illness</w:t>
        <w:tab/>
        <w:t>Avoid severe</w:t>
        <w:tab/>
        <w:t>Maximize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oL</w:t>
        <w:tab/>
        <w:tab/>
        <w:tab/>
        <w:tab/>
        <w:t>when young</w:t>
        <w:tab/>
        <w:t>anxiety</w:t>
        <w:tab/>
        <w:tab/>
        <w:t>productivity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Longer life</w:t>
        <w:tab/>
        <w:t>Maximize</w:t>
        <w:tab/>
        <w:t>Unclear</w:t>
        <w:tab/>
        <w:t>Better health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ALYs</w:t>
        <w:tab/>
        <w:tab/>
        <w:tab/>
        <w:t>productivity</w:t>
        <w:tab/>
        <w:tab/>
        <w:tab/>
        <w:t>in prime</w:t>
      </w:r>
    </w:p>
    <w:p>
      <w:pPr>
        <w:pStyle w:val="Normal"/>
        <w:ind w:right="-187" w:hanging="0"/>
        <w:rPr/>
      </w:pPr>
      <w:r>
        <w:rPr/>
        <w:t>47</w:t>
        <w:tab/>
        <w:tab/>
        <w:t>Maximize</w:t>
        <w:tab/>
        <w:t>Avoid severe</w:t>
        <w:tab/>
        <w:t>Illness natural</w:t>
        <w:tab/>
        <w:t>Better health</w:t>
        <w:tab/>
        <w:t>Avoid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conditions</w:t>
        <w:tab/>
        <w:t>when older</w:t>
        <w:tab/>
        <w:t>in prime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Avoid lengthy</w:t>
        <w:tab/>
        <w:t>Extra year not</w:t>
        <w:tab/>
        <w:t>Avoid illness</w:t>
        <w:tab/>
        <w:t xml:space="preserve">Prefer </w:t>
        <w:tab/>
        <w:tab/>
        <w:t>Options are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problems</w:t>
        <w:tab/>
        <w:t>worth living</w:t>
        <w:tab/>
        <w:t>in childhood</w:t>
        <w:tab/>
        <w:t>stability</w:t>
        <w:tab/>
        <w:t>the same</w:t>
      </w:r>
    </w:p>
    <w:p>
      <w:pPr>
        <w:pStyle w:val="Normal"/>
        <w:ind w:right="-187" w:hanging="0"/>
        <w:rPr/>
      </w:pPr>
      <w:r>
        <w:rPr/>
        <w:t>48</w:t>
        <w:tab/>
        <w:tab/>
        <w:t>Maximize</w:t>
        <w:tab/>
        <w:t>Extra yrs not</w:t>
        <w:tab/>
        <w:t>Avoid illness</w:t>
        <w:tab/>
        <w:t>Maximize</w:t>
        <w:tab/>
        <w:t>Avoid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worth living</w:t>
        <w:tab/>
        <w:t>when young</w:t>
        <w:tab/>
        <w:t>QALYs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Extra year not</w:t>
        <w:tab/>
        <w:t>Prefer illness</w:t>
        <w:tab/>
        <w:t>Maximize</w:t>
        <w:tab/>
        <w:t>Avoid illness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experiences</w:t>
        <w:tab/>
        <w:t>worth living</w:t>
        <w:tab/>
        <w:t>when infant</w:t>
        <w:tab/>
        <w:t>QALYs</w:t>
        <w:tab/>
        <w:t>in childhood</w:t>
      </w:r>
    </w:p>
    <w:p>
      <w:pPr>
        <w:pStyle w:val="Normal"/>
        <w:ind w:right="-187" w:hanging="0"/>
        <w:rPr/>
      </w:pPr>
      <w:r>
        <w:rPr/>
        <w:t>49</w:t>
        <w:tab/>
        <w:tab/>
        <w:t>Avoid health</w:t>
        <w:tab/>
        <w:t>Extra yrs not</w:t>
        <w:tab/>
        <w:t>Maximize</w:t>
        <w:tab/>
        <w:t>Minimize use</w:t>
        <w:tab/>
        <w:t>Minimize use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care treatment</w:t>
        <w:tab/>
        <w:t>worth living</w:t>
        <w:tab/>
        <w:t>productivity</w:t>
        <w:tab/>
        <w:t>of treatment</w:t>
        <w:tab/>
        <w:t>of treatment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>Extra year not</w:t>
        <w:tab/>
        <w:t>Minimize use</w:t>
        <w:tab/>
        <w:t>Minimize use</w:t>
        <w:tab/>
        <w:t>Unclear</w:t>
      </w:r>
    </w:p>
    <w:p>
      <w:pPr>
        <w:pStyle w:val="Normal"/>
        <w:spacing w:before="0" w:after="240"/>
        <w:ind w:right="-187" w:hanging="0"/>
        <w:rPr/>
      </w:pPr>
      <w:r>
        <w:rPr/>
        <w:tab/>
        <w:tab/>
        <w:t>QoL</w:t>
        <w:tab/>
        <w:tab/>
        <w:t>worth living</w:t>
        <w:tab/>
        <w:t>of treatment</w:t>
        <w:tab/>
        <w:t>of treatment</w:t>
      </w:r>
    </w:p>
    <w:p>
      <w:pPr>
        <w:pStyle w:val="Normal"/>
        <w:ind w:right="-187" w:hanging="0"/>
        <w:rPr/>
      </w:pPr>
      <w:r>
        <w:rPr/>
        <w:t>50</w:t>
        <w:tab/>
        <w:tab/>
        <w:t>Maximize</w:t>
        <w:tab/>
        <w:t>Avoid severe</w:t>
        <w:tab/>
        <w:t>Avoid illness</w:t>
        <w:tab/>
        <w:t>Avoid severe</w:t>
        <w:tab/>
        <w:t>Avoid illness</w:t>
        <w:tab/>
      </w:r>
    </w:p>
    <w:p>
      <w:pPr>
        <w:pStyle w:val="Normal"/>
        <w:spacing w:before="0" w:after="120"/>
        <w:ind w:right="-187" w:hanging="0"/>
        <w:rPr/>
      </w:pPr>
      <w:r>
        <w:rPr/>
        <w:tab/>
        <w:tab/>
        <w:t>QALYs</w:t>
        <w:tab/>
        <w:t>conditions</w:t>
        <w:tab/>
        <w:t>when young</w:t>
        <w:tab/>
        <w:t>conditions</w:t>
        <w:tab/>
        <w:t>when young</w:t>
      </w:r>
    </w:p>
    <w:p>
      <w:pPr>
        <w:pStyle w:val="Normal"/>
        <w:ind w:right="-187" w:hanging="0"/>
        <w:rPr/>
      </w:pPr>
      <w:r>
        <w:rPr/>
        <w:tab/>
        <w:tab/>
        <w:t>Maximize</w:t>
        <w:tab/>
        <w:t xml:space="preserve">Avoid severe </w:t>
        <w:tab/>
        <w:t>Shorter poor</w:t>
        <w:tab/>
        <w:t>Avoid severe</w:t>
        <w:tab/>
        <w:t>Avoid illness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>QALYs</w:t>
        <w:tab/>
        <w:t>conditions</w:t>
        <w:tab/>
        <w:t>health at end</w:t>
        <w:tab/>
        <w:t>conditions</w:t>
        <w:tab/>
        <w:t>in childhoo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22:00Z</dcterms:created>
  <dc:creator> </dc:creator>
  <dc:description/>
  <cp:keywords/>
  <dc:language>en-US</dc:language>
  <cp:lastModifiedBy>Administrator</cp:lastModifiedBy>
  <dcterms:modified xsi:type="dcterms:W3CDTF">2006-07-24T10:22:00Z</dcterms:modified>
  <cp:revision>2</cp:revision>
  <dc:subject/>
  <dc:title>Summary of qualitative results: breakdown by individual respondent</dc:title>
</cp:coreProperties>
</file>